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lang w:val="es-ES_tradnl"/>
        </w:rPr>
      </w:pPr>
      <w:r>
        <w:rPr>
          <w:i/>
          <w:u w:val="single"/>
          <w:lang w:val="es-ES_tradnl"/>
        </w:rPr>
        <w:t>CELEBRADO EL PRIMER CURSO DE INICIACION A LA ASTRONOMIA</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Efectivamente, el pasado día 2 de los corrientes quedaba clausurado el primer Curso de Iniciación a la Astronomía que ha impartido la Agrupación Astronómica Turolense "Actuel", con la grande y total colaboración de la Caja de Ahorros de la Inmaculada.</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Así, en los locales del Servicio Cultural CAI situados en la calle Joaquín Arnau,3, se han celebrado las ocho charlas de que constaba el curso, las dos primeras el día 12 de Marzo pasado y las siguientes, en los días 13, 15, 20, 27 y 28 del mismo mes de Marzo, siendo la última el pasado 2 de Abril, donde se preparó el seguimiento del eclipse total de Luna que aconteció en la noche del Miércoles al Jueves Santo.</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El local preparado quedó totalmente ocupado por los mas de cuarenta asistentes, entre miembros de la A.A. "Actuel" y demás interesados en el tema. Los medios audiovisuales, compuestos por proyecciones tanto de transparencias como de series de diapositivas, apoyadas con explicaciones y gráficos en pizarra, ayudaron a clarificar los temas expuestos, además de resolver las dudas que fueron surgiendo.</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 xml:space="preserve">También contamos con la colaboración de la librería "Senda" que improvisó una tienda, junto al local del curso, dotada de un gran surtido de libros y demás material gráfico relacionado con la Astronomía, además de asegurar un hueco de honor en su escaparate público para estos temas que tanto nos apasionan. </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Las charlas mas o menos teóricas fueron, siempre que las nubes lo permitieron, complementadas con sesiones de observación en nuestros lugares habituales, ya sea dentro de la ciudad, como en la Plaza de la Constitución, como fuera de ella, en la Carretera de El Campillo o en la Laguna de Rubiale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Todas estas sesiones prácticas contaron con una participación entusiasta que, retando al frío, la larga espera para poder colocar su ojo tras los escasos telescopios con que contamos y quitando tiempo a su descanso, llenaron la noche de interés, admiración y buen humor.</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Por supuesto, la estrella de estas noches ha sido el ya famoso cometa Hyakutake, conocido en los círculos astronómicos con 1996 B2 (el segundo-2- cometa descubierto en la segunda-B- quincena del año 1.996), que nos ofreció un espectáculo impresionante que, aunque tal vez se repita el año próximo con el Hale-Boop, nunca había sido observado en tal magnitud por miembro alguno de nuestra Agrupación y algunos llevan varios cometas vistos en su haber ¡y más de 20 años de observación e interés por el tema!.</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Fruto de todas estas observaciones tenemos unas cuantas fichas, ya rellenas con datos y comentarios, que enviaremos al Instituto de Astrofísica de Canarias para colaborar en la campaña nacional que el citado IAC coordina con todas las observaciones realizadas por aficionados. También hemos de agradecer la presencia de mas de trescientas personas que llegamos a contabilizar en la noche del sábado 23 de Marzo, junto a la Laguna de Rubiales, disfrutando del Hyakutake en uno de sus mejores momento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Próximamente, y también gracias a la colaboración de la CAI, montaremos una exposición de las numerosas fotografías que hemos obtenido del famoso cometa y del eclipse de Luna del pasado 4 de Abril, además de alguna toma de campos estelares interesante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Sólo nos queda agradecer la asistencia a nuestro curso, la participación y el interés mostrados y quedar siempre a disposición de cualquiera que quiera acercarse a esta temática escribiendo a nuestro domicilio social, calle San Benito, 22-1º o llamando a los teléfonos 608095 ó 609859. También podéis encontrarnos en esta página mensual, amablemente cedida por el Diario de Teruel los días 11 de cada mes, o el 10 ó 12 si el citado día 11 es un lune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right"/>
        <w:rPr>
          <w:lang w:val="es-ES_tradnl"/>
        </w:rPr>
      </w:pPr>
      <w:r>
        <w:rPr>
          <w:lang w:val="es-ES_tradnl"/>
        </w:rPr>
        <w:t>Agrupación Astronómica Actuel</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u w:val="single"/>
          <w:lang w:val="es-ES_tradnl"/>
        </w:rPr>
        <w:t>EFEMERIDE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LUNA LLENA       :  04-04-96  ,  00h07m</w:t>
      </w:r>
    </w:p>
    <w:p>
      <w:pPr>
        <w:pStyle w:val="Normal"/>
        <w:suppressAutoHyphens w:val="true"/>
        <w:jc w:val="both"/>
        <w:rPr>
          <w:spacing w:val="-3"/>
          <w:lang w:val="es-ES_tradnl"/>
        </w:rPr>
      </w:pPr>
      <w:r>
        <w:rPr>
          <w:spacing w:val="-3"/>
          <w:lang w:val="es-ES_tradnl"/>
        </w:rPr>
        <w:t>CUARTO MENGUANTE :  10-04-96  ,  23h36m</w:t>
      </w:r>
    </w:p>
    <w:p>
      <w:pPr>
        <w:pStyle w:val="Normal"/>
        <w:suppressAutoHyphens w:val="true"/>
        <w:jc w:val="both"/>
        <w:rPr>
          <w:spacing w:val="-3"/>
          <w:lang w:val="es-ES_tradnl"/>
        </w:rPr>
      </w:pPr>
      <w:r>
        <w:rPr>
          <w:spacing w:val="-3"/>
          <w:lang w:val="es-ES_tradnl"/>
        </w:rPr>
        <w:t>LUNA NUEVA       :  17-04-96  ,  22h49m . Lunación 907.</w:t>
      </w:r>
    </w:p>
    <w:p>
      <w:pPr>
        <w:pStyle w:val="Normal"/>
        <w:suppressAutoHyphens w:val="true"/>
        <w:jc w:val="both"/>
        <w:rPr>
          <w:spacing w:val="-3"/>
          <w:lang w:val="es-ES_tradnl"/>
        </w:rPr>
      </w:pPr>
      <w:r>
        <w:rPr>
          <w:spacing w:val="-3"/>
          <w:lang w:val="es-ES_tradnl"/>
        </w:rPr>
        <w:t>CUARTO CRECIENTE :  25-04-96  ,  20h40m</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MERCURIO: Visible al atardecer sobre el horizonte W, durante  la segunda mitad del mes. Magnitud: de -1'8 a +1'8.</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VENUS: Visible al atardecer sobre el horizonte W. Magnitud: de -4'4 a -4'5.</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MARTE     : Invisible dada su proximidad al Sol.</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JUPITER: Visible durante las últimas horas de la noche, en la constelación de Sagitario. Magnitud: de -2'1 a -2'3.</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SATURNO: Reaparece entre las luces del crepúsculo matutino los últimos días del mes. Magnitud: de +1'1 a +1'0.</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URANO: Observable durante las últimas horas de la noche, en la constelación de Capricornio. Magnitud: +5'8.</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w:t>
      </w:r>
    </w:p>
    <w:p>
      <w:pPr>
        <w:pStyle w:val="Normal"/>
        <w:suppressAutoHyphens w:val="true"/>
        <w:jc w:val="both"/>
        <w:rPr>
          <w:spacing w:val="-3"/>
          <w:lang w:val="es-ES_tradnl"/>
        </w:rPr>
      </w:pPr>
      <w:r>
        <w:rPr>
          <w:spacing w:val="-3"/>
          <w:lang w:val="es-ES_tradnl"/>
        </w:rPr>
      </w:r>
    </w:p>
    <w:p>
      <w:pPr>
        <w:pStyle w:val="Normal"/>
        <w:suppressAutoHyphens w:val="true"/>
        <w:jc w:val="both"/>
        <w:rPr/>
      </w:pPr>
      <w:r>
        <w:rPr>
          <w:spacing w:val="-3"/>
          <w:lang w:val="es-ES_tradnl"/>
        </w:rPr>
        <w:tab/>
        <w:t xml:space="preserve">El día 04-4-96, a las 00 horas y 10 minutos, ya pudimos ver la fase central de un </w:t>
      </w:r>
      <w:r>
        <w:rPr>
          <w:b/>
          <w:spacing w:val="-3"/>
          <w:lang w:val="es-ES_tradnl"/>
        </w:rPr>
        <w:t>ECLIPSE TOTAL DE LUNA</w:t>
      </w:r>
      <w:r>
        <w:rPr>
          <w:spacing w:val="-3"/>
          <w:lang w:val="es-ES_tradnl"/>
        </w:rPr>
        <w:t>, donde nuestro planeta se interpuso entre la Luna y el Sol y vimos oscurecerse nuestro satélite hasta la negrura casi total. El primer contacto con la sombra fué a las 22h21m del día anterior, el principio de la totalidad, a las 23h27m, también del día 3-4-96, la fase total terminó a las 0h53m y el último contacto con la sombra ocurrió a las 1h58m. En breve expondremos las fotos ya conseguidas de este fenómeno.</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El ya citado cometa Hyakutake va empeorando sus condiciones de visibilidad durante este mes debido a su progresivo alejamiento de nosotros pero, como también está acercándose al Sol, tendremos una última oportunidad de verlo con cierta espectacularidad en los primeros días de Mayo, ya que el día dos pasa por su perihelio, su mínima distancia al Sol, a unos 33 millones de kilómetros. Lo podemos buscar este mes en el horizonte noroeste cada día mas cerca del Sol. Los primeros dias de Mayo brillará como nunca pero muy cerca del Sol, lo que impedirá una observación cómoda y prolongada y, en los días siguientes, pasará a ser un astro matutino ya que se situará al otro lado del Sol, en el cielo de la madrugada, por donde se irá debilitando y alejando de nosotros, para siempre según las cortas escalas humanas del tiempo.</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 xml:space="preserve">Nota importante: Todos los datos horarios están en Tiempo Universal. Para obtener nuestra hora oficial se deben sumar, desde el pasado 30-3-96, 120 minutos. </w:t>
      </w:r>
    </w:p>
    <w:sectPr>
      <w:type w:val="nextPage"/>
      <w:pgSz w:w="11906" w:h="16838"/>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s-ES" w:eastAsia="es-ES" w:bidi="hi-I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22:40:00Z</dcterms:created>
  <dc:creator>FERNANDO GARCIA MARIN</dc:creator>
  <dc:description/>
  <dc:language>en-US</dc:language>
  <cp:lastModifiedBy>FERNANDO GARCIA MARIN</cp:lastModifiedBy>
  <dcterms:modified xsi:type="dcterms:W3CDTF">1999-05-18T22:40:00Z</dcterms:modified>
  <cp:revision>2</cp:revision>
  <dc:subject/>
  <dc:title>CELEBRADO EL PRIMER CURSO DE INICIACION A LA ASTRONOMIA</dc:title>
</cp:coreProperties>
</file>