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u w:val="single"/>
          <w:lang w:val="es-ES_tradnl"/>
        </w:rPr>
      </w:pPr>
      <w:r>
        <w:rPr>
          <w:u w:val="single"/>
          <w:lang w:val="es-ES_tradnl"/>
        </w:rPr>
        <w:t>LA FOTOGRAFIA ASTRONOMICA (I)</w:t>
      </w:r>
    </w:p>
    <w:p>
      <w:pPr>
        <w:pStyle w:val="Normal"/>
        <w:suppressAutoHyphens w:val="true"/>
        <w:jc w:val="center"/>
        <w:rPr>
          <w:u w:val="single"/>
          <w:lang w:val="es-ES_tradnl"/>
        </w:rPr>
      </w:pPr>
      <w:r>
        <w:rPr>
          <w:u w:val="single"/>
          <w:lang w:val="es-ES_tradnl"/>
        </w:rPr>
      </w:r>
    </w:p>
    <w:p>
      <w:pPr>
        <w:pStyle w:val="Normal"/>
        <w:suppressAutoHyphens w:val="true"/>
        <w:jc w:val="center"/>
        <w:rPr>
          <w:lang w:val="es-ES_tradnl"/>
        </w:rPr>
      </w:pPr>
      <w:r>
        <w:rPr>
          <w:u w:val="single"/>
          <w:lang w:val="es-ES_tradnl"/>
        </w:rPr>
        <w:t>GENERALIDA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oda persona que haya tenido oportunidad de ver, aun con equipos y telescopios modestos, una variada muestra de objetos celestes y tenga también afición por la fotografía, no podrá evitar la idea de unir las dos técnicas para conseguir resultados distintos, sorprendentes y muy superiores a los obtenidos con la simple observación visual.</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En efecto, como ya dijimos en nuestra colaboración número 6, de título "</w:t>
      </w:r>
      <w:r>
        <w:rPr>
          <w:spacing w:val="-3"/>
          <w:u w:val="single"/>
          <w:lang w:val="es-ES_tradnl"/>
        </w:rPr>
        <w:t>EL PRINCIPAL INSTRUMENTO DE OBSERVACION: NUESTROS OJOS</w:t>
      </w:r>
      <w:r>
        <w:rPr>
          <w:spacing w:val="-3"/>
          <w:lang w:val="es-ES_tradnl"/>
        </w:rPr>
        <w:t>", la observación visual permite unos tiempos muy cortos de adaptación a diferentes iluminaciones y precisa una mínima instrumentación pero proporciona una limitada definición de los detalles en objetos débiles y, casi siempre, una nula o muy deficiente información del colo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emulsiones fotográficas, por supuesto las de color, responden y muestran colores siempre, con cualquier cantidad de luz que les llegue y, según el grano de la película utilizada, en soporte de papel, y mas aun sobre diapositiva, la definición de detalles finos puede ser muy elevada y gratific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obstante, también presentan dificultades com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1) Lenta captación de luz, ya que los compuestos químicos utilizados en las películas fotográficas, siempre según la sensibilidad que posean, captan luz de forma más lenta que nuestra retina, aunque luego pueden llegar a captar detalles más débiles y profun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ensibilidad queda marcada normalmente por una escala admitida internacionalmente y que se anota de dos maneras, grados ASA y grados DIN. Los primeros utilizan una escala lineal y los segundos una logarítmica, multiplicada por 10 para evitar decimales, de manera que una película de doble sensibilidad ASA, sólo suma tres puntos en la escala DIN (10 por el logaritmo decimal de 2 = 3'01).</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Baste añadir que un punto de unión entre las dos escalas, y fácil de recordar, es que 100 grados ASA equivalen a 21 grados DIN, por lo que 200 ASA son 24 DIN, 400 ASA, 27 DIN, etc. A partir de ahora sólo hablaremos de los grados ASA por ser de mucha mejor comprensión de una manera simplemente intuitiva, y concluimos el siguiente razonamiento: </w:t>
      </w:r>
      <w:r>
        <w:rPr>
          <w:spacing w:val="-3"/>
          <w:u w:val="single"/>
          <w:lang w:val="es-ES_tradnl"/>
        </w:rPr>
        <w:t>una emulsión con doble graduación ASA capta la misma cantidad de luz en la mitad de tiempo</w:t>
      </w:r>
      <w:r>
        <w:rPr>
          <w:spacing w:val="-3"/>
          <w:lang w:val="es-ES_tradnl"/>
        </w:rPr>
        <w:t xml:space="preserve">, o lo que es igual, </w:t>
      </w:r>
      <w:r>
        <w:rPr>
          <w:spacing w:val="-3"/>
          <w:u w:val="single"/>
          <w:lang w:val="es-ES_tradnl"/>
        </w:rPr>
        <w:t>una película con doble número de grados ASA que otra recoge, en el mismo tiempo, el doble de luz que la primera, y se dice que es MAS RAPIDA, EL DOBLE</w:t>
      </w: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 fácil comprobar la gran variedad de sensibilidades que hay en muchas de las marcas comerciales existentes en nuestros mercados, desde 25 ASA las mas "lentas", hasta 1.000, 1.600 o incluso 3.200 ASA en algunas marcas, las más "rápidas". Pero no podemos confiar todo a estas maravillas químicas, porque tropezamos con otros problemas, como son lo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2) El grano de la emulsión. Es la partícula más fina de material sensible que está presente sobre nuestro celuloide, lo que se traduce como el detalle más fino que podremos fijar y luego observar tras el revelado y, para nuestra desgracia, aumenta de tamaño según ascendemos en la escala de sensibilidades. Hay, por supuesto, diferencias según la marca elegida, pero se mantiene la tónica de que una mayor sensibilidad y rapidez de la película implica obtener un grano más grueso, luego una menor definición en la imagen posterior. Así películas de 3.200 ASA que, ya en blanco y negro, pueden forzarse hasta 12.500 ASA o algo más, se utilizan sólo para campos estelares, ya que dan pobres resultados en nebulosas y galaxias y, para planetas o la Luna, no revelan detalles superficiales interesantes: unos cráteres próximos aparecen como un borrón, satélites de Júpiter o de Saturno no se distinguen en un fondo neblinoso, las bandas de Júpiter o los anillos de Saturno son manchas indescifrables,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3) El defecto de reciprocidad. Es el peor inconveniente, además de irresoluble por el momento, que presentan las emulsiones fotográficas: NO SE CUMPLE LA RELACIÓN DE QUE "A MAYOR TIEMPO DE EXPOSICION, MAYOR LUZ CAPTADA". Para ser más exactos, en los primeros minutos de la exposición la relación anterior si se cumple linealmente y todo va perfecto pero, tras 10, 15 ó más minutos, la velocidad de recogida de luz va decreciendo, parece que la película se "cansa" de captar luz, y exposiciones superiores a la hora no aportan ningún dato nuevo, o incluso velan, saturan y anulan los anteriores. Este defecto también se acentúa con la sensibilidad: una película de 400 ASA, si el cielo es suficientemente oscuro, puede soportar exposiciones de una hora, algo que seguramente estropeará una toma con películas más rápi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4) La respuesta a los colores. Es un mal menor y sólo lo hemos notado en algunas marcas comerciales donde, en nuestras condiciones habituales de muy poca luz, no se recogen fielmente los colores existentes y aparecen tonos dominantes falsos y sorpresas decepcionantes para películas tan rápi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sí podemos concluir que, para fotografiar objetos celestes, debemos proveernos de películas rápidas, es decir, de 400 o más grados ASA, mientras que para la Luna, o planetas con Júpiter o Saturno, nos puede servir película normal de 100 AS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bién necesitamos una cámara con posibilidad de larga exposición, la famosa velocidad B, algo casi exclusivo de las cámara réflex, que también incorporan la importantísma utilidad de las ópticas intercambiables, una utilidad imprescindible para acoplarlas a cualquier instrumento ópti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Finalmente, un sólido trípode fotográfico y un accesorio para accionar el disparador a distancia, y no mover la cámara con nuestras manos al abrir el obturador, es lo mínimo para adentrarnos en este mundo apasionante y delica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Un caso TOTALMENTE APARTE es la fotografía solar ya que, además de hacerse con las películas mas lentas, de 25 o 50 ASA, requiere una complicada y precisa instrumentación, tanto para evitar daños en la cámara como EN EL PROPIO OBSERVADOR, es decir, TODO EL QUE SE QUIERA DEDICAR A FOTOGRAFIA SOLAR CON TELESCOPIO O FUERTES TELEOBJETIVOS debe asesorarse exhaustivamente, trabajar con material de calidad y con todas las precauciones posi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04-02-96  ,  15h59m</w:t>
      </w:r>
    </w:p>
    <w:p>
      <w:pPr>
        <w:pStyle w:val="Normal"/>
        <w:suppressAutoHyphens w:val="true"/>
        <w:jc w:val="both"/>
        <w:rPr>
          <w:spacing w:val="-3"/>
          <w:lang w:val="es-ES_tradnl"/>
        </w:rPr>
      </w:pPr>
      <w:r>
        <w:rPr>
          <w:spacing w:val="-3"/>
          <w:lang w:val="es-ES_tradnl"/>
        </w:rPr>
        <w:t>CUARTO MENGUANTE :  12-02-96  ,  09h00m</w:t>
      </w:r>
    </w:p>
    <w:p>
      <w:pPr>
        <w:pStyle w:val="Normal"/>
        <w:suppressAutoHyphens w:val="true"/>
        <w:jc w:val="both"/>
        <w:rPr>
          <w:spacing w:val="-3"/>
          <w:lang w:val="es-ES_tradnl"/>
        </w:rPr>
      </w:pPr>
      <w:r>
        <w:rPr>
          <w:spacing w:val="-3"/>
          <w:lang w:val="es-ES_tradnl"/>
        </w:rPr>
        <w:t>LUNA NUEVA       :  18-02-96  ,  23h31m . Lunación 905.</w:t>
      </w:r>
    </w:p>
    <w:p>
      <w:pPr>
        <w:pStyle w:val="Normal"/>
        <w:suppressAutoHyphens w:val="true"/>
        <w:jc w:val="both"/>
        <w:rPr>
          <w:spacing w:val="-3"/>
          <w:lang w:val="es-ES_tradnl"/>
        </w:rPr>
      </w:pPr>
      <w:r>
        <w:rPr>
          <w:spacing w:val="-3"/>
          <w:lang w:val="es-ES_tradnl"/>
        </w:rPr>
        <w:t>CUARTO CRECIENTE :  26-02-96  ,  05h53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 Visible al amanecer sobre el horizonte E, durante todo el mes. Magnitud: de +0'4 a -0'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 Visible al atardecer sobre el horizonte W. Magnitud: de -4'1 a -4'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 Visible al amanecer, sobre el horizonte E.  Magnitud: de -1'9 a -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 Observable durante las primeras horas de la noche sobre el horizonte  W. El ángulo bajo el que vemos sus anillos aumenta ahora ligeramente de espesor: de 0'4 segundos de arco a unos 0'6. Magnitud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 Inobserva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los meses de febrero y marzo tendremos dos nuevos cometas a nuestro alcance: el Szczepanski (1996 B1) y el Hyakutake (1996 B2), ambos descubiertos por aficionados, uno americano con telescopio de 100 mm., y otro japonés con prismáticos de 25X150 respectivamente. El primero sólo se prevee visible con prismáticos o telescopio pero el segundo será brillante el próximo mes. Se moverán, en su mejor época de visibilidad, por las constelaciones de Perseo, Perros de Caza y, sobre todo, por la Osa Mayor, por lo que serán fáciles de ver e intentaremos fotografiarlos (Tlfnos.- 608095 y 6098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6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9:00Z</dcterms:created>
  <dc:creator>FERNANDO GARCIA MARIN</dc:creator>
  <dc:description/>
  <dc:language>en-US</dc:language>
  <cp:lastModifiedBy>FERNANDO GARCIA MARIN</cp:lastModifiedBy>
  <dcterms:modified xsi:type="dcterms:W3CDTF">1999-05-18T22:39:00Z</dcterms:modified>
  <cp:revision>2</cp:revision>
  <dc:subject/>
  <dc:title>LA FOTOGRAFIA ASTRONOMICA (I)</dc:title>
</cp:coreProperties>
</file>