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i/>
          <w:u w:val="single"/>
          <w:lang w:val="es-ES_tradnl"/>
        </w:rPr>
        <w:t>EL PRINCIPAL INSTRUMENTO DE OBSERVACION: NUESTROS OJOS</w:t>
      </w:r>
      <w:r>
        <w:rPr>
          <w:lang w:val="es-ES_tradnl"/>
        </w:rPr>
        <w:t xml:space="preserve"> </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 xml:space="preserve">Nuestra continua preocupación y búsqueda de instrumentos ópticos que nos ayuden, o permitan, ver las maravillas del Cosmos que tanto nos apasionan, no debe hacernos olvidar que el instrumento común a todos nosotros, y el más imprescindible, es </w:t>
      </w:r>
      <w:r>
        <w:rPr>
          <w:b/>
          <w:spacing w:val="-3"/>
          <w:lang w:val="es-ES_tradnl"/>
        </w:rPr>
        <w:t>nuestra vista</w:t>
      </w:r>
      <w:r>
        <w:rPr>
          <w:spacing w:val="-3"/>
          <w:lang w:val="es-ES_tradnl"/>
        </w:rPr>
        <w:t>, por lo que es muy conveniente conocerla algo más en detalle, para, al tiempo que aprendemos sus tremendas capacidades de adaptación, versatilidad y defensas, también debemos conocer sus limitaciones y dificultades, así no exigiremos demasiado a nuestras sesiones de observación y evitaremos la gran decepción que suele causar el primer vistazo por el ocular de un telescopio de aficionado, ya sea de 100.000 pesetas o si supera el milló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primer lugar nuestra atención debe centrarse sobre la pupila, que debe abrirse al máximo para recoger toda la luz posible, ya que, salvo en la observación del Sol, la Luna y los planetas, siempre fijaremos nuestra visión sobre objetos muy débiles. La pupila regula la entrada de luz al globo ocular gracias a unos diminutos músculos y a su prodigiosa flexibilidad, pero la acción de estos músculos y la citada flexibilidad no son iguales para todas las personas ni para todas las edades, así un niño o un adolescente rápidamente acomoda su retina a situaciones cambiantes de luz y su pupila puede alcanzar con facilidad diámetros iguales o superiores a 7 milímetros, mientras que, en la mediana edad, hasta los 50 años, una pupila acomodada a la oscuridad puede costar 15 ó 20 minutos sin ver la luz, y alcanzar un diámetro de 7 milímetros ya es todo un éxito. A partir de los 50 años, y mas si hay problemas de diabetes o cataratas, las dificultades son mayores. Pero esto no significa un obstáculo insalvable para nuestros mayores, ¡o para nosotros dentro de unos años!, ya que las técnicas de fotografía y las imágenes electrónicas CCD superan con mucho los logros visuales y pueden observarse, y conseguirse, a cualquier edad.</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retina es la otra parte fundamental en nuestro proceso de VER los objetos celestes. En la visión normal, la conocida por -fotópica-, con densidades de luz comprendidas entre 1.000 y 10.000 calorías por metro cuadrado, la parte central de nuestra retina, la fóvea es la que procesa las imágenes.</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 xml:space="preserve">La fóvea es un círculo mínimo, de unos 6 grados de diámetro, en el centro de la retina, lleno de unas células receptoras llamadas </w:t>
      </w:r>
      <w:r>
        <w:rPr>
          <w:spacing w:val="-3"/>
          <w:u w:val="single"/>
          <w:lang w:val="es-ES_tradnl"/>
        </w:rPr>
        <w:t>conos</w:t>
      </w:r>
      <w:r>
        <w:rPr>
          <w:spacing w:val="-3"/>
          <w:lang w:val="es-ES_tradnl"/>
        </w:rPr>
        <w:t>, poco sensibles a la luz pero directamente conectadas al cerebro, y que reaccionan al color con una iluminación mínima de 10 calorías por metro cuadrado, que corresponde a una luz media de interior. Estas células se adaptan a la oscuridad en 8 ó 10 minutos y es favorecida por la presencia de vitamina A.</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 xml:space="preserve">Cuando tratamos de ver nebulosas o galaxias, aún con el auxilio de telescopios o prismáticos ( a veces éstos son más efectivos que aquéllos ), NO PODEMOS USAR ESTA ZONA ya que la iluminación desciende hasta ¡1 milésima de caloría por metro cuadrado!. Aquí entramos en la visión escotópica, donde utilizamos otros receptores llamados </w:t>
      </w:r>
      <w:r>
        <w:rPr>
          <w:spacing w:val="-3"/>
          <w:u w:val="single"/>
          <w:lang w:val="es-ES_tradnl"/>
        </w:rPr>
        <w:t>bastones</w:t>
      </w:r>
      <w:r>
        <w:rPr>
          <w:spacing w:val="-3"/>
          <w:lang w:val="es-ES_tradnl"/>
        </w:rPr>
        <w:t>, mucho más sensibles a la luz, pero mucho menos precisos en cuanto a la forma y ¡al color!. La adaptación de los bastones a la oscuridad se completa tras 30 ó 40 minutos en ell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or esto, en las imágenes que vemos por nuestros telescopios NO SUELE HABER COLORES, salvo en las estrellas y planetas brillantes, casi nunca en los débiles objetos del cielo profundo, cosa que no les pasa a las emulsiones fotográficas ni a las cámaras CCD: de ahí las fantásticas, detalladas y coloridas fotografías que vemos en las revistas, y que algunas están a nuestro alcance, pero nuestros ojos no verán esas imágenes si no son auxiliados por potentes telescopios, que casi nunca están al alcance de un aficionado, es decir, aparatos con precios iguales o superiores a los dos millones.</w:t>
      </w:r>
    </w:p>
    <w:p>
      <w:pPr>
        <w:pStyle w:val="Normal"/>
        <w:suppressAutoHyphens w:val="true"/>
        <w:jc w:val="both"/>
        <w:rPr>
          <w:spacing w:val="-3"/>
          <w:lang w:val="es-ES_tradnl"/>
        </w:rPr>
      </w:pPr>
      <w:r>
        <w:rPr>
          <w:spacing w:val="-3"/>
          <w:lang w:val="es-ES_tradnl"/>
        </w:rPr>
      </w:r>
    </w:p>
    <w:p>
      <w:pPr>
        <w:pStyle w:val="Normal"/>
        <w:suppressAutoHyphens w:val="true"/>
        <w:jc w:val="center"/>
        <w:rPr>
          <w:spacing w:val="-3"/>
          <w:u w:val="single"/>
          <w:lang w:val="es-ES_tradnl"/>
        </w:rPr>
      </w:pPr>
      <w:r>
        <w:rPr>
          <w:spacing w:val="-3"/>
          <w:u w:val="single"/>
          <w:lang w:val="es-ES_tradnl"/>
        </w:rPr>
      </w:r>
    </w:p>
    <w:p>
      <w:pPr>
        <w:pStyle w:val="Normal"/>
        <w:suppressAutoHyphens w:val="true"/>
        <w:jc w:val="center"/>
        <w:rPr>
          <w:lang w:val="es-ES_tradnl"/>
        </w:rPr>
      </w:pPr>
      <w:r>
        <w:rPr>
          <w:u w:val="single"/>
          <w:lang w:val="es-ES_tradnl"/>
        </w:rPr>
        <w:t>MIRAR POR DONDE NO SE V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os astrónomos aficionados, sabedores de las limitaciones de nuestros ojos, recurrimos a técnicas, muy sencillas e ingeniosas, para ver lo que parece que no podemos ver y la principal es la vista lateral, es decir, mirar por donde no se ve, no mirar el objeto deseado sino a su costado, adonde no hay nada y, como diríamos "por el rabillo del ojo", percibiremos la forma, la nebulosidad, el brazo espiral que directamente no podíamos aprecia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efecto, en Astronomía visual, muchas veces hay que tirar de lado, mirar a un punto justo al lado de lo que queremos ver o interpretar. Así iluminamos nuestra zona de bastones, no ya en la zona de fijación visual sino en la zona de orientación, a unos 3 grados del centro visual. Nuestros conos no encontrarán nada, o casi nada, pero los bastones, en blanco y negro y con algo de imprecisión, nos revelarán la tenue sutileza que nos cautivará y nos hará aprender humildad, sabiduría y nuevas herramientas para la próxima sesión, que promete ser más atrevida y más difícil pero sólo para unos pocos entendidos y expert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b/>
        <w:tab/>
        <w:t>Aurea Tena Brun y Fernando García Marí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u w:val="single"/>
          <w:lang w:val="es-ES_tradnl"/>
        </w:rPr>
      </w:pPr>
      <w:r>
        <w:rPr>
          <w:spacing w:val="-3"/>
          <w:u w:val="single"/>
          <w:lang w:val="es-ES_tradnl"/>
        </w:rPr>
        <w:t>ESCALA DE ILUMINACIONES (en Calorías por metro cuadrado):</w:t>
      </w:r>
    </w:p>
    <w:p>
      <w:pPr>
        <w:pStyle w:val="Normal"/>
        <w:suppressAutoHyphens w:val="true"/>
        <w:jc w:val="both"/>
        <w:rPr>
          <w:spacing w:val="-3"/>
          <w:u w:val="single"/>
          <w:lang w:val="es-ES_tradnl"/>
        </w:rPr>
      </w:pPr>
      <w:r>
        <w:rPr>
          <w:spacing w:val="-3"/>
          <w:u w:val="single"/>
          <w:lang w:val="es-ES_tradnl"/>
        </w:rPr>
      </w:r>
    </w:p>
    <w:p>
      <w:pPr>
        <w:pStyle w:val="Normal"/>
        <w:suppressAutoHyphens w:val="true"/>
        <w:jc w:val="both"/>
        <w:rPr>
          <w:spacing w:val="-3"/>
          <w:lang w:val="es-ES_tradnl"/>
        </w:rPr>
      </w:pPr>
      <w:r>
        <w:rPr>
          <w:spacing w:val="-3"/>
          <w:lang w:val="es-ES_tradnl"/>
        </w:rPr>
        <w:t xml:space="preserve">Umbral de deslumbramiento    :  50.000 </w:t>
      </w:r>
    </w:p>
    <w:p>
      <w:pPr>
        <w:pStyle w:val="Normal"/>
        <w:suppressAutoHyphens w:val="true"/>
        <w:jc w:val="both"/>
        <w:rPr>
          <w:spacing w:val="-3"/>
          <w:lang w:val="es-ES_tradnl"/>
        </w:rPr>
      </w:pPr>
      <w:r>
        <w:rPr>
          <w:spacing w:val="-3"/>
          <w:lang w:val="es-ES_tradnl"/>
        </w:rPr>
        <w:t>Sol directo, visión incómoda :  25.000             N I V E L</w:t>
      </w:r>
    </w:p>
    <w:p>
      <w:pPr>
        <w:pStyle w:val="Normal"/>
        <w:suppressAutoHyphens w:val="true"/>
        <w:jc w:val="both"/>
        <w:rPr>
          <w:spacing w:val="-3"/>
          <w:lang w:val="es-ES_tradnl"/>
        </w:rPr>
      </w:pPr>
      <w:r>
        <w:rPr>
          <w:spacing w:val="-3"/>
          <w:lang w:val="es-ES_tradnl"/>
        </w:rPr>
        <w:t>Luz exterior diurna          :  1.000 a 10.000</w:t>
      </w:r>
    </w:p>
    <w:p>
      <w:pPr>
        <w:pStyle w:val="Normal"/>
        <w:suppressAutoHyphens w:val="true"/>
        <w:jc w:val="both"/>
        <w:rPr>
          <w:spacing w:val="-3"/>
          <w:lang w:val="es-ES_tradnl"/>
        </w:rPr>
      </w:pPr>
      <w:r>
        <w:rPr>
          <w:spacing w:val="-3"/>
          <w:lang w:val="es-ES_tradnl"/>
        </w:rPr>
        <w:t>Buena iluminación interior   :  100 a 1.000     F O T O P I C O</w:t>
      </w:r>
    </w:p>
    <w:p>
      <w:pPr>
        <w:pStyle w:val="Normal"/>
        <w:suppressAutoHyphens w:val="true"/>
        <w:jc w:val="both"/>
        <w:rPr>
          <w:spacing w:val="-3"/>
          <w:lang w:val="es-ES_tradnl"/>
        </w:rPr>
      </w:pPr>
      <w:r>
        <w:rPr>
          <w:spacing w:val="-3"/>
          <w:lang w:val="es-ES_tradnl"/>
        </w:rPr>
        <w:t xml:space="preserve">--------------------------------------------------------------- </w:t>
      </w:r>
    </w:p>
    <w:p>
      <w:pPr>
        <w:pStyle w:val="Normal"/>
        <w:suppressAutoHyphens w:val="true"/>
        <w:jc w:val="both"/>
        <w:rPr>
          <w:spacing w:val="-3"/>
          <w:lang w:val="es-ES_tradnl"/>
        </w:rPr>
      </w:pPr>
      <w:r>
        <w:rPr>
          <w:spacing w:val="-3"/>
          <w:lang w:val="es-ES_tradnl"/>
        </w:rPr>
        <w:t>Media iluminación interior   :  10 a 100           N I V E L</w:t>
      </w:r>
    </w:p>
    <w:p>
      <w:pPr>
        <w:pStyle w:val="Normal"/>
        <w:suppressAutoHyphens w:val="true"/>
        <w:jc w:val="both"/>
        <w:rPr>
          <w:spacing w:val="-3"/>
          <w:lang w:val="es-ES_tradnl"/>
        </w:rPr>
      </w:pPr>
      <w:r>
        <w:rPr>
          <w:spacing w:val="-3"/>
          <w:lang w:val="es-ES_tradnl"/>
        </w:rPr>
        <w:t>Débil iluminación interior   :  1 a 10</w:t>
      </w:r>
    </w:p>
    <w:p>
      <w:pPr>
        <w:pStyle w:val="Normal"/>
        <w:suppressAutoHyphens w:val="true"/>
        <w:jc w:val="both"/>
        <w:rPr>
          <w:spacing w:val="-3"/>
          <w:lang w:val="es-ES_tradnl"/>
        </w:rPr>
      </w:pPr>
      <w:r>
        <w:rPr>
          <w:spacing w:val="-3"/>
          <w:lang w:val="es-ES_tradnl"/>
        </w:rPr>
        <w:t>Luz exterior nocturna        :  0'1 a 1         M E S O P I C O</w:t>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t>Visión débil nocturna        :  0'0001 a 0'1       N I V E L</w:t>
      </w:r>
    </w:p>
    <w:p>
      <w:pPr>
        <w:pStyle w:val="Normal"/>
        <w:suppressAutoHyphens w:val="true"/>
        <w:jc w:val="both"/>
        <w:rPr>
          <w:spacing w:val="-3"/>
          <w:lang w:val="es-ES_tradnl"/>
        </w:rPr>
      </w:pPr>
      <w:r>
        <w:rPr>
          <w:spacing w:val="-3"/>
          <w:lang w:val="es-ES_tradnl"/>
        </w:rPr>
        <w:t>Visión telescópica           :  0'000001 a 0'001  ESCOTOPICO</w:t>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LUNA LLENA       :  05-01-96  ,  20h52m</w:t>
      </w:r>
    </w:p>
    <w:p>
      <w:pPr>
        <w:pStyle w:val="Normal"/>
        <w:suppressAutoHyphens w:val="true"/>
        <w:jc w:val="both"/>
        <w:rPr>
          <w:spacing w:val="-3"/>
          <w:lang w:val="es-ES_tradnl"/>
        </w:rPr>
      </w:pPr>
      <w:r>
        <w:rPr>
          <w:spacing w:val="-3"/>
          <w:lang w:val="es-ES_tradnl"/>
        </w:rPr>
        <w:t>CUARTO MENGUANTE :  13-01-96  ,  20h46m</w:t>
      </w:r>
    </w:p>
    <w:p>
      <w:pPr>
        <w:pStyle w:val="Normal"/>
        <w:suppressAutoHyphens w:val="true"/>
        <w:jc w:val="both"/>
        <w:rPr>
          <w:spacing w:val="-3"/>
          <w:lang w:val="es-ES_tradnl"/>
        </w:rPr>
      </w:pPr>
      <w:r>
        <w:rPr>
          <w:spacing w:val="-3"/>
          <w:lang w:val="es-ES_tradnl"/>
        </w:rPr>
        <w:t>LUNA NUEVA       :  20-01-96  ,  12h51m . Lunación 904.</w:t>
      </w:r>
    </w:p>
    <w:p>
      <w:pPr>
        <w:pStyle w:val="Normal"/>
        <w:suppressAutoHyphens w:val="true"/>
        <w:jc w:val="both"/>
        <w:rPr>
          <w:spacing w:val="-3"/>
          <w:lang w:val="es-ES_tradnl"/>
        </w:rPr>
      </w:pPr>
      <w:r>
        <w:rPr>
          <w:spacing w:val="-3"/>
          <w:lang w:val="es-ES_tradnl"/>
        </w:rPr>
        <w:t>CUARTO CRECIENTE :  27-01-96  ,  11h15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MERCURIO</w:t>
        <w:tab/>
        <w:t>: Visible al atardecer sobre el horizonte W, durante  los primeros días del mes; y al amanecer sobre el horizonte E, durante los últimos días del mes. Magnitud: de -0'6 a +0'4.</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VENUS</w:t>
        <w:tab/>
        <w:t>: Visible al atardecer sobre el horizonte W. Magnitud: de -4 a -4'1.</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ARTE     : Invisible dada su proximidad al So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JUPITER</w:t>
        <w:tab/>
        <w:t>: Reaparece al amanecer, sobre el horizonte E, durante la segunda quincena del mes.  Magnitud: de -1'8 a -1'9.</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SATURNO</w:t>
        <w:tab/>
        <w:t>: Observable durante la primera mitad de la noche en Acuario, cerca del límite con Piscis, recorriendo el horizonte  W. El ángulo bajo el que vemos sus anillos disminuye nuevamente de espesor, de 1'2 segundos de arco a sólo 0'4. Magnitud +1'2.</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RANO     : Inobservable dada su proximidad al So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Entre los días 14 y 20 de enero, culminando el día 17, serán visibles las estrellas fugaces denomindas "KAPPA CIGNIDAS". Estos meteoros son lentos, brillantes y dejan estela persistente. Su radiante, el punto de donde parecen provenir, está situado junto a la estrella kappa del Cisne, muy al norte, cerca de las constelaciones del Dragón y Cefe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Nota importante: Todos los datos horarios están en Tiempo Universal. Para obtener nuestra hora oficial se deben sumar 60 minutos. </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2:39:00Z</dcterms:created>
  <dc:creator>FERNANDO GARCIA MARIN</dc:creator>
  <dc:description/>
  <dc:language>en-US</dc:language>
  <cp:lastModifiedBy>FERNANDO GARCIA MARIN</cp:lastModifiedBy>
  <dcterms:modified xsi:type="dcterms:W3CDTF">1999-05-18T22:39:00Z</dcterms:modified>
  <cp:revision>2</cp:revision>
  <dc:subject/>
  <dc:title>EL PRINCIPAL INSTRUMENTO DE OBSERVACION: NUESTROS OJOS </dc:title>
</cp:coreProperties>
</file>