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283" w:right="1418" w:hanging="283"/>
        <w:jc w:val="both"/>
        <w:rPr>
          <w:rFonts w:ascii="Arial" w:hAnsi="Arial" w:cs="Arial"/>
          <w:spacing w:val="-2"/>
          <w:lang w:val="es-ES_tradnl"/>
        </w:rPr>
      </w:pPr>
      <w:r>
        <w:rPr>
          <w:rFonts w:cs="Arial" w:ascii="Arial" w:hAnsi="Arial"/>
          <w:b/>
          <w:spacing w:val="-2"/>
          <w:lang w:val="es-ES_tradnl"/>
        </w:rPr>
        <w:tab/>
      </w:r>
      <w:r>
        <w:rPr>
          <w:rFonts w:cs="Arial" w:ascii="Arial" w:hAnsi="Arial"/>
          <w:b/>
          <w:spacing w:val="-2"/>
          <w:u w:val="single"/>
          <w:lang w:val="es-ES_tradnl"/>
        </w:rPr>
        <w:t>ECLIPSE TOTAL DE SOL EN HUNGR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pPr>
      <w:r>
        <w:rPr/>
        <w:tab/>
        <w:t>En la mente de cualquier persona  que tenga una mínima afición a  la astronomía, o que disfrute contemplando el firmamento y las maravillas que encierra, siempre  ha estado presente el deseo de ver un eclipse total de sol. Es un sueño que muy pocos han visto cumplido, pues el último habido en España fue en 1905 y el próximo lo será en el 2.026, aunque los dispuestos a viajar a Africa Meridional podrán ver los eclipses de los años 2.001 y 2.00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pPr>
      <w:r>
        <w:rPr/>
        <w:tab/>
        <w:t>Para los europeos, la oportunidad la teníamos el 11 de agosto de 1999. La sombra de la luna a una velocidad media de 2.600 kms/hora, se iba a proyectar sobre Europa en una franja de algo más de 100 kms. de anchura, que atravesaría el sur de Gran Bretaña, norte de Francia, siguiendo por Alemania, Austria, Hungría y Rumanía, para proseguir  por el Mar Negro e internarse en As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pPr>
      <w:r>
        <w:rPr>
          <w:rFonts w:cs="Arial" w:ascii="Arial" w:hAnsi="Arial"/>
          <w:spacing w:val="-2"/>
          <w:lang w:val="es-ES_tradnl"/>
        </w:rPr>
        <w:tab/>
      </w:r>
      <w:r>
        <w:rPr>
          <w:spacing w:val="-2"/>
          <w:lang w:val="es-ES_tradnl"/>
        </w:rPr>
        <w:t xml:space="preserve">Varios componentes de la Agrupación Astronómica Turolense ACTUEL, decidimos desplazarnos a algunos de los puntos de la </w:t>
      </w:r>
      <w:r>
        <w:rPr>
          <w:i/>
          <w:spacing w:val="-2"/>
          <w:u w:val="single"/>
          <w:lang w:val="es-ES_tradnl"/>
        </w:rPr>
        <w:t>banda de la totalidad</w:t>
      </w:r>
      <w:r>
        <w:rPr>
          <w:spacing w:val="-2"/>
          <w:lang w:val="es-ES_tradnl"/>
        </w:rPr>
        <w:t xml:space="preserve">  a contemplar este evento. Unos optaron por ir a Francia y a  Hungría por sus propios medios, y otros  nos unimos a una expedición organizada por la Revista “Tribuna de Astronomía y Universo”, que partiendo de Madrid el día 1 de Agosto, y  haciendo escala en Zaragoza,  nos condujo por ciudades de Francia, Suiza y  Austria  - un hermoso recorrido - hasta desembocar el día 8 en Budapest, con el ánimo de esperar el momento de acudir el día 11 al lago Balatón, lugar previsto para la contemplación del eclipse y donde la duración de la fase total  era la máxima: 2  minutos y 22 segundos</w:t>
      </w:r>
      <w:r>
        <w:rPr>
          <w:rFonts w:cs="Arial" w:ascii="Arial" w:hAnsi="Arial"/>
          <w:spacing w:val="-2"/>
          <w:lang w:val="es-ES_tradn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rPr>
          <w:rFonts w:ascii="Arial" w:hAnsi="Arial" w:cs="Arial"/>
          <w:lang w:val="es-ES_tradnl"/>
        </w:rPr>
      </w:pPr>
      <w:r>
        <w:rPr>
          <w:rFonts w:cs="Arial" w:ascii="Arial" w:hAnsi="Arial"/>
          <w:b/>
          <w:u w:val="single"/>
          <w:lang w:val="es-ES_tradnl"/>
        </w:rPr>
        <w:t>En busca del sol perd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Hay un viejo proverbio que dice “el hombre propone y Dios dispone”. Y así fue. Todo nuestro proyecto inicial sufrió variación, pues al establecer distintos contactos en  Budapest en los dos días previos al eclipse,  tanto con personal de la embajada española como con un grupo de astrofísicos que celebraban un Congreso en esas fechas, decidimos descartar el lago Balatón como punto de encuentro con el sol. Razones:  la bruma que suele originar el lago; la enorme concentración humana que ya estaba instalada en dicho lugar, y que se preveía incrementada el día 11; así como la lógica congestión de tráfico que ello originaría. Decidimos la víspera utilizar otra carretera y desplazarnos a la ciudad de Szeged,  en la zona  oriental de Hungría, que ofrecía mayores posibilidades de un cielo despejado, y  una  menor aglomeración de personas, y  aunque situada a 100 kms. del lugar previsto, estaba dentro de la franja de la totalidad del eclip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Parecía que los hados no nos eran propicios. Esa noche llovió con cierta intensidad  y cuando a las 5 de la mañana, iniciamos la marcha hacia Szeged el cielo estaba encapotado. Llovía en el lago Balatón, llovía en el itinerario y seguía lloviendo cuando llegamos al punto de destino. Los rostros de todos los expedicionarios eran dignos de contemplación: tristes, cariacontecidos, pesimistas... Era desalentador, el hecho de pensar que se habían recorrido alrededor de 2.500 kms.  para ver un eclipse total de sol bajo un paragu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Uno de los miembros del grupo, Miguel Angel, es  meteorólogo, y a través del teléfono móvil estableció contacto con  un servicio meteorológico de Madrid,  a quien facilitó nuestra ubicación para que investigara a través del ordenador en qué lugares dentro de nuestro radio eran más favorables las expectativas de un cielo raso. Nos aconsejaron retroceder unos 40 kms. al noroeste donde al parecer,  se estaban produciendo algunos claros. Plegamos paraguas, nos despojamos de impermeables y subimos al autobús para desandar lo and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Recorridos 25 kms. vimos aparecer el sol tras unas nubes. Estábamos en un área de servicio a 10 kms. de la localidad de Kistelek y optamos por quedarnos allí y correr el riesgo de que el tiempo frustrara nuestras esperanzas. Eran las 11,15 horas (tiempo local y coincidente con el de España) y faltaban solamente 15 minutos para que se iniciara la fase parcial del eclip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Montamos nuestros respectivos trípodes para instalar las videocámaras, teleobjetivos y algún que otro pequeño telescopio, todos ellos revestidos de los adecuados filtros protectores,  y esperamos la llegada con nuestras gafas de polímero en ristre. En efecto a las 11,30 horas empezó, lenta pero inexorablemente, la sombra de la luna mordiendo la faz del sol (en la posición de las 2 si consideramos la esfera solar como un reloj).  La fase parcial duró 1 hora y 23 minutos y en ese lapso hubo altibajos, nubes que se interpusieron impidiendo ver el sol, y momentos de claridad. Pero la suerte nos acompañó,  y en el momento de la fase total –las 12,53 horas- se despejó el cielo y pudimos contemplar el espectáculo que duró 2 minutos y 19 segundos. Finalizado el eclipse total, el proceso es inverso, con vuelta a la fase parcial que duró el mismo tiempo, hasta que el sol lució de nuevo en todo su esplendor. Eran las 14 horas 17 minutos, y según la grabación de nuestras videocámaras y la apreciación visual, el eclipse en ambas fases – parcial y total - duró 2 horas 46 minutos 30 segundos. Habíamos cumplido, satisfactoriamente, el objetivo primordial del via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sectPr>
          <w:type w:val="nextPage"/>
          <w:pgSz w:w="11906" w:h="16838"/>
          <w:pgMar w:left="1417" w:right="282" w:gutter="0" w:header="0" w:top="720" w:footer="0" w:bottom="1190"/>
          <w:pgNumType w:start="1" w:fmt="decimal"/>
          <w:formProt w:val="false"/>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8370" w:leader="none"/>
          <w:tab w:val="left" w:pos="8730" w:leader="none"/>
        </w:tabs>
        <w:suppressAutoHyphens w:val="true"/>
        <w:spacing w:before="0" w:after="120"/>
        <w:ind w:left="8730" w:hanging="8730"/>
        <w:jc w:val="both"/>
        <w:rPr>
          <w:rFonts w:ascii="Arial" w:hAnsi="Arial" w:cs="Arial"/>
          <w:spacing w:val="-2"/>
          <w:lang w:val="es-ES_tradnl"/>
        </w:rPr>
      </w:pPr>
      <w:r>
        <w:rPr>
          <w:rFonts w:cs="Arial" w:ascii="Arial" w:hAnsi="Arial"/>
          <w:spacing w:val="-2"/>
          <w:lang w:val="es-ES_tradnl"/>
        </w:rPr>
        <w:tab/>
        <w:t>2 –</w:t>
      </w:r>
    </w:p>
    <w:p>
      <w:pPr>
        <w:pStyle w:val="Normal"/>
        <w:tabs>
          <w:tab w:val="clear" w:pos="720"/>
          <w:tab w:val="left" w:pos="0" w:leader="none"/>
          <w:tab w:val="left" w:pos="8370" w:leader="none"/>
          <w:tab w:val="left" w:pos="8730" w:leader="none"/>
        </w:tabs>
        <w:suppressAutoHyphens w:val="true"/>
        <w:spacing w:before="0" w:after="120"/>
        <w:ind w:left="8730" w:hanging="8730"/>
        <w:jc w:val="both"/>
        <w:rPr>
          <w:rFonts w:ascii="Arial" w:hAnsi="Arial" w:cs="Arial"/>
          <w:spacing w:val="-2"/>
          <w:lang w:val="es-ES_tradnl"/>
        </w:rPr>
      </w:pPr>
      <w:r>
        <w:rPr>
          <w:rFonts w:cs="Arial" w:ascii="Arial" w:hAnsi="Arial"/>
          <w:spacing w:val="-2"/>
          <w:lang w:val="es-ES_tradnl"/>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b/>
          <w:spacing w:val="-2"/>
          <w:u w:val="single"/>
          <w:lang w:val="es-ES_tradnl"/>
        </w:rPr>
        <w:t xml:space="preserve">La fase total  del eclips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spacing w:val="-2"/>
          <w:lang w:val="es-ES_tradnl"/>
        </w:rPr>
        <w:tab/>
        <w:t xml:space="preserve">Los dos minutos que dura la fase total del eclipse son indescriptibles.  No me extraña que lo consideren el fenómeno natural más espectacular que puede contemplarse. Es impresionante ver cómo el sol de repente se vuelve NEGRO, cual si hubiera sido pintado con un rotulador de ese color.  El cielo oscurece rápidamente, presentando una luminosidad parecida a la crepuscular media hora después de la puesta de Sol, pero con la particularidad de que los 360º del horizonte tienen una uniforme y  extraña luz dorada, y no sólo el Oeste como sucede en los ocasos normales.  Pudimos ver las estrellas  de mayor brillo (los planetas Venus y Mercurio se observaron con toda perfección). - Se midió la temperatura  que descendió de 25’6º a 20’1º y nuestros cuerpos acusaron, con un estremecimiento, tan brusca diferencia térmica. Las aves que momentos antes revoloteaban inquietas y desorientadas, desaparecieron durante la fase total. Nos sorprendió la actitud de un perro que por allí deambulaba, que se guareció debajo del autobús, supongo que decidido a pasar la noche, y salió de su cobijo cuando reapareció el so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ab/>
        <w:t xml:space="preserve">Todos los presentes estábamos perplejos, admirados y  sugestionados, reaccionando cada uno según sus características temperamentales. En el sonido  que ha quedado grabado en las videocámaras, se oyen gritos de júbilo, exclamaciones de sorpresa, admiración,  suspiros  etc.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pPr>
      <w:r>
        <w:rPr>
          <w:rFonts w:cs="Arial" w:ascii="Arial" w:hAnsi="Arial"/>
          <w:spacing w:val="-2"/>
          <w:lang w:val="es-ES_tradnl"/>
        </w:rPr>
        <w:tab/>
        <w:t>Unos segundos antes de la totalidad y después de la misma,  se ven unos puntos brillantes de luz en el margen del sol –</w:t>
      </w:r>
      <w:r>
        <w:rPr>
          <w:rFonts w:cs="Arial" w:ascii="Arial" w:hAnsi="Arial"/>
          <w:b/>
          <w:spacing w:val="-2"/>
          <w:lang w:val="es-ES_tradnl"/>
        </w:rPr>
        <w:t>las perlas de Baily</w:t>
      </w:r>
      <w:r>
        <w:rPr>
          <w:rFonts w:cs="Arial" w:ascii="Arial" w:hAnsi="Arial"/>
          <w:spacing w:val="-2"/>
          <w:lang w:val="es-ES_tradnl"/>
        </w:rPr>
        <w:t>-  y el último brillo  es un rayo de luz, un fogonazo, -</w:t>
      </w:r>
      <w:r>
        <w:rPr>
          <w:rFonts w:cs="Arial" w:ascii="Arial" w:hAnsi="Arial"/>
          <w:b/>
          <w:spacing w:val="-2"/>
          <w:lang w:val="es-ES_tradnl"/>
        </w:rPr>
        <w:t>el anillo</w:t>
      </w:r>
      <w:r>
        <w:rPr>
          <w:rFonts w:cs="Arial" w:ascii="Arial" w:hAnsi="Arial"/>
          <w:spacing w:val="-2"/>
          <w:lang w:val="es-ES_tradnl"/>
        </w:rPr>
        <w:t xml:space="preserve"> </w:t>
      </w:r>
      <w:r>
        <w:rPr>
          <w:rFonts w:cs="Arial" w:ascii="Arial" w:hAnsi="Arial"/>
          <w:b/>
          <w:spacing w:val="-2"/>
          <w:lang w:val="es-ES_tradnl"/>
        </w:rPr>
        <w:t>de diamantes</w:t>
      </w:r>
      <w:r>
        <w:rPr>
          <w:rFonts w:cs="Arial" w:ascii="Arial" w:hAnsi="Arial"/>
          <w:spacing w:val="-2"/>
          <w:lang w:val="es-ES_tradnl"/>
        </w:rPr>
        <w:t xml:space="preserve">- que se advierte  en el margen de la luna antes de desaparec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pPr>
      <w:r>
        <w:rPr>
          <w:rFonts w:cs="Arial" w:ascii="Arial" w:hAnsi="Arial"/>
          <w:spacing w:val="-2"/>
          <w:lang w:val="es-ES_tradnl"/>
        </w:rPr>
        <w:tab/>
        <w:t>Durante otros breves segundos se ve la</w:t>
      </w:r>
      <w:r>
        <w:rPr>
          <w:rFonts w:cs="Arial" w:ascii="Arial" w:hAnsi="Arial"/>
          <w:b/>
          <w:spacing w:val="-2"/>
          <w:lang w:val="es-ES_tradnl"/>
        </w:rPr>
        <w:t xml:space="preserve"> cromosfera</w:t>
      </w:r>
      <w:r>
        <w:rPr>
          <w:rFonts w:cs="Arial" w:ascii="Arial" w:hAnsi="Arial"/>
          <w:spacing w:val="-2"/>
          <w:lang w:val="es-ES_tradnl"/>
        </w:rPr>
        <w:t xml:space="preserve"> de un color rosado, pudiendo detectarse las </w:t>
      </w:r>
      <w:r>
        <w:rPr>
          <w:rFonts w:cs="Arial" w:ascii="Arial" w:hAnsi="Arial"/>
          <w:b/>
          <w:spacing w:val="-2"/>
          <w:lang w:val="es-ES_tradnl"/>
        </w:rPr>
        <w:t>protuberancias</w:t>
      </w:r>
      <w:r>
        <w:rPr>
          <w:rFonts w:cs="Arial" w:ascii="Arial" w:hAnsi="Arial"/>
          <w:spacing w:val="-2"/>
          <w:lang w:val="es-ES_tradnl"/>
        </w:rPr>
        <w:t xml:space="preserve"> (chorros de gas incandescente lanzados por la cromosfera). - Contemplamos la majestuosa </w:t>
      </w:r>
      <w:r>
        <w:rPr>
          <w:rFonts w:cs="Arial" w:ascii="Arial" w:hAnsi="Arial"/>
          <w:b/>
          <w:spacing w:val="-2"/>
          <w:lang w:val="es-ES_tradnl"/>
        </w:rPr>
        <w:t xml:space="preserve">corona, </w:t>
      </w:r>
      <w:r>
        <w:rPr>
          <w:rFonts w:cs="Arial" w:ascii="Arial" w:hAnsi="Arial"/>
          <w:spacing w:val="-2"/>
          <w:lang w:val="es-ES_tradnl"/>
        </w:rPr>
        <w:t>una tenue capa de gas que rodea al sol como un halo, que tiene forma irregular y con gallardetes que se extienden millones de kilómetros en el espacio. La corona sólo puede ser vista durante un eclipse total, puesto que habitualmente es absorbida por el brillo de la fotosfera (un millón de veces más brillante). Por este motivo, el eclipse parcial, aun en el caso de un 99%, deja pasar 10.000 veces más luz de la fotosfera, que la originada en la corona. La diferencia espectacular entre un eclipse parcial y uno total, es como la existente entre la noche y el d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spacing w:val="-2"/>
          <w:lang w:val="es-ES_tradnl"/>
        </w:rPr>
        <w:tab/>
        <w:t>Al aproximarse el fin de la “totalidad” el proceso se invierte, como he señalado antes. reapareciendo la cromosfera,  las perlas de Baily y el fogonazo del anillo de diamantes, que anuncia la aparición parcial del s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spacing w:val="-2"/>
          <w:lang w:val="es-ES_tradnl"/>
        </w:rPr>
        <w:tab/>
        <w:t>Han sido dos minutos tensos, intensos y de una emoción difícil de  explicar, porque es preciso la vivencia de este fenómeno, que fue muy bonito mientras duró ¡pero duró tan po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3"/>
          <w:lang w:val="es-ES_tradnl"/>
        </w:rPr>
      </w:pPr>
      <w:r>
        <w:rPr>
          <w:rFonts w:cs="Arial" w:ascii="Arial" w:hAnsi="Arial"/>
          <w:spacing w:val="-3"/>
          <w:lang w:val="es-ES_tradnl"/>
        </w:rPr>
        <w:tab/>
        <w:tab/>
        <w:tab/>
        <w:tab/>
        <w:tab/>
        <w:tab/>
        <w:tab/>
        <w:tab/>
        <w:tab/>
        <w:t>SAMUEL HERR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3"/>
          <w:lang w:val="es-ES_tradnl"/>
        </w:rPr>
      </w:pPr>
      <w:r>
        <w:rPr>
          <w:rFonts w:cs="Arial" w:ascii="Arial" w:hAnsi="Arial"/>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3"/>
          <w:lang w:val="es-ES_tradnl"/>
        </w:rPr>
      </w:pPr>
      <w:r>
        <w:rPr>
          <w:rFonts w:cs="Arial" w:ascii="Arial" w:hAnsi="Arial"/>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t>SABIAS 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tab/>
        <w:t>El eclipse total del 29 de febrero de 1.504 cambió, sin duda, la historia de América. Cristóbal Colón, que sabía con antelación el evento, convenció con ello a los indígenas de Jamaica del poder de su Dios, para exigirles después víveres y agua para continuar, y terminar con éxito, otro de sus viajes al nuevo contin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tab/>
        <w:t>Dentro de unos 5 millones de años la Luna, gracias a su habitual movimiento de alejamiento de nosotros, habrá disminuido su tamaño aparente de tal manera que serán imposibles nuevos eclipses totales. Aún quedan muchos eclipses espectaculares para nosotros y para nuestros descendie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u w:val="single"/>
          <w:lang w:val="es-ES_tradnl"/>
        </w:rPr>
        <w:t>EFEMERIDES</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spacing w:val="-3"/>
          <w:lang w:val="es-ES_tradnl"/>
        </w:rPr>
      </w:pPr>
      <w:r>
        <w:rPr>
          <w:spacing w:val="-3"/>
          <w:lang w:val="es-ES_tradnl"/>
        </w:rPr>
        <w:t>CUARTO MENGUANTE:  02-10-99,  04h02m</w:t>
      </w:r>
    </w:p>
    <w:p>
      <w:pPr>
        <w:pStyle w:val="Normal"/>
        <w:suppressAutoHyphens w:val="true"/>
        <w:jc w:val="both"/>
        <w:rPr>
          <w:spacing w:val="-3"/>
          <w:lang w:val="es-ES_tradnl"/>
        </w:rPr>
      </w:pPr>
      <w:r>
        <w:rPr>
          <w:spacing w:val="-3"/>
          <w:lang w:val="es-ES_tradnl"/>
        </w:rPr>
        <w:t>LUNA NUEVA:  09-10-99,  11h34m. Lunación 950</w:t>
      </w:r>
    </w:p>
    <w:p>
      <w:pPr>
        <w:pStyle w:val="Normal"/>
        <w:suppressAutoHyphens w:val="true"/>
        <w:jc w:val="both"/>
        <w:rPr>
          <w:spacing w:val="-3"/>
          <w:lang w:val="es-ES_tradnl"/>
        </w:rPr>
      </w:pPr>
      <w:r>
        <w:rPr>
          <w:spacing w:val="-3"/>
          <w:lang w:val="es-ES_tradnl"/>
        </w:rPr>
        <w:t>CUARTO CRECIENTE:  17-10-99,  15h00m</w:t>
      </w:r>
    </w:p>
    <w:p>
      <w:pPr>
        <w:pStyle w:val="Normal"/>
        <w:suppressAutoHyphens w:val="true"/>
        <w:jc w:val="both"/>
        <w:rPr>
          <w:spacing w:val="-3"/>
          <w:lang w:val="es-ES_tradnl"/>
        </w:rPr>
      </w:pPr>
      <w:r>
        <w:rPr>
          <w:spacing w:val="-3"/>
          <w:lang w:val="es-ES_tradnl"/>
        </w:rPr>
        <w:t>LUNA LLENA:  24-10-99,  21h02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Magnitud: de -0’3 a +0’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sobre el horizonte E. Magnitud: de -4'5 a -4'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 primera mitad de la noche en Sagitario. Magnitud: de +0'6 a +0'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toda la noche en Piscis. Magnitud: -2'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también durante casi toda la noche en Aries. Magnitud: de +0'1 a -0’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la primera mitad de la noche en Capricornio. Magnitud: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3, a las 19 horas, el majestuoso Júpiter estará en oposición lo que significa la mínima distancia a nosotros y que, aunque esté siempre lejano, nos ofrezca uno de los mejores espectáculos posib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mpoco hay que olvidar que para el día 21 se espera el máximo de las estrellas fugaces denominadas Oriónidas que presentan meteoros rápidos acostumbrando a dejar estelas persist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 hasta el cambio de hora oficial, cuando ya habrá que sumar sólo 60 minutos.</w:t>
      </w:r>
    </w:p>
    <w:p>
      <w:pPr>
        <w:pStyle w:val="Normal"/>
        <w:pBdr>
          <w:bottom w:val="double" w:sz="6" w:space="1" w:color="000000"/>
        </w:pBdr>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Heading1"/>
        <w:rPr/>
      </w:pPr>
      <w:r>
        <w:rPr/>
        <w:t>NOTA MUY IMPORTANTE</w:t>
      </w:r>
    </w:p>
    <w:p>
      <w:pPr>
        <w:pStyle w:val="Normal"/>
        <w:suppressAutoHyphens w:val="true"/>
        <w:jc w:val="center"/>
        <w:rPr>
          <w:b/>
          <w:b/>
          <w:spacing w:val="-3"/>
          <w:u w:val="single"/>
          <w:lang w:val="es-ES_tradnl"/>
        </w:rPr>
      </w:pPr>
      <w:r>
        <w:rPr>
          <w:b/>
          <w:spacing w:val="-3"/>
          <w:u w:val="single"/>
          <w:lang w:val="es-ES_tradnl"/>
        </w:rPr>
      </w:r>
    </w:p>
    <w:p>
      <w:pPr>
        <w:pStyle w:val="Normal"/>
        <w:suppressAutoHyphens w:val="true"/>
        <w:jc w:val="both"/>
        <w:rPr>
          <w:b/>
          <w:b/>
          <w:spacing w:val="-3"/>
          <w:u w:val="single"/>
          <w:lang w:val="es-ES_tradnl"/>
        </w:rPr>
      </w:pPr>
      <w:r>
        <w:rPr>
          <w:b/>
          <w:spacing w:val="-3"/>
          <w:u w:val="single"/>
          <w:lang w:val="es-ES_tradnl"/>
        </w:rPr>
      </w:r>
    </w:p>
    <w:p>
      <w:pPr>
        <w:pStyle w:val="Normal"/>
        <w:suppressAutoHyphens w:val="true"/>
        <w:ind w:firstLine="720"/>
        <w:jc w:val="both"/>
        <w:rPr>
          <w:spacing w:val="-3"/>
          <w:lang w:val="es-ES_tradnl"/>
        </w:rPr>
      </w:pPr>
      <w:r>
        <w:rPr>
          <w:spacing w:val="-3"/>
          <w:lang w:val="es-ES_tradnl"/>
        </w:rPr>
        <w:t>Esta página mensual, al igual que la anterior, NO llegó a publicarse. La llegada de un nuevo director, en sustitución de Juanjo, ha paralizado la inclusión de todo tipo de colaboraciones hasta nuevo aviso. El 23-10 nos lo comunica añadiendo que, en posibles suplementos dominicales, tal vez podría incluir páginas de este tipo. Todo queda en suspenso.</w:t>
      </w:r>
    </w:p>
    <w:sectPr>
      <w:type w:val="nextPage"/>
      <w:pgSz w:w="11906" w:h="16838"/>
      <w:pgMar w:left="1440" w:right="1134" w:gutter="0" w:header="0" w:top="144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paragraph" w:styleId="Heading1">
    <w:name w:val="Heading 1"/>
    <w:basedOn w:val="Normal"/>
    <w:next w:val="Normal"/>
    <w:qFormat/>
    <w:pPr>
      <w:keepNext w:val="true"/>
      <w:numPr>
        <w:ilvl w:val="0"/>
        <w:numId w:val="1"/>
      </w:numPr>
      <w:suppressAutoHyphens w:val="true"/>
      <w:jc w:val="center"/>
      <w:outlineLvl w:val="0"/>
    </w:pPr>
    <w:rPr>
      <w:b/>
      <w:spacing w:val="-3"/>
      <w:u w:val="single"/>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pPr>
    <w:rPr>
      <w:rFonts w:ascii="Arial" w:hAnsi="Arial" w:cs="Arial"/>
      <w:spacing w:val="-2"/>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6:28:00Z</dcterms:created>
  <dc:creator>FERNANDO GARCIA MARIN</dc:creator>
  <dc:description/>
  <dc:language>en-US</dc:language>
  <cp:lastModifiedBy>FERNANDO GARCIA MARIN</cp:lastModifiedBy>
  <dcterms:modified xsi:type="dcterms:W3CDTF">1999-12-05T11:01:00Z</dcterms:modified>
  <cp:revision>9</cp:revision>
  <dc:subject/>
  <dc:title>-------------------------------------------------------------</dc:title>
</cp:coreProperties>
</file>