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s-ES_tradnl"/>
        </w:rPr>
      </w:pPr>
      <w:r>
        <w:rPr>
          <w:spacing w:val="-3"/>
          <w:lang w:val="es-ES_tradnl"/>
        </w:rPr>
      </w:r>
    </w:p>
    <w:p>
      <w:pPr>
        <w:pStyle w:val="Normal"/>
        <w:suppressAutoHyphens w:val="true"/>
        <w:jc w:val="center"/>
        <w:rPr>
          <w:spacing w:val="-3"/>
          <w:lang w:val="es-ES_tradnl"/>
        </w:rPr>
      </w:pPr>
      <w:r>
        <w:rPr>
          <w:spacing w:val="-3"/>
          <w:lang w:val="es-ES_tradnl"/>
        </w:rPr>
      </w:r>
    </w:p>
    <w:p>
      <w:pPr>
        <w:pStyle w:val="Normal"/>
        <w:suppressAutoHyphens w:val="true"/>
        <w:jc w:val="center"/>
        <w:rPr>
          <w:lang w:val="es-ES_tradnl"/>
        </w:rPr>
      </w:pPr>
      <w:r>
        <w:rPr>
          <w:lang w:val="es-ES_tradnl"/>
        </w:rPr>
        <w:t>MIRADAS</w:t>
      </w:r>
    </w:p>
    <w:p>
      <w:pPr>
        <w:pStyle w:val="Normal"/>
        <w:suppressAutoHyphens w:val="true"/>
        <w:jc w:val="both"/>
        <w:rPr>
          <w:spacing w:val="-3"/>
          <w:sz w:val="20"/>
          <w:lang w:val="es-ES_tradnl"/>
        </w:rPr>
      </w:pPr>
      <w:r>
        <w:rPr>
          <w:spacing w:val="-3"/>
          <w:sz w:val="20"/>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A lo largo de la historia se han ido configurando, básicamente, tres maneras distintas de mirar al cielo: la astrológica, la astronómica o científica, y la romántic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La mirada astrológica encontró su justificación dentro de una concepción antropocéntrica del Cosmos, ya que este solo tendría razón de ser en función de la existencia de las personas, y para servirles como guía y orientación en sus vidas. Según esta visión, el universo no hablaría de sí mismo sino de nosotros, y una de las más importantes tareas de los humanos consistiría en saber interpretar correctamente sus sutiles mensajes. Para la mirada astronómica, al contrario que para la astrológica, el hombre no sería más que una insignificante extravagancia de la materia dotado, eso sí, de "autoconciencia" y capaz de reducir a leyes comprensibles el origen y dinámicas del universo. La mirada romántica, por su parte, se basa en el simple pero a la vez deslumbrante y sobrecogedor espectáculo de un cielo inundado de estrellas. Para algunos pueblos antiguos esta posibilidad de deleite, en unas horas además en que por la oscuridad se imponía el descanso, era considerada como un regalo de los dioses para adornar la noche y endulzar la vida. A diferencia de las anteriores, no obliga a someterse a método ni disciplina alguna, adaptándose plenamente a nuestro particular estado de ánimo e inspirandonos todo tipo de sensaciones, desde profundos pensamientos, hasta el cálido pero inigualable disfrute de ver recortada sobre el fondo de la luna la silueta del gato de nuestro vecino.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nocidas son, y no nos detendremos en ello, las frecuentes luchas y el desprecio mutuo que la astronomía y la astrología siempre se han profesado. En cambio, la mirada romántica, al no querer poseer más que las verdades íntimas de cada uno de nosotros, sin deseo de imposición a los demás, ha disfrutado de una coexistencia absolutamente pacífica con las otras dos. Para el romántico no solo importa poco qué planeta ha sido el responsable de su particular situación, sino que además está absolutamente seguro de que ningún astronauta americano podrá pisar jamás la bella luna que acostumbra a contemplar junto a su persona amad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tabs>
          <w:tab w:val="clear" w:pos="720"/>
          <w:tab w:val="right" w:pos="9026" w:leader="none"/>
        </w:tabs>
        <w:suppressAutoHyphens w:val="true"/>
        <w:jc w:val="both"/>
        <w:rPr>
          <w:spacing w:val="-3"/>
          <w:lang w:val="es-ES_tradnl"/>
        </w:rPr>
      </w:pPr>
      <w:r>
        <w:rPr>
          <w:spacing w:val="-3"/>
          <w:lang w:val="es-ES_tradnl"/>
        </w:rPr>
        <w:tab/>
        <w:t>Fernando Buril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center"/>
        <w:rPr>
          <w:spacing w:val="-3"/>
          <w:lang w:val="es-ES_tradnl"/>
        </w:rPr>
      </w:pPr>
      <w:r>
        <w:rPr>
          <w:spacing w:val="-3"/>
          <w:lang w:val="es-ES_tradnl"/>
        </w:rPr>
      </w:r>
    </w:p>
    <w:p>
      <w:pPr>
        <w:pStyle w:val="Normal"/>
        <w:tabs>
          <w:tab w:val="clear" w:pos="720"/>
          <w:tab w:val="left" w:pos="-720" w:leader="none"/>
        </w:tabs>
        <w:suppressAutoHyphens w:val="true"/>
        <w:jc w:val="center"/>
        <w:rPr>
          <w:lang w:val="es-ES_tradnl"/>
        </w:rPr>
      </w:pPr>
      <w:r>
        <w:rPr>
          <w:u w:val="single"/>
          <w:lang w:val="es-ES_tradnl"/>
        </w:rPr>
        <w:t>LA OBSERVACION (I)</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Cuando decidimos mirar el cielo hay muchas cosas que nos llaman la aten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Una concentración de estrellas que forman una franja más brillante, el conocido "Camino de Santiago" o "Vía Láctea", con más densidad de estrellas y que es un brazo de nuestra galaxi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La simetría y las figuras que forman ciertas estrellas y a las que llamamos constelaciones, las cuales nos sirven para acotar el cielo y así proceder a la localización de otras estrellas o de los distintos cuerpos celestes que atraviesan esas zon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Los planetas, los cuales parecen estrellas, y que podemos encontrar en las misma zona del cielo, mas o menos, ya que tienen movimientos propi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La estrellas fugaces que suelen verse durante la noche casi todos los días, pero en algunas fechas más señaladas se producen con mayor intensidad y, entonces, las llamamos lluvia de meteorit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No podemos olvidarnos de los cometas y de los eclipses, tanto de Sol como de Luna, aunque al ser estos fenómenos muy puntuales y más interesantes para los medios de comunicación, suelen tener mucha difusión y hacen que mucha gente salga al campo a verlo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 Por último, los cuerpos celestes que más cerca tenemos de nosotros y a los que, a fuerza de verlos todos los días, no dedicamos la mínima atención, son sin embargo, una verdadera escuela. Estamos hablando, por supuesto, del Sol y de la Luna. Su observación nos permite educar los sentidos y a la vez ir adquiriendo una metodología de trabaj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ntes de comenzar a describir los distintos aspectos concretos para la observación de los diferentes cuerpos celestes, queremos dar algunos consejos de interés y que sirven para hacernos más fáciles y fructíferas las noches que pasamos mirando al ciel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n primer lugar hay que encontrar un lugar adecuado. Una zona que no posea una polución lumínica acusada: cuanta menos mejor. Que no tenga tráfico rodado o que éste sea lo más escaso posible; tenemos que tener en cuenta que nuestra pupila tarda unos 20 minutos en dilatarse y así captará mayor cantidad de luz; si de golpe esta oscuridad se rompe, tendremos que esperar un tiempo hasta que se produzca una nueva dilatación de nuestras pupil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Si disponemos de un telescopio, o de unos prismáticos, tendremos que procurar que el suelo sea de tierra y, a ser posible, de hierba, ya que ésta evita la turbulencia atmosférica producida por la irradiación del calor del suelo captado durante el dí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Hay que procurar que el lugar sea de tipo mesetario o de lomas suaves. Evitar los picos altos y aislados, ya que tienen muchas corrientes de air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Lo que nunca debemos hacer, si poseemos un telescopio o unos prismáticos, es mirar desde detrás de las ventanas, ni sobre terrazas o cerca de muros, ya que éstos irradian mucho cal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n segundo lugar, una noche sin nubes, después de una pequeña lluvia y sin corrientes de aire es ideal, ya que el aire se encuentra limpio de partículas en suspen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Para terminar, un buen planisferio, una guía de estrellas, paciencia, capacidad para observar y metodología son las mejores cualidades, y los primeros instrumentos, que se requieren para mirar al cielo y disfrutar de é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En próximos números comentaremos aspectos más concretos para la observación de los planetas y de las estrell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b/>
        <w:tab/>
        <w:tab/>
        <w:tab/>
        <w:tab/>
        <w:tab/>
        <w:tab/>
        <w:t>Miguel Ub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u w:val="single"/>
          <w:lang w:val="es-ES_tradnl"/>
        </w:rPr>
        <w:t>EFEMERID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UNA LLENA       :  07-12-95  ,  01h27m</w:t>
      </w:r>
    </w:p>
    <w:p>
      <w:pPr>
        <w:pStyle w:val="Normal"/>
        <w:tabs>
          <w:tab w:val="clear" w:pos="720"/>
          <w:tab w:val="left" w:pos="-720" w:leader="none"/>
        </w:tabs>
        <w:suppressAutoHyphens w:val="true"/>
        <w:jc w:val="both"/>
        <w:rPr>
          <w:spacing w:val="-3"/>
          <w:lang w:val="es-ES_tradnl"/>
        </w:rPr>
      </w:pPr>
      <w:r>
        <w:rPr>
          <w:spacing w:val="-3"/>
          <w:lang w:val="es-ES_tradnl"/>
        </w:rPr>
        <w:t>CUARTO MENGUANTE :  15-12-95  ,  05h31m</w:t>
      </w:r>
    </w:p>
    <w:p>
      <w:pPr>
        <w:pStyle w:val="Normal"/>
        <w:tabs>
          <w:tab w:val="clear" w:pos="720"/>
          <w:tab w:val="left" w:pos="-720" w:leader="none"/>
        </w:tabs>
        <w:suppressAutoHyphens w:val="true"/>
        <w:jc w:val="both"/>
        <w:rPr>
          <w:spacing w:val="-3"/>
          <w:lang w:val="es-ES_tradnl"/>
        </w:rPr>
      </w:pPr>
      <w:r>
        <w:rPr>
          <w:spacing w:val="-3"/>
          <w:lang w:val="es-ES_tradnl"/>
        </w:rPr>
        <w:t>LUNA NUEVA       :  22-12-95  ,  02h22m</w:t>
      </w:r>
    </w:p>
    <w:p>
      <w:pPr>
        <w:pStyle w:val="Normal"/>
        <w:tabs>
          <w:tab w:val="clear" w:pos="720"/>
          <w:tab w:val="left" w:pos="-720" w:leader="none"/>
        </w:tabs>
        <w:suppressAutoHyphens w:val="true"/>
        <w:jc w:val="both"/>
        <w:rPr>
          <w:spacing w:val="-3"/>
          <w:lang w:val="es-ES_tradnl"/>
        </w:rPr>
      </w:pPr>
      <w:r>
        <w:rPr>
          <w:spacing w:val="-3"/>
          <w:lang w:val="es-ES_tradnl"/>
        </w:rPr>
        <w:t>CUARTO CRECIENTE :  28-12-95  ,  19h06m</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ERCURIO: Visible al atardecer sobre el horizonte W, a partir de mediados de mes. Magnitud: -0'9 a -0'6.</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VENUS   : Visible al atardecer hacia el W. Magnitud: -3'9 a -4.</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MARTE   : Invisible dada su proximidad al S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JUPITER : Invisible dada su proximidad al So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ATURNO : Observable durante las primeras horas de la noche en Acuario, cerca del límite con Piscis, recorriendo el horizonte S y W. Sus anillos siguen disminuyendo de espesor: de 1'8 segundos de arco a 1'2 . Magnitud +1 a +1'2.</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URANO   : Inobservable dada su proximidad al Sol.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22-12-95, a las 8 horas llegaremos al solsticio de Inviern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mbién ese día, el 22-12-95, estará en oposición el asteroide 29 Amphitrite, es decir, presentará con una separación angular de Sol de 180 grados. Desgraciadamente sólo alcanzará la magnitud 8,9, más débil que Neptuno, por lo que obligará al uso de telescopio, o unos muy buenos prismáticos, para su localiz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ntre los días 7 y 16 de Diciembre se pueden observar las estrellas fugaces "Gemínidas". El máximo es el día 14, con radiante situado junto a las cabezas de los Gemelos, cerca de Cástor. Son meteoros rápidos, brillantes y con estelas persistent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Nota importante: Todas las horas están en Tiempo Universal. Para obtener nuestra hora oficial se deben sumar 2 horas en el horario de verano y una en el de invierno, es decir, en estas fecha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8:00Z</dcterms:created>
  <dc:creator>FERNANDO GARCIA MARIN</dc:creator>
  <dc:description/>
  <dc:language>en-US</dc:language>
  <cp:lastModifiedBy>FERNANDO GARCIA MARIN</cp:lastModifiedBy>
  <dcterms:modified xsi:type="dcterms:W3CDTF">1999-05-18T22:38:00Z</dcterms:modified>
  <cp:revision>2</cp:revision>
  <dc:subject/>
  <dc:title>MIRADAS</dc:title>
</cp:coreProperties>
</file>