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u w:val="single"/>
          <w:lang w:val="es-ES_tradnl"/>
        </w:rPr>
      </w:pPr>
      <w:r>
        <w:rPr>
          <w:spacing w:val="-3"/>
          <w:u w:val="single"/>
          <w:lang w:val="es-ES_tradnl"/>
        </w:rPr>
        <w:t>11 DE  AGOSTO  DE  1.999</w:t>
      </w:r>
    </w:p>
    <w:p>
      <w:pPr>
        <w:pStyle w:val="Normal"/>
        <w:suppressAutoHyphens w:val="true"/>
        <w:jc w:val="center"/>
        <w:rPr>
          <w:spacing w:val="-3"/>
          <w:u w:val="single"/>
          <w:lang w:val="es-ES_tradnl"/>
        </w:rPr>
      </w:pPr>
      <w:r>
        <w:rPr>
          <w:spacing w:val="-3"/>
          <w:u w:val="single"/>
          <w:lang w:val="es-ES_tradnl"/>
        </w:rPr>
        <w:t>EL ULTIMO ECLIPSE TOTAL DE SOL DEL MILENIO</w:t>
      </w:r>
    </w:p>
    <w:p>
      <w:pPr>
        <w:pStyle w:val="Normal"/>
        <w:suppressAutoHyphens w:val="true"/>
        <w:jc w:val="both"/>
        <w:rPr>
          <w:spacing w:val="-3"/>
          <w:u w:val="single"/>
          <w:lang w:val="es-ES_tradnl"/>
        </w:rPr>
      </w:pPr>
      <w:r>
        <w:rPr>
          <w:spacing w:val="-3"/>
          <w:u w:val="single"/>
          <w:lang w:val="es-ES_tradnl"/>
        </w:rPr>
      </w:r>
    </w:p>
    <w:p>
      <w:pPr>
        <w:pStyle w:val="Normal"/>
        <w:suppressAutoHyphens w:val="true"/>
        <w:jc w:val="both"/>
        <w:rPr>
          <w:spacing w:val="-3"/>
          <w:lang w:val="es-ES_tradnl"/>
        </w:rPr>
      </w:pPr>
      <w:r>
        <w:rPr>
          <w:spacing w:val="-3"/>
          <w:lang w:val="es-ES_tradnl"/>
        </w:rPr>
      </w:r>
    </w:p>
    <w:p>
      <w:pPr>
        <w:pStyle w:val="TextBody"/>
        <w:rPr>
          <w:sz w:val="32"/>
        </w:rPr>
      </w:pPr>
      <w:r>
        <w:rPr>
          <w:sz w:val="32"/>
        </w:rPr>
        <w:tab/>
        <w:t>El ya muy próximo día 11 de Agosto, en Teruel, a las 10 horas y 16 minutos, siempre en tiempo universal, es decir, hora solar del meridiano de Greenwich (la hora de nuestros relojes menos dos), se producirá el momento central del último eclipse parcial de sol que podremos ver en este siglo, y por supuesto, en el presente milenio. Y esto es así aunque este año 1.999 NO ES EL ÚLTIMO DE ESTE SIGLO/MILENIO, ya que nunca existió el año cero y las centenas siempre empiezan en el uno y acaban en el cien, luego el segundo milenio abarca, CLARA Y ROTUNDAMENTE, desde el 1.001 al 2.000, así de evidente pese a toda la publicidad, poco rigurosa en estos temas, que nos rodea y nos lo dice mal una y otra vez. Una mentira no se convierte en verdad por mucho que se repita, pero los poderosos medios de comunicación tal vez consigan esta cuadratura del círculo, imposible hasta hace poco.</w:t>
      </w:r>
    </w:p>
    <w:p>
      <w:pPr>
        <w:pStyle w:val="TextBody"/>
        <w:rPr>
          <w:sz w:val="32"/>
        </w:rPr>
      </w:pPr>
      <w:r>
        <w:rPr>
          <w:sz w:val="32"/>
        </w:rPr>
      </w:r>
    </w:p>
    <w:p>
      <w:pPr>
        <w:pStyle w:val="TextBody"/>
        <w:rPr>
          <w:sz w:val="32"/>
        </w:rPr>
      </w:pPr>
      <w:r>
        <w:rPr>
          <w:sz w:val="32"/>
        </w:rPr>
        <w:tab/>
        <w:t>El 25 de Diciembre del 2.000 habrá un ligero eclipse parcial, con una ocultación solar de sólo el 2 por ciento, pero a las 18 horas y 51 minutos, por lo que aquí ya habrá anochecido y el espectáculo, pequeño en esta ocasión, será para los americanos del norte.</w:t>
      </w:r>
    </w:p>
    <w:p>
      <w:pPr>
        <w:pStyle w:val="TextBody"/>
        <w:rPr>
          <w:sz w:val="32"/>
        </w:rPr>
      </w:pPr>
      <w:r>
        <w:rPr>
          <w:sz w:val="32"/>
        </w:rPr>
      </w:r>
    </w:p>
    <w:p>
      <w:pPr>
        <w:pStyle w:val="TextBody"/>
        <w:rPr>
          <w:sz w:val="32"/>
        </w:rPr>
      </w:pPr>
      <w:r>
        <w:rPr>
          <w:sz w:val="32"/>
        </w:rPr>
        <w:tab/>
        <w:t>Pero este eclipse, para nosotros parcial, será total en regiones europeas y asiáticas densamente pobladas. La sombra lunar tocará nuestro planeta en el Atlántico Norte, al sur de Terranova, cerca del lugar del naufragio del “Titanic”, para llegar a tierra firme en las islas Scilly al extremo suroeste de Inglaterra. Un minuto después alcanzará la península de Cornwall, para proporcionar un minuto y 39 segundos de oscuridad a la cercana ciudad de Plymouth. Londres queda al norte de la franja de totalidad y verá una ocultación del 96’8% y París, en cambio, quedará al sur pero verá un eclipse parcial del 99’2% a las 10:23 TU. Si quedarán a oscuras ciudades como Le Havre, Rouen y Reims. La zona de totalidad hará un breve paseo por el sur de Bélgica y Luxemburgo para pasar a Alemania por el valle del Rhin. Frankfurt quedará al norte con un eclipse del 97’9% pero Stuttgart tendrá 2 minutos y 17 segundos de oscuridad total. Munich también perderá al Sol durante 2 minutos y 8 segundos. Continuando por Austria, Viena se queda al norte, con una ocultación del 99%.</w:t>
      </w:r>
    </w:p>
    <w:p>
      <w:pPr>
        <w:pStyle w:val="TextBody"/>
        <w:rPr>
          <w:sz w:val="32"/>
        </w:rPr>
      </w:pPr>
      <w:r>
        <w:rPr>
          <w:sz w:val="32"/>
        </w:rPr>
      </w:r>
    </w:p>
    <w:p>
      <w:pPr>
        <w:pStyle w:val="TextBody"/>
        <w:ind w:firstLine="720"/>
        <w:rPr>
          <w:sz w:val="32"/>
        </w:rPr>
      </w:pPr>
      <w:r>
        <w:rPr>
          <w:sz w:val="32"/>
        </w:rPr>
        <w:t>Rozando el noroeste de Eslovenia, la sombra entra en Hungría donde el lago Balatón, el mayor de Europa, quedará íntegro en la franja de oscuridad durante 2 minutos y 22 segundos centrados sobre las 10:50 TU. Budapest también quedará al norte con una parcialidad del 99’1%.</w:t>
      </w:r>
    </w:p>
    <w:p>
      <w:pPr>
        <w:pStyle w:val="TextBody"/>
        <w:rPr>
          <w:sz w:val="32"/>
        </w:rPr>
      </w:pPr>
      <w:r>
        <w:rPr>
          <w:sz w:val="32"/>
        </w:rPr>
      </w:r>
    </w:p>
    <w:p>
      <w:pPr>
        <w:pStyle w:val="TextBody"/>
        <w:ind w:firstLine="720"/>
        <w:rPr>
          <w:sz w:val="32"/>
        </w:rPr>
      </w:pPr>
      <w:r>
        <w:rPr>
          <w:sz w:val="32"/>
        </w:rPr>
        <w:t>Tras pasar por el norte de Yugoslavia, el máximo del eclipse se producirá en las llanuras rumanas cerca de Rîmnicu-Vîlcea, a las 11:03:04 TU con 2 minutos y 23 segundos de oscuridad. La capital Bucarest también quedará sin luz solar por 2 minutos y 22 segundos. Después la umbra lunar tocará algo territorio búlgaro para después pasar sobre el Mar Negro, Turquía, Irak, Irán, Afganistán e India, para abandonar nuestro planeta sobre las aguas del golfo de Bengala en el océano Indico. La sombra lunar tendrá un ancho medio de unos 100 kilómetros y se moverá a una velocidad media de 2.450 Kilómetros por hora por lo que sólo aviones de pasajeros como el Concorde podrán seguirla.</w:t>
      </w:r>
    </w:p>
    <w:p>
      <w:pPr>
        <w:pStyle w:val="TextBody"/>
        <w:ind w:firstLine="720"/>
        <w:rPr>
          <w:sz w:val="32"/>
        </w:rPr>
      </w:pPr>
      <w:r>
        <w:rPr>
          <w:sz w:val="32"/>
        </w:rPr>
      </w:r>
    </w:p>
    <w:p>
      <w:pPr>
        <w:pStyle w:val="TextBody"/>
        <w:ind w:firstLine="720"/>
        <w:rPr>
          <w:sz w:val="32"/>
        </w:rPr>
      </w:pPr>
      <w:r>
        <w:rPr>
          <w:sz w:val="32"/>
        </w:rPr>
        <w:t>En Teruel podremos observar un eclipse parcial con una ocultación del 73’1% entre las 10:56:08 y las 13:39:02 esta vez en hora oficial.</w:t>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b/>
          <w:sz w:val="32"/>
        </w:rPr>
        <w:t>¡HAY QUE PROTEGER NUESTROS OJOS!</w:t>
      </w:r>
    </w:p>
    <w:p>
      <w:pPr>
        <w:pStyle w:val="TextBody"/>
        <w:ind w:firstLine="720"/>
        <w:rPr>
          <w:sz w:val="32"/>
        </w:rPr>
      </w:pPr>
      <w:r>
        <w:rPr>
          <w:sz w:val="32"/>
        </w:rPr>
      </w:r>
    </w:p>
    <w:p>
      <w:pPr>
        <w:pStyle w:val="TextBody"/>
        <w:ind w:firstLine="720"/>
        <w:rPr>
          <w:sz w:val="32"/>
        </w:rPr>
      </w:pPr>
      <w:r>
        <w:rPr>
          <w:sz w:val="32"/>
        </w:rPr>
        <w:t>Toda mirada directa al Sol, sin protección alguna, es una agresión a nuestros ojos que puede traernos graves consecuencias. No olvidemos que el gran Galileo Galilei murió ciego por sus muchas observaciones del Sol con la única protección de mirarlo cerca del horizonte o tras algunas nubes. Existen en el mercado, ¡ y ya en alguna óptica de Teruel!, unas gafas cómodas y baratas que permiten seguir el eclipse, y mirar al Sol cuando queramos, con total seguridad pero SIN AYUDAS OPTICAS. Todo aquel que desee usar  prismáticos, o incluso un catalejo o telescopio, debe olvidarse de estas gafas y protegerse con otros filtros más completos y seguros. Varios socios de Actuel nos desplazaremos a Alemania, Francia y Hungría a ver todo el espectáculo del eclipse total pero, otros socios como Aurea Tena (Optica Tena) o Natalio Maicas (Foticos) permanecerán en Teruel y pueden informar a cualquier interesado sobre los medios de protección mas adecuados en cada caso.</w:t>
      </w:r>
    </w:p>
    <w:p>
      <w:pPr>
        <w:pStyle w:val="TextBody"/>
        <w:ind w:firstLine="720"/>
        <w:rPr>
          <w:sz w:val="32"/>
        </w:rPr>
      </w:pPr>
      <w:r>
        <w:rPr>
          <w:sz w:val="32"/>
        </w:rPr>
      </w:r>
    </w:p>
    <w:p>
      <w:pPr>
        <w:pStyle w:val="TextBody"/>
        <w:ind w:firstLine="720"/>
        <w:rPr>
          <w:sz w:val="32"/>
        </w:rPr>
      </w:pPr>
      <w:r>
        <w:rPr>
          <w:sz w:val="32"/>
        </w:rPr>
        <w:t>Suerte para todos y que las nubes no nos impidan ver un espectáculo, colosal y gratuito, que no volverá a nuestras cercanías hasta el 12 de Agosto pero del 2.026, cuando la Basílica del Pilar quedará en la franja de totalidad.</w:t>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jc w:val="right"/>
        <w:rPr>
          <w:sz w:val="32"/>
        </w:rPr>
      </w:pPr>
      <w:r>
        <w:rPr>
          <w:sz w:val="32"/>
        </w:rPr>
        <w:t>FERNANDO GARCIA</w:t>
      </w:r>
    </w:p>
    <w:p>
      <w:pPr>
        <w:pStyle w:val="TextBody"/>
        <w:rPr>
          <w:sz w:val="32"/>
        </w:rPr>
      </w:pPr>
      <w:r>
        <w:rPr>
          <w:sz w:val="32"/>
        </w:rPr>
      </w:r>
    </w:p>
    <w:p>
      <w:pPr>
        <w:pStyle w:val="Normal"/>
        <w:suppressAutoHyphens w:val="true"/>
        <w:jc w:val="both"/>
        <w:rPr>
          <w:spacing w:val="-3"/>
          <w:lang w:val="es-ES_tradnl"/>
        </w:rPr>
      </w:pPr>
      <w:r>
        <w:rPr>
          <w:spacing w:val="-3"/>
          <w:lang w:val="es-ES_tradnl"/>
        </w:rPr>
        <w:t>SABIAS QU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pasado 31 de Julio la sonda americana Lunar Prospector fue enviada contra un cráter cerca del polo sur de nuestra Luna para que sus 161 kg., a gran velocidad, pudieran producir unos 20 kg. de vapor de agua que serán fácilmente detectados por observatorios terrestres y espaciales, demostrando así, de manera inequívoca en su última misión, la existencia de agua en nuestro satélite. Sólo queda por ver los resultados de este último servicio prestad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ara el seguimiento ON-LINE del eclipse la Asociación Europea para la Educación en Astronomía propone muchas actividades, para todos los públicos, relacionadas con la visión y toma de medidas sencillas dentro y fuera de la franja de totalidad. Para más información consultar la siguiente  página en INTERNET:</w:t>
      </w:r>
    </w:p>
    <w:p>
      <w:pPr>
        <w:pStyle w:val="Normal"/>
        <w:suppressAutoHyphens w:val="true"/>
        <w:jc w:val="both"/>
        <w:rPr>
          <w:spacing w:val="-3"/>
          <w:lang w:val="es-ES_tradnl"/>
        </w:rPr>
      </w:pPr>
      <w:r>
        <w:rPr>
          <w:rFonts w:eastAsia="Courier"/>
          <w:spacing w:val="-3"/>
          <w:lang w:val="es-ES_tradnl"/>
        </w:rPr>
        <w:t xml:space="preserve"> </w:t>
      </w:r>
      <w:r>
        <w:rPr>
          <w:spacing w:val="-3"/>
          <w:lang w:val="es-ES_tradnl"/>
        </w:rPr>
        <w:t xml:space="preserve">http://www.algonet.se/~sirius/eaae/aol/market/collaboration/eclipse99  </w:t>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MENGUANTE:  04-08-99,  17h27m</w:t>
      </w:r>
    </w:p>
    <w:p>
      <w:pPr>
        <w:pStyle w:val="Normal"/>
        <w:suppressAutoHyphens w:val="true"/>
        <w:jc w:val="both"/>
        <w:rPr>
          <w:spacing w:val="-3"/>
          <w:lang w:val="es-ES_tradnl"/>
        </w:rPr>
      </w:pPr>
      <w:r>
        <w:rPr>
          <w:spacing w:val="-3"/>
          <w:lang w:val="es-ES_tradnl"/>
        </w:rPr>
        <w:t>LUNA NUEVA:  11-08-99,  10h00m . Lunación 948</w:t>
      </w:r>
    </w:p>
    <w:p>
      <w:pPr>
        <w:pStyle w:val="Normal"/>
        <w:suppressAutoHyphens w:val="true"/>
        <w:jc w:val="both"/>
        <w:rPr>
          <w:spacing w:val="-3"/>
          <w:lang w:val="es-ES_tradnl"/>
        </w:rPr>
      </w:pPr>
      <w:r>
        <w:rPr>
          <w:spacing w:val="-3"/>
          <w:lang w:val="es-ES_tradnl"/>
        </w:rPr>
        <w:t>CUARTO CRECIENTE:  19-08-99,  02h00m</w:t>
      </w:r>
    </w:p>
    <w:p>
      <w:pPr>
        <w:pStyle w:val="Normal"/>
        <w:suppressAutoHyphens w:val="true"/>
        <w:jc w:val="both"/>
        <w:rPr>
          <w:spacing w:val="-3"/>
          <w:lang w:val="es-ES_tradnl"/>
        </w:rPr>
      </w:pPr>
      <w:r>
        <w:rPr>
          <w:spacing w:val="-3"/>
          <w:lang w:val="es-ES_tradnl"/>
        </w:rPr>
        <w:t>LUNA LLENA:  26-08-99,  23h48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manecer sobre el horizonte E, a mediados de mes. Magnitud: de +3'4 a -1'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tardecer sobre el horizonte W sólo lo primeros días. Magnitud: de -4'4 a -4'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la primera mitad de la noche en Libra. Magnitud: de +0'0 a +0'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la segunda mitad de la noche en Aries. Magnitud: -2'5 a -2'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también durante la segunda mitad de la noche en Aries. Magnitud: +de 0'5 a +0’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toda la noche en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134" w:gutter="0" w:header="0" w:top="144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6:48:00Z</dcterms:created>
  <dc:creator>FERNANDO GARCIA MARIN</dc:creator>
  <dc:description/>
  <dc:language>en-US</dc:language>
  <cp:lastModifiedBy>FERNANDO GARCIA MARIN</cp:lastModifiedBy>
  <dcterms:modified xsi:type="dcterms:W3CDTF">1999-12-05T10:59:00Z</dcterms:modified>
  <cp:revision>8</cp:revision>
  <dc:subject/>
  <dc:title>-------------------------------------------------------------</dc:title>
</cp:coreProperties>
</file>