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w:hAnsi="Courier" w:cs="Courier"/>
          <w:sz w:val="24"/>
        </w:rPr>
      </w:pPr>
      <w:r>
        <w:rPr>
          <w:rFonts w:cs="Courier" w:ascii="Courier" w:hAnsi="Courier"/>
          <w:sz w:val="24"/>
        </w:rPr>
        <w:t>CLAUSURADAS LAS I JORNADAS DE ASTRONOMIA EN TERUEL</w:t>
      </w:r>
    </w:p>
    <w:p>
      <w:pPr>
        <w:pStyle w:val="Normal"/>
        <w:jc w:val="both"/>
        <w:rPr>
          <w:rFonts w:ascii="Courier" w:hAnsi="Courier" w:cs="Courier"/>
          <w:sz w:val="24"/>
          <w:lang w:val="es-ES_tradnl"/>
        </w:rPr>
      </w:pPr>
      <w:r>
        <w:rPr>
          <w:rFonts w:cs="Courier" w:ascii="Courier" w:hAnsi="Courier"/>
          <w:sz w:val="24"/>
          <w:lang w:val="es-ES_tradnl"/>
        </w:rPr>
      </w:r>
    </w:p>
    <w:p>
      <w:pPr>
        <w:pStyle w:val="TextBody"/>
        <w:ind w:firstLine="708"/>
        <w:rPr>
          <w:rFonts w:ascii="Courier" w:hAnsi="Courier" w:cs="Courier"/>
          <w:sz w:val="24"/>
        </w:rPr>
      </w:pPr>
      <w:r>
        <w:rPr>
          <w:rFonts w:cs="Courier" w:ascii="Courier" w:hAnsi="Courier"/>
          <w:sz w:val="24"/>
        </w:rPr>
        <w:t>El pasado día 4 de Mayo se procedía a la clausura de las Jornadas de Astronomía en Teruel tras ser impartida la cuarta y última charla magistral por nuestro paisano D. Rafael Mosteo Alonso.</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 xml:space="preserve">Todo comenzó el 12 de Abril con nuestra primera charla sobre la instrumentación astronómica del aficionado que intentaba familiarizar a toda persona interesada con los aparatos de observación que están al alcance del aficionado, tanto por su manejo como por su coste económico. Es una explicación que siempre consideramos importante para desmitificar esos “artilugios” que son considerados popularmente, además de una cosa para chiflados, como demasiado complicados, muy frágiles y de precios prohibitivos. Allí se pudieron ver, tocar y pesar, explicamos sus principios básicos de funcionamiento que son fáciles y asequibles para todos, además de comentar algunos precios que, si bien no son desdeñables, tampoco implican mayores sacrificios que ocupaciones tan populares entre nuestros conciudadanos como la caza, la pesca, el esquí, el ciclismo, las motos, aeromodelismo, radioaficionados y un largo etcétera. También queremos evitar algunas compras que, como regalos a los jóvenes, a veces llevan a grandes decepciones y una pérdida prematura de una afición que comenzaba con gran ilusión. </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Los martes 13 y 20 de Abril tuvimos el honor de contar con el gran poder de comunicación y el saber divulgativo de D. Miguel Angel Sabadell Melado, todo un doctor en Astrofísica asiduo colaborador de Radio 5 del que ya nos es familiar su frase “Desde Zaragoza, Miguel Angel Sabadell para Radio 5, todo noticias”, que nos deleitó con un viaje por el Cosmos y una amena explicación sobre la “búsqueda de civilizaciones extraterrestres” con diversos programas científicos, e incluso cómo podemos participar en ellos desde nuestros ordenadores “PC” con la ayuda de INTERNET.</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Entre estas charlas, el lunes 19, nuestro presidente Miguel Ubé nos indicó cómo debemos observar el Sol. Algo que es fácil y entretenido ya que no requiere pasar sueño ni frío y unas buenas dotes de observador y una  gran constancia y regularidad en las medidas puede aportar mas al conocimiento de nuestra estrella madre que todo un despliegue de medios y filtros carísimos. No obstante, siempre nos parece obligada esta conferencia para recalcar, e insistir hasta casi hartar, los grandes peligros que encierra el estudio del Sol sin utilizar las medidas, y las técnicas, apropiadas de protección. Ya Galileo murió ciego por no contar con filtros adecuados y, hoy en día, los medios de protección son muy fáciles de conseguir y las técnicas de observación que no enseñó Miguel reúnen una eficacia y una seguridad probadas durante años.</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El lunes 26, Miguel y yo, volvimos a la carga para explicar “¡qué vemos allá arriba!”. Después de los consejos sobre dónde, cómo y qué observar pasamos unas 100 diapositivas sobre la “fauna” de objetos al nuestro alcance para el simple disfrute o para algo más.</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El martes 27, el inefable D. Luis Ruiz de Gopegui nos deleitó con su tranquila, serena y segura divulgación sobre la carrera espacial pasada, actual y futura. Aunque ya está jubilado, su participación en todos los programas de la NASA en España, y sus puntuales colaboraciones con todas las agencias espaciales de nuestro mundo le han proporcionado una visión y unas opiniones totalmente oportunas y dignas de todo crédito. No podemos olvidar su simpático gesto, que nos sorprendió gratamente a todos, de regalar, para todo el público asistente, sus tres últimos libros publicados. Los firmó y dedicó para nuestra Agrupación “Actuel” pero los tendremos disponibles para cualquier persona que nos los requiera.</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Ya el lunes 3 Valentín Carnicer y Juan Carlos Reixach nos introdujeron en el mundo fascinante de la fotografía astronómica. Una técnica que no es fácil  pero tampoco es prohibitiva. Muchos aficionados estamos en ello por las grandes satisfacciones que puede dar cuando conseguimos que las maravillas, que apenas intuimos en nuestro cielo, queden reflejadas en registro fotográfico y puedan ser contempladas con gran comodidad y mayor viveza de colores y detalles.</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Por último, el ya citado 4 de Mayo llegó y D. Rafael Mosteo, este licenciado en Físicas que tenemos casi escondido en nuestro Campus Universitario intentó que comprendiéramos las aplicaciones de la espectroscopía al estudio astronómico. Una técnica y una instrumentación complicadas, hasta el punto de que muy pocos aficionados se dedican a estos estudios, pero cuyos principios físicos allí comenzamos a vislumbrar al tiempo que comprendíamos por qué es una herramienta tan poderosa y tan utilizada por todos los profesionales para avanzar en el conocimiento de los objetos celestes.</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A los miembros de la Agrupación Astronómica “Actuel”, que hemos disfrutado ampliamente con estas charlas no nos queda mas que agradecimientos por las horas tan agradables que hemos pasado: dar las gracias a todos los asistentes, cuyo número nunca ha bajado de 20 y rozó los 50 en los mejores momentos; gracias en segundo lugar al Servicio Cultural de la CAI, ya que sin su ayuda logística y financiera nunca se podrían celebrar estos eventos, una ayuda que se produce año tras año lo que nos obliga a superarnos para no defraudar la confianza que depositan en nosotros; gracias también al Diario de Teruel que siempre nos presta sus huecos en la agenda, o nuestras páginas mensuales para proseguir con nuestro fin primordial que es la divulgación de nuestra afición; gracias en fin a muchos medios de comunicación turolenses que no pierden ocasión de fomentar, y difundir hasta donde llegan sus medios, las actividades que realizan gente de aquí para los de aquí, ya los conocéis, gracias a Radio 5, a Onda Cero, a la Televisión Local de Teruel, a la Cadena SER, y pido ya perdón por algún posible olvido.</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Continuaremos nuestras tareas de observación y de divulgación, preparemos otras jornadas con la idea de la mejora contínua gracias a las experiencias vividas. Ya sabéis que nos reunimos los miércoles, sobre las 20 horas, en la quinta planta, a la izquierda, del Centro Social de Teruel, en la calle Yagüe  de Salas. También podéis contactar con nosotros en los teléfonos 978608095 y 978609859. Esperamos vuestra participación, vuestras sugerencias y todo aquello que consideréis útil para la afición a la Astronomía en Teruel y hecha por turolenses.</w:t>
      </w:r>
    </w:p>
    <w:p>
      <w:pPr>
        <w:pStyle w:val="TextBody"/>
        <w:ind w:firstLine="708"/>
        <w:rPr>
          <w:rFonts w:ascii="Courier" w:hAnsi="Courier" w:cs="Courier"/>
          <w:sz w:val="24"/>
        </w:rPr>
      </w:pPr>
      <w:r>
        <w:rPr>
          <w:rFonts w:cs="Courier" w:ascii="Courier" w:hAnsi="Courier"/>
          <w:sz w:val="24"/>
        </w:rPr>
      </w:r>
    </w:p>
    <w:p>
      <w:pPr>
        <w:pStyle w:val="TextBody"/>
        <w:ind w:firstLine="708"/>
        <w:jc w:val="right"/>
        <w:rPr>
          <w:rFonts w:ascii="Courier" w:hAnsi="Courier" w:cs="Courier"/>
          <w:sz w:val="24"/>
        </w:rPr>
      </w:pPr>
      <w:r>
        <w:rPr>
          <w:rFonts w:cs="Courier" w:ascii="Courier" w:hAnsi="Courier"/>
          <w:sz w:val="24"/>
        </w:rPr>
        <w:t>Fernando García</w:t>
      </w:r>
    </w:p>
    <w:p>
      <w:pPr>
        <w:pStyle w:val="TextBody"/>
        <w:ind w:firstLine="708"/>
        <w:rPr>
          <w:rFonts w:ascii="Courier" w:hAnsi="Courier" w:cs="Courier"/>
          <w:sz w:val="24"/>
        </w:rPr>
      </w:pPr>
      <w:r>
        <w:rPr>
          <w:rFonts w:cs="Courier" w:ascii="Courier" w:hAnsi="Courier"/>
          <w:sz w:val="24"/>
        </w:rPr>
      </w:r>
    </w:p>
    <w:p>
      <w:pPr>
        <w:pStyle w:val="TextBody"/>
        <w:ind w:firstLine="708"/>
        <w:rPr/>
      </w:pPr>
      <w:r>
        <w:rPr>
          <w:rFonts w:cs="Courier" w:ascii="Courier" w:hAnsi="Courier"/>
          <w:sz w:val="24"/>
        </w:rPr>
        <w:t>----------- NO SE PUBLICO ESTE APARTADO NI LAS EFEMERIDES ------------------</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SABIAS QUE:</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Esta vez al Hubble le fallan las piernas. Para su correcta posición y para que pueda ser orientado hacia los objetos a estudiar, este telescopio tan famoso utiliza tres giroscopios como mínimo. Se envió al espacio con seis pero ya han fallado tres, si otro fallo se produjera el Hubble entraría en “modo seguro” y se paralizarían todas las actividades científicas. Por esto la NASA ya ha anunciado el adelanto de la misión de mantenimiento prevista para el año 2.000 al presente 1.999. Como los nuevos componentes aún no están todos disponibles, será una misión a medias, dejando el resto de reparaciones para otra misión ya en el 2.001.</w:t>
      </w:r>
    </w:p>
    <w:p>
      <w:pPr>
        <w:pStyle w:val="TextBody"/>
        <w:ind w:firstLine="708"/>
        <w:rPr>
          <w:rFonts w:ascii="Courier" w:hAnsi="Courier" w:cs="Courier"/>
          <w:sz w:val="24"/>
        </w:rPr>
      </w:pPr>
      <w:r>
        <w:rPr>
          <w:rFonts w:cs="Courier" w:ascii="Courier" w:hAnsi="Courier"/>
          <w:sz w:val="24"/>
        </w:rPr>
      </w:r>
    </w:p>
    <w:p>
      <w:pPr>
        <w:pStyle w:val="TextBody"/>
        <w:ind w:firstLine="708"/>
        <w:rPr>
          <w:rFonts w:ascii="Courier" w:hAnsi="Courier" w:cs="Courier"/>
          <w:sz w:val="24"/>
        </w:rPr>
      </w:pPr>
      <w:r>
        <w:rPr>
          <w:rFonts w:cs="Courier" w:ascii="Courier" w:hAnsi="Courier"/>
          <w:sz w:val="24"/>
        </w:rPr>
        <w:t>El GRANTECAN (Gran Telescopio Canario) que será íntegramente español, con un diámetro superior a los 10 metros, lo que le convertirá en el mayor del mundo y que será instalado en el Roque de los Muchachos, en la “isla bonita” de La Palma, ha sobrepasado el punto de no retorno al encargar, a la empresa alemana SCHOTT las 16 toneladas del material cerámico cerodur con el que se construirán 42 pastillas, de dos metros de diámetro cada una, de las que se seleccionarán las 36 mejores para confeccionar el gran espejo segmentado que se espera sea operativo en el año 2.003.</w:t>
      </w:r>
    </w:p>
    <w:p>
      <w:pPr>
        <w:pStyle w:val="TextBody"/>
        <w:ind w:firstLine="708"/>
        <w:rPr>
          <w:rFonts w:ascii="Courier" w:hAnsi="Courier" w:cs="Courier"/>
          <w:sz w:val="24"/>
        </w:rPr>
      </w:pPr>
      <w:r>
        <w:rPr>
          <w:rFonts w:cs="Courier" w:ascii="Courier" w:hAnsi="Courier"/>
          <w:sz w:val="24"/>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u w:val="single"/>
          <w:lang w:val="es-ES_tradnl"/>
        </w:rPr>
        <w:t>EFEMERIDES</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CUARTO MENGUANTE:  08-05-99,  17h28m</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LUNA NUEVA:  15-05-99,  12h05m. Lunación 945</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CUARTO CRECIENTE:  22-05-99,  05h34m</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LUNA LLENA:  30-05-99,  06h40m</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MERCURIO: Visible al amanecer sobre el horizonte E, en malas condiciones, y sólo los primeros días del mes. Magnitud: de -0'2 a -1'6.</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VENUS: Visible al atardecer hacia el W. Magnitud: de  -4'1 a  -4'2.</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MARTE: Visible durante casi toda la noche en Virgo. Magnitud: de -1'7 a –1’0.</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JUPITER: Visible al amanecer sobre el horizonte E. Magnitud: -2'1.</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 xml:space="preserve">SATURNO: Reaparece al amanecer sobre el horizonte E pero los últimos días del mes. Magnitud: de +0'4 a +0'5. </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URANO: Observable, durante la segunda mitad de la noche, en Capricornio. Magnitud: +5'8.</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ab/>
        <w:t>Hasta el día 28 podremos ver las estrellas fugaces denominadas "Eta Acuáridas", con su radiante situado en Acuario por lo que serán visibles de madrugada. No obstante tienen el aliciente de presentar bólidos brillantes y que dejan estelas persistentes.</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tab/>
        <w:t>También el día 28 alcanza la oposición, y por ello su máximo brillo, el asteroide 41 Daphne. La pene es que sólo llegará a la magnitud  9’7,  es decir, sólo al alcance de telescopios.</w:t>
      </w:r>
    </w:p>
    <w:p>
      <w:pPr>
        <w:pStyle w:val="Normal"/>
        <w:suppressAutoHyphens w:val="true"/>
        <w:jc w:val="both"/>
        <w:rPr>
          <w:rFonts w:ascii="Courier" w:hAnsi="Courier" w:cs="Courier"/>
          <w:spacing w:val="-3"/>
          <w:sz w:val="24"/>
          <w:lang w:val="es-ES_tradnl"/>
        </w:rPr>
      </w:pPr>
      <w:r>
        <w:rPr>
          <w:rFonts w:cs="Courier" w:ascii="Courier" w:hAnsi="Courier"/>
          <w:spacing w:val="-3"/>
          <w:sz w:val="24"/>
          <w:lang w:val="es-ES_tradnl"/>
        </w:rPr>
      </w:r>
    </w:p>
    <w:p>
      <w:pPr>
        <w:pStyle w:val="TextBody"/>
        <w:ind w:firstLine="708"/>
        <w:rPr>
          <w:rFonts w:ascii="Courier" w:hAnsi="Courier" w:cs="Courier"/>
          <w:spacing w:val="-3"/>
          <w:sz w:val="24"/>
        </w:rPr>
      </w:pPr>
      <w:r>
        <w:rPr>
          <w:rFonts w:cs="Courier" w:ascii="Courier" w:hAnsi="Courier"/>
          <w:spacing w:val="-3"/>
          <w:sz w:val="24"/>
        </w:rPr>
        <w:t>Nota importante: Todos los datos horarios están en Tiempo Universal. Para obtener nuestra hora oficial se deben sumar 60 minu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w:hAnsi="Courier" w:cs="Courier"/>
      <w:sz w:val="24"/>
      <w:lang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7:29:00Z</dcterms:created>
  <dc:creator>FERNANDO GARCIA MARIN</dc:creator>
  <dc:description/>
  <dc:language>en-US</dc:language>
  <cp:lastModifiedBy>FERNANDO GARCIA MARIN</cp:lastModifiedBy>
  <dcterms:modified xsi:type="dcterms:W3CDTF">1999-12-04T17:48:00Z</dcterms:modified>
  <cp:revision>4</cp:revision>
  <dc:subject/>
  <dc:title>CLAUSURADAS LAS JORNADAS DE ASTRONOMIA EN TERUEL</dc:title>
</cp:coreProperties>
</file>