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JORNADAS DE ASTRONOMIA EN TERUEL</w:t>
      </w:r>
    </w:p>
    <w:p>
      <w:pPr>
        <w:pStyle w:val="Normal"/>
        <w:suppressAutoHyphens w:val="true"/>
        <w:jc w:val="center"/>
        <w:rPr>
          <w:lang w:val="es-ES_tradnl"/>
        </w:rPr>
      </w:pPr>
      <w:r>
        <w:rPr>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mo cada año la Agrupación Astronómica Turolense "ACTUEL" organiza este 1.999, siempre con el total apoyo del Servicio Cultural de la Caja de Ahorros de la Inmaculada, una actividad para el fomento de la Astronomía que, en esta ocasión, ha tomado la forma de unas charlas eminentemente orientadas a la práctica de la observación, que se verán coronadas con cuatro conferencias magistrales a cargo de tres personas de indudable valor, no sólo científico, sino también divulgativo que es un aspecto muy a tener en cuent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calendario ha sido programado de manera muy simple y consta de ocho sesiones a celebrar en cuatro lunes y los cuatro martes que les siguen. Los lunes se tratará de temas puramente observacionales y enfocados a la práctica del aficionado, a sus metas, sus logros y sus medios. Los martes siguientes contaremos con protagonistas de excepción que nos hablarán de asuntos que se detallan a continu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inauguración será el próximo lunes, día 12, con el tema de la instrumentación astronómica de aficionado, algo que se hace imprescindible aunque nuestros ojos han captado la belleza del firmamento nocturno desde la noche de los tiempos. Hablaremos de sus ventajas y también de sus limitaciones, aunque no quiero dejar pasar la ocasión para intentar desbaratar unas cuantas inexactitudes que están teniendo mucha publicidad, y mucho éxito, como por ejemplo que este año es el último de siglo, que Marte es el planeta más próximo a nosotros, que los aficionados no tenemos nada que añadir a la ciencia astronómica, que lo que pasa en el cielo nada tiene que ver con nuestra vida cotidiana,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Los martes 13 y 20 recibiremos, con gran alegría porque no podemos olvidar los buenos ratos que nos proporcionó el año pasado, a D. Miguel Angel Sabadell Melado que viene desde Zaragoza, además de con su prestigio de conocedor del tema por su gran preparación académica, valorando casi mas sus dotes de divulgador y comunicador con cualquier clase de público. Muchos le hemos conocido por sus artículos tanto en la prensa especializada como en diarios de ámbito nacional y, sobre todo, por sus colaboraciones con televisión y radio, tanto autonómicas como nacionales, como su programa "Curiosidades de la Ciencia" que siempre termina con la frase - Desde Zaragoza, Miguel Angel Sabadell, para Radio 5 Todo Noticias -. Así nos mostrará una visión panorámica, con zoom virtual, del Cosmos que nos rodea, para después pasar a un tema tan apasionante como la búsqueda de civilizaciones extraterrestres.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lunes 19, nuestro presidente Miguel Ubé nos iniciará en la práctica de la observación del Sol, para los que dediquen la noche a otros menesteres y prefieran ambientes más cálidos. No obstante nos insistirá muy mucho sobre los grandes peligros que encierra una observación del Sol sin las adecuadas medidas de protección, lo que puede conducirnos desde sufrir pequeñas quemaduras en nuestro equipo o en nuestra piel, hasta una ceguera total e irreversibl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ras la charla del lunes 26 donde realizaremos un repaso por los campos más habituales de observación del aficionado, D. Luis Ruiz de Gopegui, ex-director de los programas de la NASA en España y colaborador en el programa Apolo y con las agencias espaciales rusa, japonesa y europea, nos hablará de la gran aventura de la exploración espacial, presentando su libro "Rumbo al Cosmos" de reciente edi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lunes 3 de Mayo, Valentín Carnicer y Juan Carlos Reixach nos introducirán en el difícil arte de la fotografía astronómica que da muchas alegrías pero no menos desilusiones y penalida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Ya el martes 4 se procederá a la última jornada con nuestro profesor universitario D. Rafael Mosteo que intentará aclararnos las aplicaciones de la espectroscopía a la astronomía, una herramienta muy poderosa en las técnicas de los profesionales que se nos queda algo lejos, e incomprensible, para los aficionad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e tratará siempre de ambientes distendidos e informales donde cualquier pregunta o comentario será bien recibido. No dudéis en pasar algún rato con nosotros si os interesa algún tema de los tratados o alguno parecido. Estaremos, a las 20 horas, en los locales del Servicio Cultural de la CAI, ya sabéis, cuatro lunes y cuatro mar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SABIAS QU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Hasta un país como Irán, que no parece figurar en el Primer Mundo reconocido por Occidente, ha anunciado el desarrollo de su misil Shahab-4 que le permitirá "colocar satélites en órbita". Es evidente que luces de alarma se han encendido, y con gran fulgor, en los servicios de inteligencia americanos ante la más que probable versión militar del citado misi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Mars Global Surveyor ha terminado por fin sus maniobras de aerofrenado contra la atmósfera marciana y, este pasado mes de Marzo, ha realizado su primer mapa global de Marte. Aún le queda mucho trabajo por realizar y alguna sorpresa que darn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sonda Galileo prosigue con la extensión de su misión completando su octavo encuentro con Europa, la segunda gran luna de Júpite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MENGUANTE:  09-04-99,  02h51m</w:t>
      </w:r>
    </w:p>
    <w:p>
      <w:pPr>
        <w:pStyle w:val="Normal"/>
        <w:suppressAutoHyphens w:val="true"/>
        <w:jc w:val="both"/>
        <w:rPr>
          <w:spacing w:val="-3"/>
          <w:lang w:val="es-ES_tradnl"/>
        </w:rPr>
      </w:pPr>
      <w:r>
        <w:rPr>
          <w:spacing w:val="-3"/>
          <w:lang w:val="es-ES_tradnl"/>
        </w:rPr>
        <w:t>LUNA NUEVA:  16-04-99,  04h22m. Lunación 944</w:t>
      </w:r>
    </w:p>
    <w:p>
      <w:pPr>
        <w:pStyle w:val="Normal"/>
        <w:suppressAutoHyphens w:val="true"/>
        <w:jc w:val="both"/>
        <w:rPr>
          <w:spacing w:val="-3"/>
          <w:lang w:val="es-ES_tradnl"/>
        </w:rPr>
      </w:pPr>
      <w:r>
        <w:rPr>
          <w:spacing w:val="-3"/>
          <w:lang w:val="es-ES_tradnl"/>
        </w:rPr>
        <w:t>CUARTO CRECIENTE:  22-04-99,  19h01m</w:t>
      </w:r>
    </w:p>
    <w:p>
      <w:pPr>
        <w:pStyle w:val="Normal"/>
        <w:suppressAutoHyphens w:val="true"/>
        <w:jc w:val="both"/>
        <w:rPr>
          <w:spacing w:val="-3"/>
          <w:lang w:val="es-ES_tradnl"/>
        </w:rPr>
      </w:pPr>
      <w:r>
        <w:rPr>
          <w:spacing w:val="-3"/>
          <w:lang w:val="es-ES_tradnl"/>
        </w:rPr>
        <w:t>LUNA LLENA:  30-04-99,  14h55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Magnitud: de +1'7 a -0'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sobre el horizonte W. Magnitud: de  -4'0 a -4'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toda la noche en Libra. Magnitud: de -1'0 a -1'6.</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os últimos días del mes al amanecer. Magnitud: de -2'1 a -2'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al atardecer durante los primeros días del mes. Magnitud: de +0'4 a +0'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en las últimas horas de la noche en Capricornio. Magnitud: de +5'9 a 5'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día 24, a las 18 horas, Marte estará en oposición, es decir, a 180 grados de separación angular con el Sol y a la máxima aproximación con nosotros en esta órbita, por lo que nos ofrecerá un tamaño algo mayor de su disco permitiendo una mejor observación de su morfología con nuestros limitados medios.</w:t>
      </w:r>
    </w:p>
    <w:p>
      <w:pPr>
        <w:pStyle w:val="Normal"/>
        <w:suppressAutoHyphens w:val="true"/>
        <w:jc w:val="both"/>
        <w:rPr>
          <w:spacing w:val="-3"/>
          <w:lang w:val="es-ES_tradnl"/>
        </w:rPr>
      </w:pPr>
      <w:r>
        <w:rPr>
          <w:spacing w:val="-3"/>
          <w:lang w:val="es-ES_tradnl"/>
        </w:rPr>
        <w:tab/>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STA PAGINA NO LLEGÓ A PUBLICARSE EN EL MES DE ABRIL-99.</w:t>
      </w:r>
    </w:p>
    <w:p>
      <w:pPr>
        <w:pStyle w:val="Normal"/>
        <w:suppressAutoHyphens w:val="true"/>
        <w:jc w:val="both"/>
        <w:rPr>
          <w:spacing w:val="-3"/>
          <w:lang w:val="es-ES_tradnl"/>
        </w:rPr>
      </w:pPr>
      <w:r>
        <w:rPr>
          <w:spacing w:val="-3"/>
          <w:lang w:val="es-ES_tradnl"/>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8:57:00Z</dcterms:created>
  <dc:creator>FERNANDO GARCIA MARIN</dc:creator>
  <dc:description/>
  <dc:language>en-US</dc:language>
  <cp:lastModifiedBy>FERNANDO GARCIA MARIN</cp:lastModifiedBy>
  <dcterms:modified xsi:type="dcterms:W3CDTF">1999-12-04T17:46:00Z</dcterms:modified>
  <cp:revision>3</cp:revision>
  <dc:subject/>
  <dc:title>JORNADAS DE ASTRONOMIA EN TERUEL</dc:title>
</cp:coreProperties>
</file>