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i/>
          <w:u w:val="single"/>
          <w:lang w:val="es-ES_tradnl"/>
        </w:rPr>
        <w:t>EL OBSERVATORIO DEL PICO DEL BUITRE ( y II)</w:t>
      </w:r>
      <w:r>
        <w:rPr>
          <w:lang w:val="es-ES_tradnl"/>
        </w:rPr>
        <w:t xml:space="preserv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u w:val="single"/>
          <w:lang w:val="es-ES_tradnl"/>
        </w:rPr>
      </w:pPr>
      <w:r>
        <w:rPr>
          <w:spacing w:val="-3"/>
          <w:u w:val="single"/>
          <w:lang w:val="es-ES_tradnl"/>
        </w:rPr>
        <w:t>¿ POR QUE FUE ELEGIDO NUESTRO PICO DEL BUITRE?</w:t>
      </w:r>
    </w:p>
    <w:p>
      <w:pPr>
        <w:pStyle w:val="Normal"/>
        <w:suppressAutoHyphens w:val="true"/>
        <w:jc w:val="both"/>
        <w:rPr>
          <w:spacing w:val="-3"/>
          <w:u w:val="single"/>
          <w:lang w:val="es-ES_tradnl"/>
        </w:rPr>
      </w:pPr>
      <w:r>
        <w:rPr>
          <w:spacing w:val="-3"/>
          <w:u w:val="single"/>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tre los astrónomos profesionales españoles existía la inquietud y la preocupación de no tener un observatorio, de primera fila, íntegramente español. Efectivamente, teníamos uno de los mejores cielos de Europa y, sin embargo, los grandes observatorios astronómicos, como Calar Alto o los ubicados en las islas de Tenerife o La Palma, son colaboraciones con alemanes, británicos, daneses o nórdicos y el tiempo reservado a los españoles creo que nunca supera el 20%. Por esto, D. Mariano Moles, con sus colegas del C.S.I.C., comenzó la búsqueda de posibles ubicaciones para un gran observatorio españ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s comentó que sólo la ciudad de Madrid define un gigantesco círculo de unos 150 Km. de radio, donde la contaminación por luz, aerosoles y partículas en suspensión hace imposible un buen emplazamiento. Se buscan lugares altos, pero las sierras de Gredos o Gata, como todo el oeste español, son demasiado visitadas por las borrascas atlánticas, al tiempo que el levante, y el sureste, también tienen cielos muy cubiertos por las nubes provenientes del Mediterráne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ras múltiples comprobaciones con fotografías diurnas de los satélites meteorológicos, ya que no tuvieron acceso a las nocturnas de los militares, estaba claro que una estrecha franja de norte a sur, desde los Pirineos, pasando por nuestro macizo de Javalambre y llegando a Sierra Nevada, era la zona española con menos nubes. Las cotas altas eran los Pirineos oscenses, Javalambre y la Sierra de los Filabr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Esta última zona, donde está Calar Alto, tiene serias dificultades con las estaciones de esquí, y sus cañones de nieve artificial funcionando prefentemente por la noche, con grandes luces y lanzando humedad hacia el cielo, además de las grandes ciudades de Granada y la Costa del Sol. El emplazamiento de Pirineos presenta graves inconvenientes por el duro clima, y los caminos de acceso, ahora inexistentes, son costosos de construir y difíciles de mantener en invierno. El macizo de Javalambre, y en particular el Pico del Buitre en su ladera sur, con sus 1.950 metros de altitud, tiene acceso fácil siempre desde Torrijas, y algo peor desde Sarrión o Camarena, una inapreciable contaminación lumínica, un cielo limpio, tranquilo y sin turbulencias y una ciudad pequeña como Teruel, para una labor investigadora profunda sin sufrir presiones ni agobios. Además tenemos dos, o incluso tres aeropuertos, a escasas dos o tres horas de carretera.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TRABAJOS CIENTIFIC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odos los trabajos científicos que se realizaron estaban encaminados a averiguar las siguientes características del cielo en aquella posible ubicaci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1) Condiciones meteorológicas. La estación que allí se instaló recogía los datos necesarios y se rellenaba un diario con detalles de las nubes presentes, nieblas, evolución de los vientos y demás fenómenos de interé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2) Transparencia del cielo. Para esto se medía "la extinción estelar a distintas altitudes". Esto se realizaba con el fotómetro, de manera que, una vez elegidas unas estrellas tipo con luminosidades perfectamente calibradas por los observatorios profesionales, se medía su luz, y la del fondo de cielo, en las bandas visible, azul y ultravioleta. Los datos eran archivados por un programa informático hecho en la Universidad de Valencia y luego analizados. La luz era evaluada con varias estrellas cada noche, y a intervalos de 2 horas, para así medirla a diferentes alturas sobre el horizonte, con lo cual se modifica la cantidad de atmósfera atravesada. Sólo aquí nosotros realizamos algunas mediciones de la estrella alfa de Hércules, aprendiendo el manejo del telescopio, del fotómetro y del programa de captura de dat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2) Turbulencia de las imágenes. Esto se llama medir el "seeing", es decir, el temblor de una imagen estelar, que debe ser siempre puntual. Se realizaba con el telescopio completamente quieto y la cámara fotográfica cargada con película muy lenta, de 25 ASA. Las estrellas captadas recorrían el negativo impresionando líneas. Tras el revelado, del que nuestro socio de Foticos sabe mucho, y una gran ampliación, quedaba claro el ancho de las líneas sobre el papel, y no había mas que medirl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4) Humedad ambiental. Estaba prevista alguna medición de este tipo con el telescopio de 100 mm. pero algún componente no llegó y las medidas fueron escasas. Se constató que las nieblas afectan mucho más al Javalambre que al Buitre y, algunas noches, incluso una que la vivimos personalmente, la humedad alcanzó la saturación, con lo que imposibilitó toda observación al condensar sobre las partes ópticas expuestas, y no hay remedio apropiado para esa situación, en apariencia tan simpl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s cámaras CCD también colaboraron en todas estas calibraciones, con sus grandes posibilidades de medir luz, tamaño, posición, turbulencia, luces parásitas, etc.</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CONCLUSIONES A LAS QUE SE LLEG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D. Mariano Moles, en una conferencia que nos ofreció en el local de la CAI tras los mas de 30 meses que duró la prospección, indicó que las conclusiones eran casi inmejorab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número de noches despejadas era comparable al que disfrutan los observatorios de mayor prestigio como los canarios, chilenos, australianos o american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os datos de extinción atmosférica y seeing eran casi los teóricos de una atmósfera ideal a esa altura, y es estas latitudes. La limpieza, transparencia y tranquilidad del cielo eran claras y evide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acceso fué posible siempre, aunque a veces con algún auxilio de una máquina quitaniev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Solamente la constatación de algunas noches con saturación de humedad, algo que pareció sorprenderle, era la nota negra del estudio, ya que limitaba mucho los trabajos en el infrarrojo, que son los que se realizan en las noches "blancas", es decir, las que presentan luna llena o con una gran fas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STADO ACTUA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Como ya sabéis, la D.G.A. ha iniciado las obras para instalar unas pistas de esquí en la ladera norte del Javalambre, realizando zanjas para las redes eléctricas, desagües, agua para los cañones y el resto de instalaciones, etc, además de desmontes, mejores accesos y lo necesario para el recreo de los visitantes. Pero deben quedar claros estos dos punt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El escaso empleo que generaría el observatorio NO SOLUCIONARA el problema de emigración, y envejecimiento de la población, que sufren los pueblos de la zon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Unas pistas que limiten toda su actividad, incluyendo el acceso de los visitantes, a la ladera norte son TOTALMENTE COMPATIBLES con el observatorio pero, cuando suban los de Levante, ¿quién les hará subir por Camarena, y no por Torrijas o Sarrión?. Un tráfico de decenas de coches todos los fines de semana, y sobre todo en invierno, es algo inaceptable para tener un cielo de muy buena calidad como el que ahora hay.</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definitiva, todo el proyecto está en suspenso hasta que no se evalúe el impacto de las futuras pistas de esquí. Según últimas noticias, también está paralizada la prospección en los Pirineos y el centro de astrofísica de alto nive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b/>
        <w:tab/>
        <w:tab/>
        <w:tab/>
        <w:tab/>
        <w:tab/>
        <w:tab/>
        <w:t xml:space="preserve">Fernando García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LUNA LLENA       :  07-11-95  ,  07h20m</w:t>
      </w:r>
    </w:p>
    <w:p>
      <w:pPr>
        <w:pStyle w:val="Normal"/>
        <w:suppressAutoHyphens w:val="true"/>
        <w:jc w:val="both"/>
        <w:rPr>
          <w:spacing w:val="-3"/>
          <w:lang w:val="es-ES_tradnl"/>
        </w:rPr>
      </w:pPr>
      <w:r>
        <w:rPr>
          <w:spacing w:val="-3"/>
          <w:lang w:val="es-ES_tradnl"/>
        </w:rPr>
        <w:t>CUARTO MENGUANTE :  15-11-95  ,  11h40m</w:t>
      </w:r>
    </w:p>
    <w:p>
      <w:pPr>
        <w:pStyle w:val="Normal"/>
        <w:suppressAutoHyphens w:val="true"/>
        <w:jc w:val="both"/>
        <w:rPr>
          <w:spacing w:val="-3"/>
          <w:lang w:val="es-ES_tradnl"/>
        </w:rPr>
      </w:pPr>
      <w:r>
        <w:rPr>
          <w:spacing w:val="-3"/>
          <w:lang w:val="es-ES_tradnl"/>
        </w:rPr>
        <w:t>LUNA NUEVA       :  22-11-95  ,  15h43m</w:t>
      </w:r>
    </w:p>
    <w:p>
      <w:pPr>
        <w:pStyle w:val="Normal"/>
        <w:suppressAutoHyphens w:val="true"/>
        <w:jc w:val="both"/>
        <w:rPr>
          <w:spacing w:val="-3"/>
          <w:lang w:val="es-ES_tradnl"/>
        </w:rPr>
      </w:pPr>
      <w:r>
        <w:rPr>
          <w:spacing w:val="-3"/>
          <w:lang w:val="es-ES_tradnl"/>
        </w:rPr>
        <w:t>CUARTO CRECIENTE :  29-11-95  ,  06h28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 Invisi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 Reaparece al anochecer. Magnitud: -3'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 Visible, en malas condiciones, durante las primeras horas de la noche hacia el W. Magnitud +1'4 a +1'3.</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 Visible perfectamente, durante las primeras horas de la noche, hacia el W, en Escorpión.  Magnitud -1'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 Observable durante toda la noche en Acuario, cerca del límite con Piscis, recorriendo el horizonte S y W. Sus anillos presentan un de espesor de 1'9 segundos de arco a 1'8 . Magnitud +0'9 a +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URANO     : Observable, ya con prismáticos o telescopio, durante la primera mitad de la noche entre Sagitario y Capricornio, hacia el W. Magnitud +5'8.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El cometa Bradfield (1995 Q1), que toma su nombre del aficionado australiano que lo descubrió, a partir del 30 de Octubre, estará cerca del polo norte celeste, por lo que no se ocultará. Las mejores condiciones para su observación serán sobre las 2 de la madrugada, con telescopio o buenos prismáticos y trípod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El 30-11-95 alcanzará la oposición el asteroide 7 Iris, es decir, estará con una separación angular de Sol de 180 grados. Tendrá una magnitud 6,9, algo más débil que Urano, por lo que obligará al uso de telescopio, o prismáticos, para su localizaci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erá un bonito espectáculo la "reunión" de Venus, Marte y Júpiter en el horizonte oeste, a primeras horas de la noche, sobre los días 15 al 2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Nota importante: Todos los datos horarios están en Tiempo Universal. Para obtener nuestra hora oficial se deben sumar 60 minutos. </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2:38:00Z</dcterms:created>
  <dc:creator>FERNANDO GARCIA MARIN</dc:creator>
  <dc:description/>
  <dc:language>en-US</dc:language>
  <cp:lastModifiedBy>FERNANDO GARCIA MARIN</cp:lastModifiedBy>
  <dcterms:modified xsi:type="dcterms:W3CDTF">1999-05-18T22:38:00Z</dcterms:modified>
  <cp:revision>2</cp:revision>
  <dc:subject/>
  <dc:title>EL OBSERVATORIO DEL PICO DEL BUITRE ( y II) </dc:title>
</cp:coreProperties>
</file>