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320" w:leader="none"/>
        </w:tabs>
        <w:spacing w:lineRule="auto" w:line="240"/>
        <w:rPr>
          <w:rFonts w:ascii="Courier" w:hAnsi="Courier" w:cs="Courier"/>
        </w:rPr>
      </w:pPr>
      <w:r>
        <w:rPr>
          <w:rFonts w:cs="Courier" w:ascii="Courier" w:hAnsi="Courier"/>
        </w:rPr>
        <w:t>CARA AL CIELO, pero menos</w:t>
      </w:r>
    </w:p>
    <w:p>
      <w:pPr>
        <w:pStyle w:val="Normal"/>
        <w:tabs>
          <w:tab w:val="clear" w:pos="720"/>
          <w:tab w:val="left" w:pos="320" w:leader="none"/>
        </w:tabs>
        <w:rPr>
          <w:rFonts w:ascii="Courier" w:hAnsi="Courier" w:cs="Courier"/>
        </w:rPr>
      </w:pPr>
      <w:r>
        <w:rPr>
          <w:rFonts w:cs="Courier" w:ascii="Courier" w:hAnsi="Courier"/>
        </w:rPr>
      </w:r>
    </w:p>
    <w:p>
      <w:pPr>
        <w:pStyle w:val="Normal"/>
        <w:tabs>
          <w:tab w:val="clear" w:pos="720"/>
          <w:tab w:val="left" w:pos="320" w:leader="none"/>
        </w:tabs>
        <w:rPr>
          <w:rFonts w:ascii="Courier" w:hAnsi="Courier" w:cs="Courier"/>
        </w:rPr>
      </w:pPr>
      <w:r>
        <w:rPr>
          <w:rFonts w:cs="Courier" w:ascii="Courier" w:hAnsi="Courier"/>
        </w:rPr>
      </w:r>
    </w:p>
    <w:p>
      <w:pPr>
        <w:pStyle w:val="P2"/>
        <w:spacing w:lineRule="auto" w:line="240"/>
        <w:ind w:left="0" w:firstLine="720"/>
        <w:rPr/>
      </w:pPr>
      <w:r>
        <w:rPr>
          <w:rFonts w:cs="Courier" w:ascii="Courier" w:hAnsi="Courier"/>
        </w:rPr>
        <w:t>Hace algunas fechas acudí a una proyección fidelísima y extraordinariamente bien hecha del firmamento en una de las muchas salas que pululan ya por nuestra geografía, y que conocemos como planetarios; aunque para ser mas preciso</w:t>
      </w:r>
      <w:r>
        <w:rPr>
          <w:rFonts w:cs="Courier" w:ascii="Courier" w:hAnsi="Courier"/>
          <w:vertAlign w:val="subscript"/>
        </w:rPr>
        <w:t xml:space="preserve">, </w:t>
      </w:r>
      <w:r>
        <w:rPr>
          <w:rFonts w:cs="Courier" w:ascii="Courier" w:hAnsi="Courier"/>
        </w:rPr>
        <w:t>la proyección en cuestión tuvo lugar en un edificio modernísimo y de pantalla semiesférica supergigante equipado también para proyectar películas de gran formato; seguramente no es preciso añadir mas para descubrir la sala a que me refiero. Es cierto que el  programa  no  se  limitaba  a  mostrarnos  un  firmamento artificialmente  exento  de  cualquier  tipo  de  ruidos  o interferencias atmosféricas y lumínicas, abarcaba bastante, mucho más: por ejemplo, permitía un paseo ocular por las regiones estelares del cielo austral, vedado a quienes vivimos en el hemisferio norte; incorporaba, con toda suerte de detalles, los últimos conocimientos y las más asombrosas imágenes que los grandes  telescopios de última generación,  especialmente el "Hubble", y las numerosas cápsulas y sondas, como las Explorer, Venera, Apollo, Viking, Voyager, Galileo, Magallanes, etc., han conseguido relativas al Sistema Solar, próximo y lejano, y de infinidad de objetos del llamado cielo profundo. Pero, sin duda, lo más impactante es la visión espectacular del firmamento, que no se desvanece en ningún instante durante la emisión del programa, porque todo acontece en él de forma evidente. Para mí resultó relevante la cara de pasmo y hasta de incredulidad que se les puso a los asistentes. ¡Y es que muchos no habían visto en su vida un cielo estrellad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Me ha ocurrido algunas veces preguntar, al hilo de un tema afín y con el ánimo de sondear los conocimientos previos, a alumnos entre diez y doce años qué idea tenían sobre las estrellas. Las respuestas han sido desde "ninguna" hasta "algo que hay en el pueblo de los abuelos". No saben nada, y tampoco sería justo culparles de ello. Pasa con muchos asuntos y materias. Niños algo más pequeños están convencidos de que los huevos, la leche, los pollos envueltos con celofán son cosa del supermercado de la esquina, sin relacionarlos con los animales que tal vez encuentran en los cromos (cada vez menos) o ven de pasada en un documental de la 2. Así las cosas, ocurre con los Planetarios, desde el colegio o desde las familias se fomenta la visita a las Granjas-Escuela con el objeto de que hagan un cursillo acelerado de historia natural, para regocijo de estas empresas familiares-rurales reconvertidas que hacen negocio de la necesidad. El tema se presta a muchas reflexiones. Tan solo voy a citar una frase, que ya me hizo pensar mucho la primera vez que la leí, de nuestro filósofo vitalista Ortega y Gasset, prologando un libro de cetrería, y lamentándose de tener menor cultura vital ¡que muchos aldeanos!. “Infeliz de mí, que no he visto parir una vaca”. Pues en esta situación está mas de media humanidad, en este nuestro civilizado mund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Y reconduciendo las aguas a nuestro molino, debemos reconocer que muchos viven sin enterarse de los innumerables luceros entre planetas,  estrellas, nebulosas, galaxias, púlsares, agujeros negros, etc., que pueblan el firmamento. Y pensar que durante milenios una Astronomía exclusivamente visual, sin más ayuda que</w:t>
      </w:r>
    </w:p>
    <w:p>
      <w:pPr>
        <w:pStyle w:val="P3"/>
        <w:spacing w:lineRule="auto" w:line="240"/>
        <w:rPr>
          <w:rFonts w:ascii="Courier" w:hAnsi="Courier" w:cs="Courier"/>
        </w:rPr>
      </w:pPr>
      <w:r>
        <w:rPr>
          <w:rFonts w:cs="Courier" w:ascii="Courier" w:hAnsi="Courier"/>
        </w:rPr>
        <w:t>toscas herramientas para medir ángulo o fijar posiciones como cuadrantes, astrolabios o compases fue capaz de poner nombres a mas de un millar de estos astros, medir con apurada corrección la situación de los planetas  (no  tanto  las  leyes  de su movimiento) y anunciar de antemano los eclipses por venir.</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Vivir hoy de espaldas al cielo, desaprovechar una ocasión de auscultar el firmamento cuando se dan las condiciones idóneas de oscuridad del cielo y limpieza de la atmósfera es, cuando menos,  privarse de uno de los espectáculos naturales más grandioso y gratificante. Además, para quien pretenda estar abierto a un conocimiento comprensivo sobre el qué somos, de dónde venimos, que nos deparará el futuro, cómo hemos llegado hasta aquí, etc., el conocimiento del Cosmos tiene la llave o no la tiene ningún otro ámbito del saber humano. Y, terminando con la proyección,  como corolario se añaden diez minutos para convencernos de que somos "polvo de estrella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Teruel tiene el privilegio de ser uno de los puntos de nuestra  geografía  mejor  dotados  para  las  observaciones astronómicas por la limpieza de su cielo, altitud, escasa humedad y la débil contaminación lumínica al no existir núcleos urbanos de importancia. Aunque esto funcionaba mejor hace unos pocos años, digamos hace diez o quince. Ahora Teruel cuenta con más barrios iluminados y el alumbrado público se ha potenciado mucho, yo diría que demasiado para mi particular punto de vista, aunque se han conseguido efectos plásticos extraordinarios, que quizá es lo que se buscaba. Pero de lo que no cabe duda es de que la contaminación lumínica ha subido muchos enter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Alguna conciencia debe existir de ello, ya que se ha rebajado  la  altura  de  las  farolas.  En  algunas  ciudades extranjeras, y en otras de la vecina Cataluña lideradas por Tárrega, ya se procura evitar el derroche energético (que de eso se trata principalmente) instalando lámparas de vapor de sodio (que dan una luz amarillenta menos invasora) y las luminarias se disponen de forma que la luz incida íntegramente hacia abajo, justo a las zonas que se pretende iluminar, sin molestar las viviendas próximas ¡y sin empeñarse en iluminar las estrella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Así las cosas, no recomiendo a nadie que intente rescatar ese cielo estrellado yendo, por ejemplo, a la Plaza de la Constitución o a algún otro balcón de nuestra ciudad. Ahora el hongo luminoso de la capital nos perseguirá a lo largo de bastantes kilómetros y hasta puede ser recomendable parapetarse tras alguno de los cerros que nos circundan.</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Pero todo se da por bien empleado para poder disfrutar de un cielo siempre el mismo y siempre cambiante y, tal vez, quedar extasiado como el amigo Fray Luis de León: "Cuando contemplo el cielo / de innumerables luces adornado /.</w:t>
      </w:r>
    </w:p>
    <w:p>
      <w:pPr>
        <w:pStyle w:val="Normal"/>
        <w:tabs>
          <w:tab w:val="clear" w:pos="720"/>
          <w:tab w:val="left" w:pos="740" w:leader="none"/>
        </w:tabs>
        <w:jc w:val="both"/>
        <w:rPr>
          <w:rFonts w:ascii="Courier" w:hAnsi="Courier" w:cs="Courier"/>
        </w:rPr>
      </w:pPr>
      <w:r>
        <w:rPr>
          <w:rFonts w:cs="Courier" w:ascii="Courier" w:hAnsi="Courier"/>
        </w:rPr>
      </w:r>
    </w:p>
    <w:p>
      <w:pPr>
        <w:pStyle w:val="P4"/>
        <w:spacing w:lineRule="exact" w:line="420"/>
        <w:ind w:left="5184" w:hanging="4464"/>
        <w:rPr>
          <w:rFonts w:ascii="Courier" w:hAnsi="Courier" w:cs="Courier"/>
        </w:rPr>
      </w:pPr>
      <w:r>
        <w:rPr>
          <w:rFonts w:cs="Courier" w:ascii="Courier" w:hAnsi="Courier"/>
        </w:rPr>
        <w:t>Cualquier cosa antes que vivir de espaldas a las estrellas.</w:t>
      </w:r>
    </w:p>
    <w:p>
      <w:pPr>
        <w:pStyle w:val="P4"/>
        <w:spacing w:lineRule="exact" w:line="420"/>
        <w:ind w:left="5184" w:hanging="4464"/>
        <w:rPr>
          <w:rFonts w:ascii="Courier" w:hAnsi="Courier" w:cs="Courier"/>
        </w:rPr>
      </w:pPr>
      <w:r>
        <w:rPr>
          <w:rFonts w:cs="Courier" w:ascii="Courier" w:hAnsi="Courier"/>
        </w:rPr>
      </w:r>
    </w:p>
    <w:p>
      <w:pPr>
        <w:pStyle w:val="P4"/>
        <w:spacing w:lineRule="exact" w:line="420"/>
        <w:ind w:left="5184" w:hanging="4464"/>
        <w:jc w:val="right"/>
        <w:rPr>
          <w:rFonts w:ascii="Courier" w:hAnsi="Courier" w:cs="Courier"/>
        </w:rPr>
      </w:pPr>
      <w:r>
        <w:rPr>
          <w:rFonts w:cs="Courier" w:ascii="Courier" w:hAnsi="Courier"/>
        </w:rPr>
        <w:t>JULIO COLLADO</w:t>
      </w:r>
    </w:p>
    <w:p>
      <w:pPr>
        <w:pStyle w:val="P5"/>
        <w:tabs>
          <w:tab w:val="left" w:pos="720" w:leader="none"/>
        </w:tabs>
        <w:spacing w:lineRule="auto" w:line="240"/>
        <w:rPr>
          <w:rFonts w:ascii="Courier" w:hAnsi="Courier" w:cs="Courier"/>
        </w:rPr>
      </w:pPr>
      <w:r>
        <w:rPr>
          <w:rFonts w:cs="Courier" w:ascii="Courier" w:hAnsi="Courier"/>
        </w:rPr>
      </w:r>
    </w:p>
    <w:p>
      <w:pPr>
        <w:pStyle w:val="P5"/>
        <w:tabs>
          <w:tab w:val="left" w:pos="720" w:leader="none"/>
        </w:tabs>
        <w:spacing w:lineRule="auto" w:line="240"/>
        <w:rPr>
          <w:rFonts w:ascii="Courier" w:hAnsi="Courier" w:cs="Courier"/>
        </w:rPr>
      </w:pPr>
      <w:r>
        <w:rPr>
          <w:rFonts w:cs="Courier" w:ascii="Courier" w:hAnsi="Courier"/>
        </w:rPr>
      </w:r>
    </w:p>
    <w:p>
      <w:pPr>
        <w:pStyle w:val="P5"/>
        <w:tabs>
          <w:tab w:val="left" w:pos="720" w:leader="none"/>
        </w:tabs>
        <w:spacing w:lineRule="auto" w:line="240"/>
        <w:rPr>
          <w:rFonts w:ascii="Courier" w:hAnsi="Courier" w:cs="Courier"/>
        </w:rPr>
      </w:pPr>
      <w:r>
        <w:rPr>
          <w:rFonts w:cs="Courier" w:ascii="Courier" w:hAnsi="Courier"/>
        </w:rPr>
        <w:t>SABIAS QUE:</w:t>
      </w:r>
    </w:p>
    <w:p>
      <w:pPr>
        <w:pStyle w:val="P2"/>
        <w:spacing w:lineRule="auto" w:line="240"/>
        <w:ind w:left="0" w:firstLine="720"/>
        <w:rPr>
          <w:rFonts w:ascii="Courier" w:hAnsi="Courier" w:cs="Courier"/>
        </w:rPr>
      </w:pPr>
      <w:r>
        <w:rPr>
          <w:rFonts w:cs="Courier" w:ascii="Courier" w:hAnsi="Courier"/>
        </w:rPr>
        <w:t>El próximo mes de octubre la misión 95 de la flota de transbordadores llevará al espacio, junto a la vieja gloria de John Glenn a sus 73 años, para estudiar los efectos del espacio sobre un anciano, aunque ilustre y muy bien preparado, a nuestro compatriota Pedro Duque, primer español íntegro (recordemos que Michael Alegría nació en USA) que accede a este privilegio, tras varios años de intensa preparación y haber participado ya en varias tripulaciones "reserva”.</w:t>
      </w:r>
    </w:p>
    <w:p>
      <w:pPr>
        <w:pStyle w:val="Normal"/>
        <w:tabs>
          <w:tab w:val="clear" w:pos="720"/>
          <w:tab w:val="left" w:pos="740" w:leader="none"/>
        </w:tabs>
        <w:jc w:val="both"/>
        <w:rPr>
          <w:rFonts w:ascii="Courier" w:hAnsi="Courier" w:cs="Courier"/>
        </w:rPr>
      </w:pPr>
      <w:r>
        <w:rPr>
          <w:rFonts w:cs="Courier" w:ascii="Courier" w:hAnsi="Courier"/>
        </w:rPr>
      </w:r>
    </w:p>
    <w:p>
      <w:pPr>
        <w:pStyle w:val="P6"/>
        <w:tabs>
          <w:tab w:val="clear" w:pos="720"/>
          <w:tab w:val="left" w:pos="1760" w:leader="none"/>
        </w:tabs>
        <w:spacing w:lineRule="auto" w:line="240"/>
        <w:rPr>
          <w:rFonts w:ascii="Courier" w:hAnsi="Courier" w:cs="Courier"/>
        </w:rPr>
      </w:pPr>
      <w:r>
        <w:rPr>
          <w:rFonts w:cs="Courier" w:ascii="Courier" w:hAnsi="Courier"/>
        </w:rPr>
        <w:t>IMPORTANTE:</w:t>
        <w:tab/>
        <w:t>La A. A. "ACTUEL" organiza un viaje al "Hemisferic" de Valencia, en colaboración, como siempre, con la agencia de viajes "Cruz del Sur". Será el 26 de los corrientes, un viaje de ida y vuelta en ese día. A las 11'30 será la primera proyección de puro tipo planetario como nos ha indicado nuestro amigo Julio y, sobre las 13 horas, veremos una película, en cine IMAX, sobre el desastre del Challenger y algo del telescopio "Hubble". Las plazas son limitadas por la disponibilidad de entradas, ya que sólo hemos podido reservar 40. Más información en la agencia "Cruz del Sur", teléfono 978610561.</w:t>
      </w:r>
    </w:p>
    <w:p>
      <w:pPr>
        <w:pStyle w:val="P6"/>
        <w:tabs>
          <w:tab w:val="clear" w:pos="720"/>
          <w:tab w:val="left" w:pos="1760" w:leader="none"/>
        </w:tabs>
        <w:spacing w:lineRule="auto" w:line="240"/>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LUNA LLENA:  6-09-98, 11h21m</w:t>
      </w:r>
    </w:p>
    <w:p>
      <w:pPr>
        <w:pStyle w:val="Normal"/>
        <w:suppressAutoHyphens w:val="true"/>
        <w:jc w:val="both"/>
        <w:rPr>
          <w:rFonts w:ascii="Courier" w:hAnsi="Courier" w:cs="Courier"/>
          <w:spacing w:val="-3"/>
        </w:rPr>
      </w:pPr>
      <w:r>
        <w:rPr>
          <w:rFonts w:cs="Courier" w:ascii="Courier" w:hAnsi="Courier"/>
          <w:spacing w:val="-3"/>
        </w:rPr>
        <w:t>CUARTO MENGUANTE:  13-09-98, 01h58m</w:t>
      </w:r>
    </w:p>
    <w:p>
      <w:pPr>
        <w:pStyle w:val="Normal"/>
        <w:suppressAutoHyphens w:val="true"/>
        <w:jc w:val="both"/>
        <w:rPr>
          <w:rFonts w:ascii="Courier" w:hAnsi="Courier" w:cs="Courier"/>
          <w:spacing w:val="-3"/>
        </w:rPr>
      </w:pPr>
      <w:r>
        <w:rPr>
          <w:rFonts w:cs="Courier" w:ascii="Courier" w:hAnsi="Courier"/>
          <w:spacing w:val="-3"/>
        </w:rPr>
        <w:t>LUNA NUEVA:  20-09-98,  17h01m. Lunación 937</w:t>
      </w:r>
    </w:p>
    <w:p>
      <w:pPr>
        <w:pStyle w:val="Normal"/>
        <w:suppressAutoHyphens w:val="true"/>
        <w:jc w:val="both"/>
        <w:rPr>
          <w:rFonts w:ascii="Courier" w:hAnsi="Courier" w:cs="Courier"/>
          <w:spacing w:val="-3"/>
        </w:rPr>
      </w:pPr>
      <w:r>
        <w:rPr>
          <w:rFonts w:cs="Courier" w:ascii="Courier" w:hAnsi="Courier"/>
          <w:spacing w:val="-3"/>
        </w:rPr>
        <w:t>CUARTO CRECIENTE:  28-09-98, 21h11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ERCURIO: Visible al amanecer sobre el horizonte E, pero sólo los primeros días del mes. Magnitud: de -0'2 a -1'2.</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VENUS: Visible al amanecer, sobre el horizonte E en los primeros días del mes. Magnitud: de  -4'0 a -4'1.</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al amanecer, pero muy cerca del Sol. Magnitud: de +1'7 a +1'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JUPITER: Visible durante toda la noche en Acuario. Magnitud: de -2'9 a -2'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 xml:space="preserve">SATURNO: Visible durante casi toda la noche, entre Cetus y Piscis. Magnitud: de +0'1 a +0'0. </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Observable, durante toda la noche, en Capricornio. Magnitud: +5'7.</w:t>
      </w:r>
    </w:p>
    <w:p>
      <w:pPr>
        <w:pStyle w:val="Normal"/>
        <w:suppressAutoHyphens w:val="true"/>
        <w:jc w:val="both"/>
        <w:rPr>
          <w:rFonts w:ascii="Courier" w:hAnsi="Courier" w:cs="Courier"/>
          <w:spacing w:val="-3"/>
        </w:rPr>
      </w:pPr>
      <w:r>
        <w:rPr>
          <w:rFonts w:cs="Courier" w:ascii="Courier" w:hAnsi="Courier"/>
          <w:spacing w:val="-3"/>
        </w:rPr>
      </w:r>
    </w:p>
    <w:p>
      <w:pPr>
        <w:pStyle w:val="P0"/>
        <w:tabs>
          <w:tab w:val="clear" w:pos="720"/>
        </w:tabs>
        <w:suppressAutoHyphens w:val="true"/>
        <w:spacing w:lineRule="auto" w:line="240"/>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l día 23, exactamente a las 5 horas y 39 minutos se producirá el EQUINOCCIO DE OTOÑO, comenzando la primavera en el hemisferio sur, aunque aquí empiece el otoño.</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Este mes, y el que viene, son los mejores para observar Júpiter y Saturno, los planetas más grandes y los que más interés tienen para los aficionados. Para colmo, también este mes presentan su máximo brillo los dos asteroides más importantes, Ceres y Pallas. ¡Animarse! que no son difíciles las buenas y sugestivas imágenes.</w:t>
      </w:r>
    </w:p>
    <w:p>
      <w:pPr>
        <w:pStyle w:val="Normal"/>
        <w:suppressAutoHyphens w:val="true"/>
        <w:jc w:val="both"/>
        <w:rPr>
          <w:rFonts w:ascii="Courier" w:hAnsi="Courier" w:cs="Courier"/>
          <w:spacing w:val="-3"/>
        </w:rPr>
      </w:pPr>
      <w:r>
        <w:rPr>
          <w:rFonts w:cs="Courier" w:ascii="Courier" w:hAnsi="Courier"/>
          <w:spacing w:val="-3"/>
        </w:rPr>
        <w:tab/>
      </w:r>
    </w:p>
    <w:p>
      <w:pPr>
        <w:pStyle w:val="Normal"/>
        <w:suppressAutoHyphens w:val="true"/>
        <w:jc w:val="both"/>
        <w:rPr>
          <w:rFonts w:ascii="Courier" w:hAnsi="Courier" w:cs="Courier"/>
          <w:spacing w:val="-3"/>
        </w:rPr>
      </w:pPr>
      <w:r>
        <w:rPr>
          <w:rFonts w:cs="Courier" w:ascii="Courier" w:hAnsi="Courier"/>
          <w:spacing w:val="-3"/>
        </w:rPr>
        <w:tab/>
        <w:t>Nota importante: Todos los datos horarios están en Tiempo Universal. Para obtener nuestra hora oficial se deben sumar 120 minutos hasta que se produzca  el cambio al horario de invierno.</w:t>
      </w:r>
    </w:p>
    <w:p>
      <w:pPr>
        <w:pStyle w:val="P6"/>
        <w:tabs>
          <w:tab w:val="clear" w:pos="720"/>
          <w:tab w:val="left" w:pos="1760" w:leader="none"/>
        </w:tabs>
        <w:spacing w:lineRule="auto" w:line="240"/>
        <w:rPr>
          <w:rFonts w:ascii="Courier" w:hAnsi="Courier" w:cs="Courier"/>
          <w:spacing w:val="-3"/>
        </w:rPr>
      </w:pPr>
      <w:r>
        <w:rPr>
          <w:rFonts w:cs="Courier" w:ascii="Courier" w:hAnsi="Courier"/>
          <w:spacing w:val="-3"/>
        </w:rPr>
      </w:r>
    </w:p>
    <w:sectPr>
      <w:type w:val="nextPage"/>
      <w:pgSz w:w="11906" w:h="16838"/>
      <w:pgMar w:left="1457"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40"/>
      <w:ind w:left="1440" w:firstLine="720"/>
      <w:jc w:val="both"/>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740" w:leader="none"/>
        <w:tab w:val="left" w:pos="5140" w:leader="none"/>
      </w:tabs>
      <w:spacing w:lineRule="atLeast" w:line="420"/>
      <w:ind w:left="3744" w:hanging="4464"/>
      <w:jc w:val="both"/>
    </w:pPr>
    <w:rPr/>
  </w:style>
  <w:style w:type="paragraph" w:styleId="P5">
    <w:name w:val="p5"/>
    <w:basedOn w:val="Normal"/>
    <w:qFormat/>
    <w:pPr>
      <w:spacing w:lineRule="atLeast" w:line="240"/>
    </w:pPr>
    <w:rPr/>
  </w:style>
  <w:style w:type="paragraph" w:styleId="P6">
    <w:name w:val="p6"/>
    <w:basedOn w:val="Normal"/>
    <w:qFormat/>
    <w:pPr>
      <w:spacing w:lineRule="atLeas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15:00Z</dcterms:created>
  <dc:creator>José Antonio Ortiz</dc:creator>
  <dc:description/>
  <dc:language>en-US</dc:language>
  <cp:lastModifiedBy>FERNANDO GARCIA MARIN</cp:lastModifiedBy>
  <dcterms:modified xsi:type="dcterms:W3CDTF">1999-12-03T15:15:00Z</dcterms:modified>
  <cp:revision>2</cp:revision>
  <dc:subject/>
  <dc:title>CARA AL CIELO, pero menos</dc:title>
</cp:coreProperties>
</file>