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LAS NAVES AUTOMATICAS (II PAR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espués de la reseña que hicimos en el mes de enero pasado de las sondas espaciales que consideramos más conocidas, como fueron en aquella ocasión el Telescopio Espacial "Hubble" y las naves que estudiaban Marte, y muy especialmente, la Mars Pathfinder, ahora volvemos sobre este tema refrescante que puede evadirnos de los problemas cotidianos, incluso de nuestras vacaciones, con el deleite de comprobar el viejo dicho que reza así: "Las ciencias avanzan que es una barbaridad".</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b/>
          <w:spacing w:val="-3"/>
          <w:lang w:val="es-ES_tradnl"/>
        </w:rPr>
        <w:t>El Observatorio Espacial del Infrarrojo (IS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El ISO fué puesto en órbita el 17 de Noviembre de 1.995 desde la base de Kourou, en la Guayana Francesa, impulsado por un Ariane 4 y consta, esencialmente, de un telescopio reflector de 60 cm. de diámetro y 9 metros de distancia focal tras lo que se conectan cuatro sistemas detectores: una cámara fotopolarimétrica (ISOCAM), un fotopolarímetro (ISOPHOT), un espectrógrafo de onda corta (SWS) y otro de onda larga (LWS). </w:t>
        <w:tab/>
        <w:t>Sus espejos son de cuarzo, recubiertos con oro y su pulido es de tal calidad que su superficie difiere menos de una micra de las medidas teóric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mo sucesor del IRAS se preparó para "ver" el universo en la banda del infrarrojo, un tipo de radiación de larga longitud de onda que nosotros notamos como calor pero que nuestros ojos son incapaces de detectar y, además, nuestra atmósfera nos la filtra en gran medida. Se comenta que su sensibilidad era tal que podía detectar a un hombre ¡caminado sobre la Luna!, naturalmente por el calor que desprendemos. Para que sus instrumentos sean capaces de detectar el "calor" del Universo deben mantenerse a temperaturas inferiores a lo que se desea medir por lo que se lanzó con 2.000 litros de helio líquido que, al evaporarse, aseguraba una temperatura constante de 2'5 kelvin, medio grado menos que 270 ¡bajo cer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sa condición necesaria de mantenerse tan frío residía su anunciado final y su corta vida. La buena tecnología europea que lo montó y su lanzamiento, en la primera ventana de lanzamiento de que se dispuso, lo dotaron de unos seis meses que se sumaron a los 18 previstos de vida útil. Así, el pasado mes de mayo, desde la estación madrileña de Villafranca del Castillo, se constató la elevación de la temperatura del ISO por encima de los 269 grados centígrados bajo cero lo que indicaba que el helio líquido se había agotado y las medidas de los instrumentos ya no eran fiables. Unos breves comandos enviados en aquel momento provocaron el "hara-kiri" de la sonda al desconectar todos los sistemas y variar su órbita para caer sobre nuestra alta atmósfera de manera que se desintegre totalmente sin dejar restos peligros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b/>
          <w:spacing w:val="-3"/>
          <w:lang w:val="es-ES_tradnl"/>
        </w:rPr>
        <w:t>El Observatorio Solar y de la Heliosfera (SOH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SOHO fué lanzado el 2 de diciembre de 1.995, a las 09:08 horas, con un cohete Atlas II de la NASA. De esta manera la sonda fué montada, y se diseñaron ocho de sus doce experimentos, por la ESA (Agencia Europea del Espacio) y la NASA se encargaba del lanzamiento, del diseño completo de tres experimentos y de mantener sano al satélite gracias a un seguimiento total desde sus instalaciones en el Goddard Space Flight Center en Greenbelt, Maryland (US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n el SOHO se estudia a nuestra estrella de forma contínua, desde su centro hasta el límite de la corona, y el viento solar en la vecindad del punto de Lagrange 1, que es donde se igualan las fuerzas gravitatorias del Sol y la Tierra, en la línea recta imaginaria que une sus centros, a 1'5 millones de Km. de aquí.</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s tres instrumentos de Heliosismología (GOLF, VIRGO y SOI) investigarán el interior del Sol, SUMMER, CDS y EIT estudiarán la cromosfera y la transición entre ésta y la corona. La corona en sí será estudiada por UVCS y LASCO, mientras CELIAS, COSTEP y ERNE detectarán el viento solar, y SWAN la heliosfera en luz Lyman alf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 esto sólo podemos añadir que los experimentos GOLF y VIRGO han sido diseñados con la colaboración de científicos españoles del Instituto de Astrofísica de Canarias y el COSTEP con personal de la Universidad de Alcalá de Henares. Tres pruebas fehacientes de la calidad que están alcanzando nuestras mejores mentes en temas astronómicos y de instrumentación necesar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 tengáis duda de que volveremos sobre este tema. No podemos olvidar que la sonda Ulyses está dando su segunda vuelta al Sol, pero viendo sus polos, algo que desde nuestro planeta nunca se ha visto ni se verá jamás. La Galileo prosigue su estudio de Júpiter y sus lunas. La Cassini prosigue su larguísimo viaje hacia Saturno y su luna Titán y, entre las grandes, aún queda la Mars Global Surveyor que sigue frenándose contra la alta atmósfera marciana y, sólo de vez en cuando, abre sus ojos y nos envía unas imágenes fantásticas que podemos ver por INTERNE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espectáculo de la ciencia está servido, sólo tenemos que levantarnos de nuestro cómodo sillón y abrir los ojos y, lo que es más difícil, nuestras mentes para verlo y disfrutar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ab/>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BIAS QU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sonda MGS funciona gracias a dos paneles solares, de 3'5 por 1'85 metros, que proporcionan 980 watios, ¡la mitad que una plancha doméstica!. Cuenta con baterías de hidruro metálico de níquel ¡como las de los teléfonos móviles! para cuando pasa por la sombra de Marte; dos ordenadores idénticos, uno de ellos atento al posible fallo de su hermano; dos discos duros, ¡de sólo 375 megas cada uno!, algo que ya no se encuentra en el mercado de nuestros PC's, y trasmite con una potencia de 25 watios, como una de nuestras peores bombillas. Su señal llega a la Red del Espacio Profundo de la NASA reducida a una billonésima de watio. Aún asi, en los dos años que se estima dure la misión, se recibirán 83 Gb de información que llenarán unos 130 CD-Rom'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tecnología china prepara versiones mejoradas de su lanzador denominado "Larga Marcha" que le permitan situar, en órbitas bajas, cargas útiles de 15 a 20 toneladas. Incluso piensan en misiones tripulad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CRECIENTE :  01-08-98  ,  07h41m</w:t>
      </w:r>
    </w:p>
    <w:p>
      <w:pPr>
        <w:pStyle w:val="Normal"/>
        <w:suppressAutoHyphens w:val="true"/>
        <w:jc w:val="both"/>
        <w:rPr>
          <w:spacing w:val="-3"/>
          <w:lang w:val="es-ES_tradnl"/>
        </w:rPr>
      </w:pPr>
      <w:r>
        <w:rPr>
          <w:spacing w:val="-3"/>
          <w:lang w:val="es-ES_tradnl"/>
        </w:rPr>
        <w:t>LUNA LLENA       :  08-08-98  ,  02h10m</w:t>
      </w:r>
    </w:p>
    <w:p>
      <w:pPr>
        <w:pStyle w:val="Normal"/>
        <w:suppressAutoHyphens w:val="true"/>
        <w:jc w:val="both"/>
        <w:rPr>
          <w:spacing w:val="-3"/>
          <w:lang w:val="es-ES_tradnl"/>
        </w:rPr>
      </w:pPr>
      <w:r>
        <w:rPr>
          <w:spacing w:val="-3"/>
          <w:lang w:val="es-ES_tradnl"/>
        </w:rPr>
        <w:t>CUARTO MENGUANTE :  14-08-98  ,  19h48m</w:t>
      </w:r>
    </w:p>
    <w:p>
      <w:pPr>
        <w:pStyle w:val="Normal"/>
        <w:suppressAutoHyphens w:val="true"/>
        <w:jc w:val="both"/>
        <w:rPr>
          <w:spacing w:val="-3"/>
          <w:lang w:val="es-ES_tradnl"/>
        </w:rPr>
      </w:pPr>
      <w:r>
        <w:rPr>
          <w:spacing w:val="-3"/>
          <w:lang w:val="es-ES_tradnl"/>
        </w:rPr>
        <w:t>LUNA NUEVA       :  22-08-98  ,  02h03m . Lunación 936</w:t>
      </w:r>
    </w:p>
    <w:p>
      <w:pPr>
        <w:pStyle w:val="Normal"/>
        <w:suppressAutoHyphens w:val="true"/>
        <w:jc w:val="both"/>
        <w:rPr>
          <w:spacing w:val="-3"/>
          <w:lang w:val="es-ES_tradnl"/>
        </w:rPr>
      </w:pPr>
      <w:r>
        <w:rPr>
          <w:spacing w:val="-3"/>
          <w:lang w:val="es-ES_tradnl"/>
        </w:rPr>
        <w:t>CUARTO CRECIENTE :  30-08-98  ,  05h06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pero los primeros días del mes; a finales del mes, por el E y al amanecer. Magnitud: de +1'8 a -0'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por el horizonte E. Magnitud: de -3'9 a -3'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al amanecer, pero muy cerca del Sol. Magnitud: de +1'7 a +1'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casi toda la noche entre Piscis y Acuario. Magnitud: de -2'8 a -2'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en la últimas horas de la noche, entre Cetus y Aries. Magnitud: de +0'4 a +0'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toda la noche, en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s días 12 y 13 de Agosto, podremos ver, con suerte, el máximo de actividad de la más famosa lluvia de estrellas: las perseidas. Son meteoros rápidos y brillantes asociados al cometa Swift-Tuttle 1.862 III.</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día 22, cómo no con Luna Nueva, ocurrirá un hermoso eclipse anular el Sol. La dificultad reside en que sólo será visible desde Sumatra y Borneo. ¿Alguien planea allí sus vacaciones de vera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2:59:00Z</dcterms:created>
  <dc:creator>FERNANDO GARCIA MARIN</dc:creator>
  <dc:description/>
  <dc:language>en-US</dc:language>
  <cp:lastModifiedBy>FERNANDO GARCIA MARIN</cp:lastModifiedBy>
  <dcterms:modified xsi:type="dcterms:W3CDTF">1999-05-12T02:59:00Z</dcterms:modified>
  <cp:revision>2</cp:revision>
  <dc:subject/>
  <dc:title>LAS NAVES AUTOMATICAS (II PARTE)</dc:title>
</cp:coreProperties>
</file>