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160" w:leader="none"/>
        </w:tabs>
        <w:spacing w:lineRule="auto" w:line="240"/>
        <w:rPr>
          <w:rFonts w:ascii="Courier" w:hAnsi="Courier" w:cs="Courier"/>
        </w:rPr>
      </w:pPr>
      <w:r>
        <w:rPr>
          <w:rFonts w:cs="Courier" w:ascii="Courier" w:hAnsi="Courier"/>
        </w:rPr>
        <w:t xml:space="preserve">¿ </w:t>
      </w:r>
      <w:r>
        <w:rPr>
          <w:rFonts w:cs="Courier" w:ascii="Courier" w:hAnsi="Courier"/>
          <w:u w:val="single"/>
        </w:rPr>
        <w:t>VEREMOS UN DEEP-IMPACT REAL?</w:t>
      </w:r>
    </w:p>
    <w:p>
      <w:pPr>
        <w:pStyle w:val="Normal"/>
        <w:tabs>
          <w:tab w:val="clear" w:pos="720"/>
          <w:tab w:val="left" w:pos="5160" w:leader="none"/>
        </w:tabs>
        <w:rPr>
          <w:rFonts w:ascii="Courier" w:hAnsi="Courier" w:cs="Courier"/>
        </w:rPr>
      </w:pPr>
      <w:r>
        <w:rPr>
          <w:rFonts w:cs="Courier" w:ascii="Courier" w:hAnsi="Courier"/>
        </w:rPr>
      </w:r>
    </w:p>
    <w:p>
      <w:pPr>
        <w:pStyle w:val="Normal"/>
        <w:tabs>
          <w:tab w:val="clear" w:pos="720"/>
          <w:tab w:val="left" w:pos="5160" w:leader="none"/>
        </w:tabs>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Aprovechando un tema que nuevamente traen a la actualidad películas,  de  éxito  en estos  días,  como  "Deep  Impact"  o "Armageddon 98” y un estupendo articulo firmado por el siempre amable Mark Kidger en Tribuna de Astronomía, queremos volver sobre el tema de posibles finales apocalípticos de nuestro planeta, o mejor dicho, de nuestra existencia sobre él, por obra y gracia de algún objeto celeste que choque con nosotros en un futuro mas o menos próxim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Las dos películas antes citadas, sin ser tan casi horrorosas como "Mars Attack" o "Independence Day", no llegan a la dulzura y escrupuloso respeto a la verdad científica que cualquiera puede encontrar en "Contact". En las primeras el espectáculo fácil es lo único que se busca, y no se duda en plantear otra vez tópicos falsos, ideas y procedimientos que deberían estar olvidados y soluciones técnicas increíbles, además de ser imposibles. En "Contact" la seriedad, la verdad y hasta la ilusión de una niña-mujer tejen una historia que debería ser real algún día, revelándose entonces nuestros mejores deseos de hermandad de toda la  raza  humana,  aunque  también  los  más  atroces  miedos, intransigencias y fundamentalismos que todos llevamos dentro en mayor o menor medida.</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Primero hay que dejar claro que la posibilidad de tan temido encuentro SIEMPRE EXISTE, lo que hay que saber es su magnitud o por lo menos acotaría con los conocimientos actuales y, por supuesto, en un horizonte de pocas generaciones humanas. Plantear posibles choques cósmicos en el siglo XXII o posteriores no deja de ser un dato para que lo estudien nuestros niet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Tras el más mínimo estudio de los cráteres que observamos en los grandes objetos sin atmósfera como Mercurio o nuestra Luna, sin olvidar las imágenes recientes que la sonda Galileo nos envía de los satélites Europa, Ganimedes y Calixto, que orbitan en torno a Júpiter, es evidente que el bombardeo de meteoros, de todo tipo y tamaño, durante los primeros millones de años del Sistema Solar fue generoso, una pesadilla si lo hubiéramos presenciado  y  un  grave  peligro  para  cualquier  vuelo interplanetario o para nuestros astronautas en la Luna, donde cualquier guijarro podría haber acabado con una misión como las Apolo, y cualquier grano de arena con algún tripulante ya sobre la superficie lunar. Afortunadamente la abundancia de estos fragmentos ha disminuido mucho.</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Cuando pudimos ver la caída del cometa P/Shoemaker-Levy 9 sobre Júpiter hasta el presidente Clinton preguntó si eso podría pasarnos cualquier día, y quedó profundamente afectado por la respuesta: "sí, Sr. Presidente, y además no sabemos el alcance del peligro". El programa Spacewatch lleva unos pocos años en su tarea de localizar NEOs (Near Earth Orbiters) y ya tiene 113 objetos en su lista negra, aunque cálculos estadísticos afirman que quedan unos 900 por identificar y, según sus órbitas, es decir, según por donde nos vengan serán fáciles o difíciles de localizar con la debida antelación: si vienen directos a por nosotros los veremos como puntos estáticos, como estrellas, y si</w:t>
      </w:r>
    </w:p>
    <w:p>
      <w:pPr>
        <w:pStyle w:val="P3"/>
        <w:spacing w:lineRule="auto" w:line="240"/>
        <w:rPr>
          <w:rFonts w:ascii="Courier" w:hAnsi="Courier" w:cs="Courier"/>
        </w:rPr>
      </w:pPr>
      <w:r>
        <w:rPr>
          <w:rFonts w:cs="Courier" w:ascii="Courier" w:hAnsi="Courier"/>
        </w:rPr>
        <w:t>vienen desde el Sol no podremos verlos porque el deslumbramiento impedirá toda detección.</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Hasta la fecha sólo 12 cuerpos se han detectado a menos de un millón de kilómetros de nosotros, pasando cuatro de ellos mas cerca que nuestra Luna, aunque se trata de objetos de 7, 9 y 11 metros de diámetro lo que hace suponer que sean fases de cohetes impulsores de los programas espaciales a la Luna. No obstante hay un seguimiento minucioso de los candidatos a chocar y, sobre todo, según su tamaño ya que uno de 50 metros liberaría unos 10 megatones de energía (algo así devastó la región siberiana de Tunguska  en  1.908),  uno de  300 metros  con  100 megatones provocaría efectos continentales, uno de 1'1 Km. desplegaría 500.000 megatones con daños a escala planetaria y el mas grande, con un diámetro de 319 Km., llamado Oljato, causaría un desastre global. Recordemos que en Hiroshima "sólo" se liberaron 20 kilotones, luego hacen falta 50 bombas así para un solo megatón.</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Hay cuatro objetos peligrosos porque superan el kilómetro de diámetro: Oljato, Midas, 1997BR y 1997XF11 pero conocemos sus órbitas con precisión y están "controlados". Peor es el caso de Hermes (1937UB) que con un diámetro de 1'1 Km. está perdido y puede aparecer cualquier día y por cualquier lado. También se teme por 4179 Toutatis (3'8 Km.), 3554 Amún, 1566 Icaro, 1620 Geografos y 433 Eros. En los próximos 100 millones de años se estima de Toutatis, Amún y Eros seguramente chocarán con nosotros y mejor que no estemos presentes porque Eros mide 14x14x40 kilómetros y generará una destrucción total de las más grandes formas de vida, incluidos los humanos.</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Resumiendo, en los próximos 100 años no esperamos visita de ningún cuerpo conocido de tamaño peligroso. Una sorpresa siempre puede ocurrir y un pequeño fragmento también puede caer cualquier día. No olvidemos que el 10 de Agosto de 1.972 un objeto cruzo el cielo del estado de Oregón y volvió al espacio, su caída habría sido como una bomba de 200 kilotones (10 "Hiroshimas"), y lo hizo sin ser detectado por ningún telescopio ni antes ni después del encuentro.</w:t>
      </w:r>
    </w:p>
    <w:p>
      <w:pPr>
        <w:pStyle w:val="Normal"/>
        <w:tabs>
          <w:tab w:val="clear" w:pos="720"/>
          <w:tab w:val="left" w:pos="740" w:leader="none"/>
        </w:tabs>
        <w:jc w:val="both"/>
        <w:rPr>
          <w:rFonts w:ascii="Courier" w:hAnsi="Courier" w:cs="Courier"/>
        </w:rPr>
      </w:pPr>
      <w:r>
        <w:rPr>
          <w:rFonts w:cs="Courier" w:ascii="Courier" w:hAnsi="Courier"/>
        </w:rPr>
      </w:r>
    </w:p>
    <w:p>
      <w:pPr>
        <w:pStyle w:val="P4"/>
        <w:spacing w:lineRule="auto" w:line="240"/>
        <w:ind w:left="6600" w:hanging="0"/>
        <w:jc w:val="right"/>
        <w:rPr>
          <w:rFonts w:ascii="Courier" w:hAnsi="Courier" w:cs="Courier"/>
        </w:rPr>
      </w:pPr>
      <w:r>
        <w:rPr>
          <w:rFonts w:cs="Courier" w:ascii="Courier" w:hAnsi="Courier"/>
        </w:rPr>
        <w:t>Fernando García</w:t>
      </w:r>
    </w:p>
    <w:p>
      <w:pPr>
        <w:pStyle w:val="Normal"/>
        <w:tabs>
          <w:tab w:val="clear" w:pos="720"/>
          <w:tab w:val="left" w:pos="6600" w:leader="none"/>
        </w:tabs>
        <w:jc w:val="both"/>
        <w:rPr>
          <w:rFonts w:ascii="Courier" w:hAnsi="Courier" w:cs="Courier"/>
        </w:rPr>
      </w:pPr>
      <w:r>
        <w:rPr>
          <w:rFonts w:cs="Courier" w:ascii="Courier" w:hAnsi="Courier"/>
        </w:rPr>
      </w:r>
    </w:p>
    <w:p>
      <w:pPr>
        <w:pStyle w:val="P3"/>
        <w:spacing w:lineRule="auto" w:line="240"/>
        <w:rPr>
          <w:rFonts w:ascii="Courier" w:hAnsi="Courier" w:cs="Courier"/>
        </w:rPr>
      </w:pPr>
      <w:r>
        <w:rPr>
          <w:rFonts w:cs="Courier" w:ascii="Courier" w:hAnsi="Courier"/>
        </w:rPr>
      </w:r>
    </w:p>
    <w:p>
      <w:pPr>
        <w:pStyle w:val="P3"/>
        <w:spacing w:lineRule="auto" w:line="240"/>
        <w:rPr>
          <w:rFonts w:ascii="Courier" w:hAnsi="Courier" w:cs="Courier"/>
        </w:rPr>
      </w:pPr>
      <w:r>
        <w:rPr>
          <w:rFonts w:cs="Courier" w:ascii="Courier" w:hAnsi="Courier"/>
        </w:rPr>
        <w:t>SABIAS QUE:</w:t>
      </w:r>
    </w:p>
    <w:p>
      <w:pPr>
        <w:pStyle w:val="Normal"/>
        <w:tabs>
          <w:tab w:val="left" w:pos="72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l pasado 16-3-96 fue lanzada la sonda NEAR con un Delta II, el 27-6-97 sobrevoló el asteroide 253 Matilde pero su destino final es el estudio de 433 Eros contra el que chocará, eso si suavemente, el 6-2-2000. Los estudios antes citados indican que la sonda volverá,  esta vez remolcada por el asteroide,  y esperemos que no haya humanos cuando eso ocurra o sepan cómo evitar semejante catástrofe.</w:t>
      </w:r>
    </w:p>
    <w:p>
      <w:pPr>
        <w:pStyle w:val="Normal"/>
        <w:tabs>
          <w:tab w:val="clear" w:pos="720"/>
          <w:tab w:val="left" w:pos="740" w:leader="none"/>
        </w:tabs>
        <w:jc w:val="both"/>
        <w:rPr>
          <w:rFonts w:ascii="Courier" w:hAnsi="Courier" w:cs="Courier"/>
        </w:rPr>
      </w:pPr>
      <w:r>
        <w:rPr>
          <w:rFonts w:cs="Courier" w:ascii="Courier" w:hAnsi="Courier"/>
        </w:rPr>
      </w:r>
    </w:p>
    <w:p>
      <w:pPr>
        <w:pStyle w:val="P2"/>
        <w:spacing w:lineRule="auto" w:line="240"/>
        <w:ind w:left="0" w:firstLine="720"/>
        <w:rPr>
          <w:rFonts w:ascii="Courier" w:hAnsi="Courier" w:cs="Courier"/>
        </w:rPr>
      </w:pPr>
      <w:r>
        <w:rPr>
          <w:rFonts w:cs="Courier" w:ascii="Courier" w:hAnsi="Courier"/>
        </w:rPr>
        <w:t>En diciembre de 1.999 asistiremos al final de la estación MIR que ahora se encuentra a 370 Km. de altura. Primero un descenso controlado de sólo 6 km. para corregir órbita y dejarla después que siga cayendo hasta los 150 km. por simple rozamiento. Entonces, cerca de la vertical de Nueva Zelanda, una nueva bajada provocada la hará desintegrarse contra la atmósfera ya más densa y  caer  en  su  tumba  marina,  de  unos  tres  kilómetros  de profundidad, junto a otros restos como los de las naves Progress.</w:t>
      </w:r>
    </w:p>
    <w:p>
      <w:pPr>
        <w:pStyle w:val="P2"/>
        <w:spacing w:lineRule="auto" w:line="240"/>
        <w:ind w:left="0" w:hanging="0"/>
        <w:rPr>
          <w:rFonts w:ascii="Courier" w:hAnsi="Courier" w:cs="Courier"/>
        </w:rPr>
      </w:pPr>
      <w:r>
        <w:rPr>
          <w:rFonts w:cs="Courier" w:ascii="Courier" w:hAnsi="Courier"/>
        </w:rPr>
      </w:r>
    </w:p>
    <w:p>
      <w:pPr>
        <w:pStyle w:val="P2"/>
        <w:spacing w:lineRule="auto" w:line="240"/>
        <w:ind w:left="0" w:hanging="0"/>
        <w:rPr>
          <w:rFonts w:ascii="Courier" w:hAnsi="Courier" w:cs="Courier"/>
        </w:rPr>
      </w:pPr>
      <w:r>
        <w:rPr>
          <w:rFonts w:cs="Courier" w:ascii="Courier" w:hAnsi="Courier"/>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u w:val="single"/>
        </w:rPr>
        <w:t>EFEMERIDES</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CUARTO CRECIENTE:  01-07-98,  18h43m</w:t>
      </w:r>
    </w:p>
    <w:p>
      <w:pPr>
        <w:pStyle w:val="Normal"/>
        <w:suppressAutoHyphens w:val="true"/>
        <w:jc w:val="both"/>
        <w:rPr/>
      </w:pPr>
      <w:r>
        <w:rPr>
          <w:rFonts w:cs="Courier" w:ascii="Courier" w:hAnsi="Courier"/>
          <w:spacing w:val="-3"/>
        </w:rPr>
        <w:t>LUNA LLENA:  09-07-98,  16h01m</w:t>
      </w:r>
    </w:p>
    <w:p>
      <w:pPr>
        <w:pStyle w:val="Normal"/>
        <w:suppressAutoHyphens w:val="true"/>
        <w:jc w:val="both"/>
        <w:rPr/>
      </w:pPr>
      <w:r>
        <w:rPr>
          <w:rFonts w:cs="Courier" w:ascii="Courier" w:hAnsi="Courier"/>
          <w:spacing w:val="-3"/>
        </w:rPr>
        <w:t>CUARTO MENGUANTE:  16-07-98,  15h13m</w:t>
      </w:r>
    </w:p>
    <w:p>
      <w:pPr>
        <w:pStyle w:val="Normal"/>
        <w:suppressAutoHyphens w:val="true"/>
        <w:jc w:val="both"/>
        <w:rPr>
          <w:rFonts w:ascii="Courier" w:hAnsi="Courier" w:cs="Courier"/>
          <w:spacing w:val="-3"/>
        </w:rPr>
      </w:pPr>
      <w:r>
        <w:rPr>
          <w:rFonts w:cs="Courier" w:ascii="Courier" w:hAnsi="Courier"/>
          <w:spacing w:val="-3"/>
        </w:rPr>
        <w:t>LUNA NUEVA:  23-07-98,  13h44m. Lunación 935</w:t>
      </w:r>
    </w:p>
    <w:p>
      <w:pPr>
        <w:pStyle w:val="Normal"/>
        <w:suppressAutoHyphens w:val="true"/>
        <w:jc w:val="both"/>
        <w:rPr>
          <w:rFonts w:ascii="Courier" w:hAnsi="Courier" w:cs="Courier"/>
          <w:spacing w:val="-3"/>
        </w:rPr>
      </w:pPr>
      <w:r>
        <w:rPr>
          <w:rFonts w:cs="Courier" w:ascii="Courier" w:hAnsi="Courier"/>
          <w:spacing w:val="-3"/>
        </w:rPr>
        <w:t>CUARTO CRECIENTE:  31-07-98,  12h05m</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MERCURIO: Visible al atardecer sobre el horizonte W, durante todo el mes. Magnitud: de -0'3 a +1'8.</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VENUS: Visible al amanecer por el horizonte E. Magnitud: de -3'9 a -3'9.</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MARTE: Visible al amanecer, pero muy cerca del Sol. Magnitud: de +1’6 a +1’7.</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JUPITER: Visible durante la segunda mitad de la noche entre Piscis y Acuario. Magnitud: de -2'5 a -2'8.</w:t>
      </w:r>
    </w:p>
    <w:p>
      <w:pPr>
        <w:pStyle w:val="Normal"/>
        <w:suppressAutoHyphens w:val="true"/>
        <w:jc w:val="both"/>
        <w:rPr>
          <w:rFonts w:ascii="Courier" w:hAnsi="Courier" w:cs="Courier"/>
          <w:spacing w:val="-3"/>
        </w:rPr>
      </w:pPr>
      <w:r>
        <w:rPr>
          <w:rFonts w:cs="Courier" w:ascii="Courier" w:hAnsi="Courier"/>
          <w:spacing w:val="-3"/>
        </w:rPr>
      </w:r>
    </w:p>
    <w:p>
      <w:pPr>
        <w:pStyle w:val="P0"/>
        <w:tabs>
          <w:tab w:val="clear" w:pos="720"/>
        </w:tabs>
        <w:suppressAutoHyphens w:val="true"/>
        <w:spacing w:lineRule="auto" w:line="240"/>
        <w:rPr/>
      </w:pPr>
      <w:r>
        <w:rPr>
          <w:rFonts w:cs="Courier" w:ascii="Courier" w:hAnsi="Courier"/>
          <w:spacing w:val="-3"/>
        </w:rPr>
        <w:t>SATURNO: Visible en las últimas horas de la noche, entre Piscis y Aries. Magnitud: de +0'5 a +0'4.</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URANO: Observable, durante la segunda mitad de la noche, en Capricornio. Magnitud: +5'7.</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ab/>
        <w:t>Desde el día 15 de Julio, y hasta el 23 de Agosto, podremos ver una de las lluvias de estrellas más importante, y sobre todo la más famosa: las perseidas, con máximo sobre el 12 y 13 de agosto. Son meteoros rápidos y brillantes y asociados al cometa Swift-Tuttle 1.862III.</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pPr>
      <w:r>
        <w:rPr>
          <w:rFonts w:cs="Courier" w:ascii="Courier" w:hAnsi="Courier"/>
          <w:spacing w:val="-3"/>
        </w:rPr>
        <w:tab/>
        <w:t>El día 8 de agosto, por supuesto con Luna Llena, ocurrirá un eclipse de Luna, al interponernos entre nuestro satélite y el Sol.</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Desde la Luna será un hermoso eclipse anular de Sol ya que nuestro cono de sombra no llega a ningún cráter ni mar selenita.</w:t>
      </w:r>
    </w:p>
    <w:p>
      <w:pPr>
        <w:pStyle w:val="Normal"/>
        <w:suppressAutoHyphens w:val="true"/>
        <w:jc w:val="both"/>
        <w:rPr>
          <w:rFonts w:ascii="Courier" w:hAnsi="Courier" w:cs="Courier"/>
          <w:spacing w:val="-3"/>
        </w:rPr>
      </w:pPr>
      <w:r>
        <w:rPr>
          <w:rFonts w:cs="Courier" w:ascii="Courier" w:hAnsi="Courier"/>
          <w:spacing w:val="-3"/>
        </w:rPr>
      </w:r>
    </w:p>
    <w:p>
      <w:pPr>
        <w:pStyle w:val="Normal"/>
        <w:suppressAutoHyphens w:val="true"/>
        <w:jc w:val="both"/>
        <w:rPr>
          <w:rFonts w:ascii="Courier" w:hAnsi="Courier" w:cs="Courier"/>
          <w:spacing w:val="-3"/>
        </w:rPr>
      </w:pPr>
      <w:r>
        <w:rPr>
          <w:rFonts w:cs="Courier" w:ascii="Courier" w:hAnsi="Courier"/>
          <w:spacing w:val="-3"/>
        </w:rPr>
        <w:tab/>
        <w:t>Sólo llegará la penumbra por lo que, para nosotros será casi imperceptible, es decir, ni lo notaremos.</w:t>
      </w:r>
    </w:p>
    <w:p>
      <w:pPr>
        <w:pStyle w:val="Normal"/>
        <w:suppressAutoHyphens w:val="true"/>
        <w:jc w:val="both"/>
        <w:rPr>
          <w:rFonts w:ascii="Courier" w:hAnsi="Courier" w:cs="Courier"/>
          <w:spacing w:val="-3"/>
        </w:rPr>
      </w:pPr>
      <w:r>
        <w:rPr>
          <w:rFonts w:cs="Courier" w:ascii="Courier" w:hAnsi="Courier"/>
          <w:spacing w:val="-3"/>
        </w:rPr>
      </w:r>
    </w:p>
    <w:p>
      <w:pPr>
        <w:pStyle w:val="P2"/>
        <w:spacing w:lineRule="auto" w:line="240"/>
        <w:ind w:left="0" w:hanging="0"/>
        <w:rPr/>
      </w:pPr>
      <w:r>
        <w:rPr>
          <w:rFonts w:cs="Courier" w:ascii="Courier" w:hAnsi="Courier"/>
          <w:spacing w:val="-3"/>
        </w:rPr>
        <w:tab/>
        <w:t>Nota importante: Todos los datos horarios están en Tiempo Universal. Para obtener nuestra hora oficial se deben sumar 120 minutos.</w:t>
      </w:r>
    </w:p>
    <w:p>
      <w:pPr>
        <w:pStyle w:val="P2"/>
        <w:spacing w:lineRule="auto" w:line="240"/>
        <w:ind w:left="0" w:hanging="0"/>
        <w:rPr>
          <w:rFonts w:ascii="Courier" w:hAnsi="Courier" w:cs="Courier"/>
          <w:spacing w:val="-3"/>
        </w:rPr>
      </w:pPr>
      <w:r>
        <w:rPr>
          <w:rFonts w:cs="Courier" w:ascii="Courier" w:hAnsi="Courier"/>
          <w:spacing w:val="-3"/>
        </w:rPr>
      </w:r>
    </w:p>
    <w:sectPr>
      <w:type w:val="nextPage"/>
      <w:pgSz w:w="11920" w:h="16800"/>
      <w:pgMar w:left="1440" w:right="14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740" w:leader="none"/>
      </w:tabs>
      <w:spacing w:lineRule="atLeast" w:line="240"/>
      <w:ind w:left="1440" w:firstLine="720"/>
      <w:jc w:val="both"/>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6600" w:leader="none"/>
      </w:tabs>
      <w:spacing w:lineRule="atLeast" w:line="240"/>
      <w:ind w:left="51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54:00Z</dcterms:created>
  <dc:creator>José Antonio Ortiz</dc:creator>
  <dc:description/>
  <dc:language>en-US</dc:language>
  <cp:lastModifiedBy>FERNANDO GARCIA MARIN</cp:lastModifiedBy>
  <dcterms:modified xsi:type="dcterms:W3CDTF">1999-12-09T18:04:00Z</dcterms:modified>
  <cp:revision>3</cp:revision>
  <dc:subject/>
  <dc:title>¿ VEREMOS UN DEEP-IMPACT REAL</dc:title>
</cp:coreProperties>
</file>