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sz w:val="24"/>
          <w:lang w:val="es-ES_tradnl"/>
        </w:rPr>
      </w:pPr>
      <w:r>
        <w:rPr>
          <w:sz w:val="24"/>
          <w:u w:val="single"/>
          <w:lang w:val="es-ES_tradnl"/>
        </w:rPr>
        <w:t>NO CHOCAREMOS CON VISITANTES COS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 xml:space="preserve">Los que estudian seriamente los objetos celestes, y los que pretendemos estudiarlos de forma parecida, siempre tomamos con mucha reserva y desconfianza los anuncios, a bombo y platillo de estos últimos días, sobre el casi seguro choque de un "gran" objeto celeste contra nosotros que, además, se prevee para dentro de unos 30 o más años. Para nosotros es evidente que no se trata mas que de un buen titular para llamar la atención, y sólo es un relleno para unas noticias que ya aburren demasiado al personal. </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nuestro Sistema Solar, es decir, en este montocillo de materiales siempre esclavos de la estrella que llamamos Sol, están los nueve planetas conocidos por casi todos, entre ellos el que pisamos, habitamos y otras cosas peores, pero que tendremos que habitarlo por muchas generaciones aún, y otros cuerpos de menor tamaño. Cada planeta, excepto Mercurio y Venus cuenta con algún satélite algo importante y luego quedan los cometas y los asteroide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Los asteroides, casi todos tienen órbitas muy circulares situadas en el mismo plano que los planetas y presentan un aspecto pétreo y anodino. Todo lo contrario que los cometas, que están compuestos en gran parte de hielo de agua junto a algunos granos finos de polvo como pequeñas piedras, y que, cuando por cualquier pequeña influencia gravitacional, se precipitan hacia el Sol desarrollan vistosas colas, siempre en sentido antisolar, porque es el resultado de material que pierden al serles arrancado por el energético aliento que nuestra estrella madre nos está mandando constantemente con total generosidad.</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Los hay a millones y, por ello, hay programas profesionales para su búsqueda y catalogación, como el </w:t>
      </w:r>
      <w:r>
        <w:rPr>
          <w:i/>
          <w:spacing w:val="-3"/>
          <w:sz w:val="24"/>
          <w:lang w:val="es-ES_tradnl"/>
        </w:rPr>
        <w:t xml:space="preserve">Spacewath </w:t>
      </w:r>
      <w:r>
        <w:rPr>
          <w:spacing w:val="-3"/>
          <w:sz w:val="24"/>
          <w:lang w:val="es-ES_tradnl"/>
        </w:rPr>
        <w:t xml:space="preserve">desde Arizona, y centros internacionales que coordinan todas las observaciones, como el </w:t>
      </w:r>
      <w:r>
        <w:rPr>
          <w:i/>
          <w:spacing w:val="-3"/>
          <w:sz w:val="24"/>
          <w:lang w:val="es-ES_tradnl"/>
        </w:rPr>
        <w:t xml:space="preserve">Minor Planet Center </w:t>
      </w:r>
      <w:r>
        <w:rPr>
          <w:spacing w:val="-3"/>
          <w:sz w:val="24"/>
          <w:lang w:val="es-ES_tradnl"/>
        </w:rPr>
        <w:t>en Harvard. Así se descubrían unos 2.500 nuevos objetos anuales a finales de los ochenta, aunque en estos dos últimos años ya se suman 10.000 cada año.</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Los aficionados japoneses se llevan la palma en cuanto a cantidad de descubrimientos: así Takao Kobayashi recibió más de 100 acreditaciones sólo en el mes de diciembre-95. Los italianos, estadounidenses e ingleses van por el segundo lugar. También hay que decir que el catalán Comas i Solá descubrió 11 asteroides y varios cometas en los años veinte y un equipo de aficionados de Mallorca ya lleva 28 asteroides propios. Está claro que muchos aficionados, sobre todo gracias al uso cada vez más extendido de las cámaras CCD, podemos sumarnos a esta labor apasionante.</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De todas maneras, se trata de objetos pequeños, como varios campos de fútbol sí, pero cuya energía no afectaría decisivamente a nuestro planeta, aunque no pasaría precisamente desapercibida en el lugar del impacto. También hay que considerar que sus órbitas son fácilmente alterables dada su escasa inercia por lo que cualquier previsión de una casualidad fatal con nuestro pequeño planeta, y con un horizonte de 30 años, es poco menos que INCREIBLE. Tenemos mucho tiempo para observar, medir y estudiar las distintas alternativas para evitar un hipotético choque.</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 xml:space="preserve">SABIAS QUE: </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 Hace poco tuvimos un encuentro cósmico que pudo causar un gran desastre de haber caído en zonas habitadas. Fué en 1.908 sobre la zona de Tunguska, en Siberia. La onda calorífica mató varios rebaños de renos e incluso quemó las orejas de un pastor que pudo ver el resplandor de la explosión, siendo el único testigo humano. Miles de hectáreas de bosque fueron arrasadas, con todos los árboles derribados de tal manera que sus troncos quedaron apuntando hacia el origen del desastre, donde se encontraron árboles en pie, pero totalmente desprovistos de sus ramas horizontales. La onda expansiva dió dos vueltas al planeta siendo captada por numerosas estaciones sísmicas. Una luminosidad extraña se percibió durante las noches siguientes en las zonas próximas, pero nunca se encontraron restos del visitante. Todo parece indicar que explotó a gran altura y se diseminó por toda la vasta región.</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 Mucho peor fué el impacto que, seguramente, acabó con los dinosaurios hace unos 65 millones de años y, aunque perdiéndose un respetable porcentaje de especies vivas, este planeta y su vida prosiguieron con un tipo de seres que se adaptaron mejor a la nueva situación y han triunfado desde entonces: los mamíferos, de los que somos, dicen, el mas elevado exponente.</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 Una vez más podremos ver la Luna llena durante la Semana Santa, siguiendo la tradición de la Pascua Judía, que a su vez imitaba un culto milenario a la primera luna llena de la primavera. Por esto cambia tanto de fechas nuestra festiva Semana Santa. Si supiéramos con certeza en qué año murió Cristo podríamos rememorarlo en su día correcto, pero esa es otra historia que algún día intentaremos aclarar.</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b/>
        <w:tab/>
        <w:tab/>
        <w:tab/>
        <w:tab/>
        <w:tab/>
        <w:tab/>
        <w:t>Fernando Garcí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u w:val="single"/>
          <w:lang w:val="es-ES_tradnl"/>
        </w:rPr>
        <w:t>EFEMERIDE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CUARTO CRECIENTE :  03-04-98  ,  20h18m</w:t>
      </w:r>
    </w:p>
    <w:p>
      <w:pPr>
        <w:pStyle w:val="Normal"/>
        <w:suppressAutoHyphens w:val="true"/>
        <w:jc w:val="both"/>
        <w:rPr>
          <w:spacing w:val="-3"/>
          <w:sz w:val="24"/>
          <w:lang w:val="es-ES_tradnl"/>
        </w:rPr>
      </w:pPr>
      <w:r>
        <w:rPr>
          <w:spacing w:val="-3"/>
          <w:sz w:val="24"/>
          <w:lang w:val="es-ES_tradnl"/>
        </w:rPr>
        <w:t>LUNA LLENA       :  11-04-98  ,  22h23m</w:t>
      </w:r>
    </w:p>
    <w:p>
      <w:pPr>
        <w:pStyle w:val="Normal"/>
        <w:suppressAutoHyphens w:val="true"/>
        <w:jc w:val="both"/>
        <w:rPr>
          <w:spacing w:val="-3"/>
          <w:sz w:val="24"/>
          <w:lang w:val="es-ES_tradnl"/>
        </w:rPr>
      </w:pPr>
      <w:r>
        <w:rPr>
          <w:spacing w:val="-3"/>
          <w:sz w:val="24"/>
          <w:lang w:val="es-ES_tradnl"/>
        </w:rPr>
        <w:t>CUARTO MENGUANTE :  19-04-98  ,  19h53m</w:t>
      </w:r>
    </w:p>
    <w:p>
      <w:pPr>
        <w:pStyle w:val="Normal"/>
        <w:suppressAutoHyphens w:val="true"/>
        <w:jc w:val="both"/>
        <w:rPr>
          <w:spacing w:val="-3"/>
          <w:sz w:val="24"/>
          <w:lang w:val="es-ES_tradnl"/>
        </w:rPr>
      </w:pPr>
      <w:r>
        <w:rPr>
          <w:spacing w:val="-3"/>
          <w:sz w:val="24"/>
          <w:lang w:val="es-ES_tradnl"/>
        </w:rPr>
        <w:t>LUNA NUEVA       :  26-04-98  ,  11h41m . Lunación 932</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MERCURIO: Visible al amanecer sobre el horizonte E, durante la segunda mitad del mes. Magnitud: de +3'2 a +0'7.</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VENUS: Visible al amanecer por el horizonte E. Magnitud: de -4'3 a -4'1.</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MARTE: Invisible dada su proximidad al So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JUPITER: Visible en el horizonte SE al amanecer. Magnitud: de -2 a -2'1.</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SATURNO: Invisible por su proximidad al Sol.</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URANO: Observable, de madrugada, en Capricornio. Magnitud: +5'8.</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l día 28 de Abril tendrá lugar una nueva ocultación de Aldebarán, la estrella más brillante de Tauro, por la Luna. Ocurrirá sobre las 18 horas y podremos verla perfectamente, claro está con el permiso de las nube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4:00Z</dcterms:created>
  <dc:creator>Jesus Garcia Marin</dc:creator>
  <dc:description/>
  <dc:language>en-US</dc:language>
  <cp:lastModifiedBy>FERNANDO GARCIA MARIN</cp:lastModifiedBy>
  <dcterms:modified xsi:type="dcterms:W3CDTF">1999-11-19T21:14:00Z</dcterms:modified>
  <cp:revision>2</cp:revision>
  <dc:subject/>
  <dc:title>NO CHOCAREMOS CON VISITANTES COSMICOS</dc:title>
</cp:coreProperties>
</file>