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u w:val="single"/>
          <w:lang w:val="es-ES_tradnl"/>
        </w:rPr>
      </w:pPr>
      <w:r>
        <w:rPr>
          <w:u w:val="single"/>
          <w:lang w:val="es-ES_tradnl"/>
        </w:rPr>
        <w:t>FINALIZADO EL II CURSO DE INICIACION A LA ASTRONOMIA</w:t>
      </w:r>
    </w:p>
    <w:p>
      <w:pPr>
        <w:pStyle w:val="Normal"/>
        <w:suppressAutoHyphens w:val="true"/>
        <w:jc w:val="center"/>
        <w:rPr>
          <w:lang w:val="es-ES_tradnl"/>
        </w:rPr>
      </w:pPr>
      <w:r>
        <w:rPr>
          <w:u w:val="single"/>
          <w:lang w:val="es-ES_tradnl"/>
        </w:rPr>
        <w:t>ORGANIZADO POR "ACTUEL" Y EL SERVICIO CULTURAL DE LA CAI</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el pasado 29 de enero quedaba clausurado el II Curso de Iniciación a la Astronomía que, con la colaboración del Servicio Cultural de la Caja de Ahorros de la Inmaculada, hemos celebrado en Teruel y que nos ha dejado los mejores resultados de todo tipo, en nuestra corta histor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asistentes, tanto los adultos como los juveniles, siempre demostraron grandes niveles de puntualidad, asistencia, atención y participación, lo que nos llena de orgul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participación de D. Miguel Angel Sabadell, doctor en Astrofísica por la Universidad de Zaragoza, llenó sus dos charlas de ciencia y rigor, pero también de divulgación, comunicación e, incluso, de un humor sano que nos embargó a todos y nos hizo pasar unas horas relajadas, interesantes y divertidas. Su personalidad joven, alegre quedó patente hasta en su presencia en la salida nocturna del martes 20, con nuestros modestos instrumentos, donde siempre participó de nuestro entusiasmo por las pequeñas imágenes que vim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todo ello MUCHAS GRACI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racias a los participantes: ellos eran el objetivo principal del cur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racias al Servicio Cultural de la CAI: por su colaboración financiera, logística y hasta su amable trato personal para la solución de cualquier tipo de problemas: sin todo ello no habría sido posible este II Cur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racias a D. Miguel Angel Sabadell por muchas cosas: no dudaremos en pedir su colaboración en posteriores reun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racias a Onda Cero, Radio 5 y a La Televisión Local de Teruel por la difusión que ha dado a esta celebr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Gracias finalmente a Diario de Teruel por el apoyo total que nos ha prestado para todo tipo de información sobre las fechas, lugar y temas a tratar en este II Curso de Iniciación a la Astronom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BIAS QU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El dia 26 de Febrero ocurrirá el fenómeno más espectacular que puede ocurrir en el cielo: un eclipse total de Sol. Lástima que sólo sea visible desde algunas islas del Pacífico, al sur de las Hawai, algunas zonas de Costa Rica y Panamá y por una franja del Atlántico que termina a unos 100 kilómetros al este de la isla canaria de La Palma. Desde nuestra península no observaremos nada. Contra esto poco podemos hacer: Mahoma debe ir a la montaña porque la montaña es inamovible y, por supuesto, Mahoma no le importa lo más mínimo.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Para lo que sí estamos muy bien situados es para detectar la ocultación de la estrella beta del Auriga (El Cochero), de 2ª magnitud, perfectamente visible a simple vista, por el asteroide 1116 Catriona, que sólo mide 40 Km. de diámetro y brilla con magnitud 13'6. Hay que vigilar la estrella citada, ante un posible apagón </w:t>
      </w:r>
      <w:r>
        <w:rPr>
          <w:spacing w:val="-3"/>
          <w:u w:val="single"/>
          <w:lang w:val="es-ES_tradnl"/>
        </w:rPr>
        <w:t>DE UNA DURACION MAXIMA DE 4 SEGUNDOS</w:t>
      </w:r>
      <w:r>
        <w:rPr>
          <w:spacing w:val="-3"/>
          <w:lang w:val="es-ES_tradnl"/>
        </w:rPr>
        <w:t>, entre las 18h05m y 18h35m del próximo sábado dia 1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odo informe, sea positivo e negativo, es útil. La ocultación será en muy malas condiciones para los observadores americanos y el mejor sitio es Africa, pero sus habitantes, lamentable y comprensiblemente, tendrán muchas otras cosas mas importantes a que dedicarse. Por tanto, aquí nuestra labor como aficionados cobra toda su importancia por el tiempo, lugar y número de observadores dispuestos a participar extendidos por una extensión tremenda. Toda una serie de factores inalcanzables para la astronomía profesional.</w:t>
      </w:r>
    </w:p>
    <w:p>
      <w:pPr>
        <w:pStyle w:val="Normal"/>
        <w:suppressAutoHyphens w:val="true"/>
        <w:jc w:val="both"/>
        <w:rPr>
          <w:rFonts w:eastAsia="Courier"/>
          <w:spacing w:val="-3"/>
          <w:lang w:val="es-ES_tradnl"/>
        </w:rPr>
      </w:pPr>
      <w:r>
        <w:rPr>
          <w:rFonts w:eastAsia="Courier"/>
          <w:spacing w:val="-3"/>
          <w:lang w:val="es-ES_tradnl"/>
        </w:rPr>
        <w:t xml:space="preserve"> </w:t>
      </w:r>
    </w:p>
    <w:p>
      <w:pPr>
        <w:pStyle w:val="Normal"/>
        <w:suppressAutoHyphens w:val="true"/>
        <w:jc w:val="both"/>
        <w:rPr>
          <w:spacing w:val="-3"/>
          <w:lang w:val="es-ES_tradnl"/>
        </w:rPr>
      </w:pPr>
      <w:r>
        <w:rPr>
          <w:spacing w:val="-3"/>
          <w:lang w:val="es-ES_tradnl"/>
        </w:rPr>
        <w:tab/>
        <w:t>El día anterior, el viernes 13 (no hace falta cruzar los dedos), los miembros de la Agrupación Astronómica "Actuel" prepararán unos pocos telescopios, y algún prismático, en el Paseo del Ovalo, todo ello si las condiciones climatológicas lo aconsejan, para invitar a todo el público a observar lo que nos brinde el horizonte Oeste, siendo una lástima que la Luna esté saliendo por el Este. Será entre las 21 y 23 horas. Allí estaremos para lo que gustéi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Fernando García</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  03-02-98  ,  22h53m</w:t>
      </w:r>
    </w:p>
    <w:p>
      <w:pPr>
        <w:pStyle w:val="Normal"/>
        <w:suppressAutoHyphens w:val="true"/>
        <w:jc w:val="both"/>
        <w:rPr>
          <w:spacing w:val="-3"/>
          <w:lang w:val="es-ES_tradnl"/>
        </w:rPr>
      </w:pPr>
      <w:r>
        <w:rPr>
          <w:spacing w:val="-3"/>
          <w:lang w:val="es-ES_tradnl"/>
        </w:rPr>
        <w:t>LUNA LLENA       :  11-02-98  ,  10h23m</w:t>
      </w:r>
    </w:p>
    <w:p>
      <w:pPr>
        <w:pStyle w:val="Normal"/>
        <w:suppressAutoHyphens w:val="true"/>
        <w:jc w:val="both"/>
        <w:rPr>
          <w:spacing w:val="-3"/>
          <w:lang w:val="es-ES_tradnl"/>
        </w:rPr>
      </w:pPr>
      <w:r>
        <w:rPr>
          <w:spacing w:val="-3"/>
          <w:lang w:val="es-ES_tradnl"/>
        </w:rPr>
        <w:t>CUARTO MENGUANTE :  19-02-98  ,  15h27m</w:t>
      </w:r>
    </w:p>
    <w:p>
      <w:pPr>
        <w:pStyle w:val="Normal"/>
        <w:suppressAutoHyphens w:val="true"/>
        <w:jc w:val="both"/>
        <w:rPr>
          <w:spacing w:val="-3"/>
          <w:lang w:val="es-ES_tradnl"/>
        </w:rPr>
      </w:pPr>
      <w:r>
        <w:rPr>
          <w:spacing w:val="-3"/>
          <w:lang w:val="es-ES_tradnl"/>
        </w:rPr>
        <w:t>LUNA NUEVA       :  26-02-98  ,  17h26m . Lunación 93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Invisible por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manecer por el horizonte E. Magnitud: de -4'5 a -4'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unque en muy malas condiciones, al atardecer sobre el horizonte W. Magnitud: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Invisible también por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s primeras horas de la noche hacia el horizonte W. Magnitud: de +0'8 a +0'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Inobserva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tab/>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52:00Z</dcterms:created>
  <dc:creator>FERNANDO GARCIA MARIN</dc:creator>
  <dc:description/>
  <dc:language>en-US</dc:language>
  <cp:lastModifiedBy>FERNANDO GARCIA MARIN</cp:lastModifiedBy>
  <dcterms:modified xsi:type="dcterms:W3CDTF">1999-05-31T23:52:00Z</dcterms:modified>
  <cp:revision>2</cp:revision>
  <dc:subject/>
  <dc:title>FINALIZADO EL II CURSO DE INICIACION A LA ASTRONOMIA</dc:title>
</cp:coreProperties>
</file>