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lang w:val="es-ES_tradnl"/>
        </w:rPr>
      </w:pPr>
      <w:r>
        <w:rPr>
          <w:u w:val="single"/>
          <w:lang w:val="es-ES_tradnl"/>
        </w:rPr>
        <w:t>UNA DE SATELIT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s evidente el gran interés que despierta en casi toda clase de público los logros, y también los fracasos, de las ya pujantes industrias aeroespaciales norteamericana, rusa o europea y los "buenos pinitos" que ya están haciendo las agencias japonesa, brasileña, o incluso la española. Por esto ofrecemos ahora un ligero "paseo" por las naves más importantes, o por las más famosa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u w:val="single"/>
          <w:lang w:val="es-ES_tradnl"/>
        </w:rPr>
        <w:t>EL TELESCOPIO ESPACIAL "HUBBLE"</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l primer lugar lo ocupa este telescopio, habitualmente denominado HST, que si no es la nave más importante, seguro que es la más famosa. Se trata de un telescopio reflector, es decir, cuya principal pieza es un espejo de 2'4 metros de diámetro y, como ya es sabido, y para que quede patente que incluso la NASA y los americanos cometen errores de bulto, se construyó con un grave defecto que se llama aberración esférica (su curvatura es esférica cuando debería ser parabólica), algo que no ocurre ni en los telescopios que manejamos los aficionados de Teruel. Tras constatar el fiasco, la primera misión de mantenimiento se tuvo que programar para ponerle unas "gafas", denominadas módulo COSTAR. Los futuros instrumentos que se le instalan ya compensan la citada aberración esférica por lo que, en el futuro, se podrá eliminar el COSTAR y aprovechar su sitio para otros módulo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A pesar de su elevado coste, tanto de instalación como de las misiones de mantenimiento, ajustes y recambio de equipos, está cumpliendo una meritoria labor aprovechando un medio donde no hay contaminación ni turbulencias atmosféricas, donde el brillo solar apenas le afecta y las bajas temperaturas permiten unas imágenes y datos muy limpios y sensibl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w:t>
        <w:tab/>
        <w:t xml:space="preserve">El Telescopio Espacial "Hubble" es proyecto CONJUNTO de la NASA y de la ESA (Agencia Europea del Espacio) y su presupuesto  es decenas de veces superior al del Gran Telescopio Canario, que contará con un espejo de diámetro superior a los 10 metros, y será, además de español, el mayor del mundo y capaz de suministrar datos, e imágenes, superiores a las del "Hubble". </w:t>
      </w:r>
    </w:p>
    <w:p>
      <w:pPr>
        <w:pStyle w:val="Normal"/>
        <w:suppressAutoHyphens w:val="true"/>
        <w:jc w:val="both"/>
        <w:rPr>
          <w:spacing w:val="-3"/>
          <w:lang w:val="es-ES_tradnl"/>
        </w:rPr>
      </w:pPr>
      <w:r>
        <w:rPr>
          <w:spacing w:val="-3"/>
          <w:lang w:val="es-ES_tradnl"/>
        </w:rPr>
        <w:t>-----------------------------------------------------------------</w:t>
      </w:r>
    </w:p>
    <w:p>
      <w:pPr>
        <w:pStyle w:val="Normal"/>
        <w:suppressAutoHyphens w:val="true"/>
        <w:jc w:val="both"/>
        <w:rPr>
          <w:spacing w:val="-3"/>
          <w:lang w:val="es-ES_tradnl"/>
        </w:rPr>
      </w:pPr>
      <w:r>
        <w:rPr>
          <w:spacing w:val="-3"/>
          <w:lang w:val="es-ES_tradnl"/>
        </w:rPr>
      </w:r>
    </w:p>
    <w:p>
      <w:pPr>
        <w:pStyle w:val="Normal"/>
        <w:suppressAutoHyphens w:val="true"/>
        <w:jc w:val="both"/>
        <w:rPr/>
      </w:pPr>
      <w:r>
        <w:rPr>
          <w:spacing w:val="-3"/>
          <w:u w:val="single"/>
          <w:lang w:val="es-ES_tradnl"/>
        </w:rPr>
        <w:t>LA SONDAS A MARTE</w:t>
      </w:r>
      <w:r>
        <w:rPr>
          <w:spacing w:val="-3"/>
          <w:lang w:val="es-ES_tradnl"/>
        </w:rPr>
        <w:t xml:space="preserve"> </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l programa marciano, con varias naves programadas en lanzamientos cada dos años, justo cuando Marte se nos acerca más, consta actualmente de la nave Mars Pathfinder, con su simpático Soujouner, que constituyen la Estación Memorial Sagan, y de la Mars Global Surveyor.</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La primera ya ha pasado a la historia. La EMS ha multiplicado por tres sus expectativas de vida útil y el robot Sojourner por doce pero, la acumulación de polvo en sus paneles solares, las bajas temperaturas y el envejecimiento normal de las baterías han impedido todo nuevo contacto con los técnicos del JPL de Pasadena por lo que ya sólo queda el estudio meticuloso de las 16.000 imágenes, 500 fotografías en alta resolución y los 2.000 millones de bits con información meteorológica, suelos, erosión, análisis, etc.</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 xml:space="preserve">La MGS continúa con sus lentas maniobras de aerofrenado, es decir, con sus paneles solares desplegados va rozando con la atmósfera marciana, perdiendo así velocidad y consiguiendo la órbita definitiva para sus estudios. Este método permite un ahorro sustancial de combustible y motores dejando más espacio para instrumentación científica. No obstante ya envía datos e imágenes con una resolución muy superior a la de las anticuadas misiones Viking, que se acercaron a Marte en 1.976.  </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Desde estas líneas amenazamos con volver para informar sobre otras naves menos famosas pero no menos interesantes. De todas formas os esperamos en nuestro Segundo Curso de Iniciación a la Astronomía, que comenzará el próximo día 13, en la CAI, y donde charlaremos de lo que más os guste.</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right"/>
        <w:rPr>
          <w:lang w:val="es-ES_tradnl"/>
        </w:rPr>
      </w:pPr>
      <w:r>
        <w:rPr>
          <w:lang w:val="es-ES_tradnl"/>
        </w:rPr>
        <w:t>Fernando García</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u w:val="single"/>
          <w:lang w:val="es-ES_tradnl"/>
        </w:rPr>
        <w:t>EFEMERID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CUARTO CRECIENTE:  05-01-98,  14h18m</w:t>
      </w:r>
    </w:p>
    <w:p>
      <w:pPr>
        <w:pStyle w:val="Normal"/>
        <w:suppressAutoHyphens w:val="true"/>
        <w:jc w:val="both"/>
        <w:rPr>
          <w:spacing w:val="-3"/>
          <w:lang w:val="es-ES_tradnl"/>
        </w:rPr>
      </w:pPr>
      <w:r>
        <w:rPr>
          <w:spacing w:val="-3"/>
          <w:lang w:val="es-ES_tradnl"/>
        </w:rPr>
        <w:t>LUNA LLENA:  12-01-98,  17h24m</w:t>
      </w:r>
    </w:p>
    <w:p>
      <w:pPr>
        <w:pStyle w:val="Normal"/>
        <w:suppressAutoHyphens w:val="true"/>
        <w:jc w:val="both"/>
        <w:rPr>
          <w:spacing w:val="-3"/>
          <w:lang w:val="es-ES_tradnl"/>
        </w:rPr>
      </w:pPr>
      <w:r>
        <w:rPr>
          <w:spacing w:val="-3"/>
          <w:lang w:val="es-ES_tradnl"/>
        </w:rPr>
        <w:t>CUARTO MENGUANTE:  20-01-98,  19h40m</w:t>
      </w:r>
    </w:p>
    <w:p>
      <w:pPr>
        <w:pStyle w:val="Normal"/>
        <w:suppressAutoHyphens w:val="true"/>
        <w:jc w:val="both"/>
        <w:rPr>
          <w:spacing w:val="-3"/>
          <w:lang w:val="es-ES_tradnl"/>
        </w:rPr>
      </w:pPr>
      <w:r>
        <w:rPr>
          <w:spacing w:val="-3"/>
          <w:lang w:val="es-ES_tradnl"/>
        </w:rPr>
        <w:t>LUNA NUEVA:  28-01-98,  06h01m. Lunación 929</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MERCURIO: Visible al amanecer sobre el horizonte E, cada vez en peores condiciones. Magnitud: de -0'0 a -0'4.</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VENUS: Visible al atardecer hacia el W durante los primeros días del mes. Al final del mes aparecerá por el horizonte E, tras dar su vuelta al Sol. Magnitud:  -4'5.</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MARTE: Visible al atardecer en el horizonte W, muy cerca del Sol. Magnitud: +1'2.</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JUPITER: Visible también al atardecer sobre el horizonte W. Magnitud: de -2'2 a -2'0.</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SATURNO: Visible durante las primeras horas de la noche entre Piscis y Cetus, hacia el W. Magnitud: de +0'7 a +0'8.</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URANO: Inobservable dada su proximidad al Sol.</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Durante el anochecer del próximo día 5 de Febrero podremos ver la ocultación de la brillante estrella Aldebarán, la principal de Tauro, por la Luna. Será poco después de las 17 horas y 30 minutos, tal vez con la Luna aún bajo el horizonte. Ahí radica la importancia de la observación y el cronometraje de la ocultación y reaparición posterior, ya que será muy diferente observar desde Madrid, Barcelona o cualquier otra ciudad.</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Si ya estamos en el campo de observación también, pero esta vez entre los días 5 y 10 de Febrero, podremos ver las "Alfa Aurígidas", con radiante (¿quién lo adivina?) cerca de la estrella Alfa del Auriga. Lo mejor es que son meteoros lentos, brillantes y, además, presentan bólido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Nota importante: Todos los datos horarios están en Tiempo Universal. Para obtener nuestra hora oficial se deben sumar 60 minutos.</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s-ES" w:eastAsia="es-ES" w:bidi="hi-I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15:53:00Z</dcterms:created>
  <dc:creator>FERNANDO GARCIA MARIN</dc:creator>
  <dc:description/>
  <dc:language>en-US</dc:language>
  <cp:lastModifiedBy>FERNANDO GARCIA MARIN</cp:lastModifiedBy>
  <dcterms:modified xsi:type="dcterms:W3CDTF">1999-11-19T21:10:00Z</dcterms:modified>
  <cp:revision>3</cp:revision>
  <dc:subject/>
  <dc:title>VA UNA DE SATELITES</dc:title>
</cp:coreProperties>
</file>