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i/>
          <w:u w:val="single"/>
          <w:lang w:val="es-ES_tradnl"/>
        </w:rPr>
        <w:t>EL OBSERVATORIO DEL PICO DEL BUITRE (I)</w:t>
      </w:r>
      <w:r>
        <w:rPr>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martes de Vaquillas de 1.992, es decir, el 14 de Julio de aquel año tan español, subimos por primera vez al pico del Buitre, situado en la ladera Sur del macizo de Javalambre, de tal manera que, tras subir casi al repetidor de RTVE que todos conocemos, había que desviarse a la izquierda y recorrer otros 10-12 km. por una pista de tierra hasta parar junto a las instalaciones que, con la financiación de la D.G.A., la D.P.T., el Ayuntamiento de Teruel y el Consejo Superior de Investigaciones Científicas, intentaban averiguar la calidad del cielo para observaciones astronómicas de alto nive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oscense D. Mariano Moles Villamate, investigador y cosmólogo del C.S.I.C., en el Instituto de Astrofísica de Andalucía, y gran promotor del proyecto, tenía la esperanza de conseguir buenos resultados y proponer el lugar para la ubicación de un gran Observatorio Astronómico, íntegramente español, con equipamiento de última generación, es decir, con telescopios ópticos e infrarrojos de diámetros superiores a 3 metros y con las técnicas ópticas e informáticas mas avanzadas. Todos los aficionados soñábamos con ver allí un gran telescopio español de 8 metros de abertura, el cual ahora sabemos que se colocará en Canarias, en el Roque de Los Muchachos. También entraba en sus planes un centro turolense de investigación astrofísica de muy alto nivel, con las posibilidades de visitas ilustres, celebración de reuniones y congresos y un conocimiento y prestigio de Teruel en los, realmente reducidos, círculos de la Astronomía profesional  y de sus ciencias afines. Este centro se instalará en Zaragoza y ahora se pretende averiguar la calidad del cielo en el Pico del Turbón, en los Pirineos oscenses, aunque el clima y el estado de los accesos actuales hacen más dificiles las tareas de prospec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Continuando con nuestra historia, un poco antes de la puesta de Sol llegamos a nuestro destino, aunque dudamos mucho de ello mientras la pista parecía no querer terminar. Allí nos esperaba D. Mariano Moles, que nos había invitado a subir, y dos de los tres becarios que allí realizaban las medidas apropiadas, al tiempo que redactaban sus tesis de fin de carrera. Los alumnos becarios eran dos valencianos, con tesis relacionadas con la Astronomía, y uno de Zaragoza, con un trabajo sobre meteorología. Nos invitaron a cenar casi a las 12 de la noche y, tras una muy interesante charla sobre temas astronómicos de todo tipo, pasamos a la cúpula donde nos explicaron el funcionamiento de todos los instrumentos, incluso con alguna prueba práctica por nuestra cuenta, porque existía el plan de subir nosotros solos algún día y relevarles en la dura tarea de tomar datos serios y fiables.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L MATERIAL LOGISTI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nstaba fundamentalmente de una vivienda, exactamente una caravana sin ruedas, sobre un zócalo de obra que albergaba la única fuente de energía que se utilizaba: ocho grandes botellas de propano, en dos grupos de cuatro, con una llave para desconectar las ya vacías y permitir el uso de las llenas. Lo cierto es que esa llave conmutadora nunca funcionó demasiado bien y al terminarse el gas, todo quedaba sin luz eléctrica ni calefacción, mientras se conectaban las nuevas botellas de manera totalmente manu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 xml:space="preserve">El gas propano alimentaba dos generadores eléctricos, la muy necesaria calefacción y los usos de cocina y agua caliente. Los generadores suministraban los 220 voltios que hacían falta para todo el equipo científico, la bomba del agua y la vivienda. Periódicamente era rellenado por los bomberos el algibe del agua corriente, el agua para alimentación era traída por los becarios, y se reponían las botellas de gas agotadas. La comida se traía desde Torrijas, por donde siempre pasaba algún becario que subía desde Valencia, ya que la pista desde esta localidad es mucho más practicable que la que llega desde Camarena, y en cualquier época del año.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LA CUPUL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rimero había un gran pilar de hormigón, de unos 50 cms. de diámetro y tal vez 5 metros de altura. Una escalera metálica, de caracol, rodeaba el citado pilar y permitía subir a la cúpula que, también metálica, era una estructura poliédrica totalmente fija y, con algunas piezas desmontables de una manera ingeniosa, dejaba accesible el firmamento aunque siempre tapando el horizonte norte, protegiendo el interior del cierzo que puede llegar a ser temible por su fuerza y su baja temperatura. Esta cúpula, de apariencia robusta, acabó sucumbiendo a los vientos y los grandes contrastes térmicos que tuvo que soportar: se rompieron algunas soldaduras y las zonas que se iban oxidando dificultaban las tareas de apertura y cierre. La columna de hormigón era totalmente independiente del resto y sólo soportaba el telescopio principa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L EQUIPO CIENTIFI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obre la vivienda estaba instalada una miniestación meteorológica, compuesta por veleta, anemómetro y termómetros interiores y exteriores que proporcionaban los datos que, cada pocos minutos, eran capturados por un programa informático, en un ordenador tipo 286, y pulcramente archivados para su examen y análisis posteriores. Así quedó constancia de las terribles condiciones que tuvieron que soportar las personas que allí trabajaron, pero también los equipos pagaron su tributo, de tal manera que la veleta y el anemómetro tuvieron numerosas averías, las unidades de disco flexible quedaron inutilizadas al cabo de varios meses, por las vibraciones que padecieron, y también los discos duros ofrecían errores de lectura y arranques defectuosos de los sistemas operativos en los dos ordenadores exist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l centro de la cúpula, y sobre la columna de hormigón antes mencionada, había instalado un telescopio catadióptrico de 254 mm. de abertura, equipado con dos motores y ayudas informáticas para puntería, seguimiento y  cartografía, además de posición de los objetos celestes más comunes. Por supuesto tenía los accesorios normales de prisma, adaptador T y varios ocula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resto del material científico era otro telescopio catadióptrico, pero sólo de 100 mm. de diámetro, una cámara fotográfica réflex, dos cámaras electrónicas CCD, una tipo ST4 y otra la conocida LYNXX y un fotómetro OPTEC dotado de un juego de filtros BUV, es decir, para el azul, ultravioleta y el visible. Dentro de la cúpula también había un ordenador, tipo 386, con los programas necesarios para gobernar las cámaras CCD, la captura de sus datos e imágenes y también la toma de datos suministrados por el fotómetr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CONTINUAR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b/>
        <w:tab/>
        <w:tab/>
        <w:tab/>
        <w:tab/>
        <w:tab/>
        <w:tab/>
        <w:t xml:space="preserve">Fernando García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  01-10-95  ,  14h36m</w:t>
      </w:r>
    </w:p>
    <w:p>
      <w:pPr>
        <w:pStyle w:val="Normal"/>
        <w:suppressAutoHyphens w:val="true"/>
        <w:jc w:val="both"/>
        <w:rPr>
          <w:spacing w:val="-3"/>
          <w:lang w:val="es-ES_tradnl"/>
        </w:rPr>
      </w:pPr>
      <w:r>
        <w:rPr>
          <w:spacing w:val="-3"/>
          <w:lang w:val="es-ES_tradnl"/>
        </w:rPr>
        <w:t>LUNA LLENA       :  08-10-95  ,  15h52m</w:t>
      </w:r>
    </w:p>
    <w:p>
      <w:pPr>
        <w:pStyle w:val="Normal"/>
        <w:suppressAutoHyphens w:val="true"/>
        <w:jc w:val="both"/>
        <w:rPr>
          <w:spacing w:val="-3"/>
          <w:lang w:val="es-ES_tradnl"/>
        </w:rPr>
      </w:pPr>
      <w:r>
        <w:rPr>
          <w:spacing w:val="-3"/>
          <w:lang w:val="es-ES_tradnl"/>
        </w:rPr>
        <w:t>CUARTO MENGUANTE :  16-10-95  ,  16h26m</w:t>
      </w:r>
    </w:p>
    <w:p>
      <w:pPr>
        <w:pStyle w:val="Normal"/>
        <w:suppressAutoHyphens w:val="true"/>
        <w:jc w:val="both"/>
        <w:rPr>
          <w:spacing w:val="-3"/>
          <w:lang w:val="es-ES_tradnl"/>
        </w:rPr>
      </w:pPr>
      <w:r>
        <w:rPr>
          <w:spacing w:val="-3"/>
          <w:lang w:val="es-ES_tradnl"/>
        </w:rPr>
        <w:t>LUNA NUEVA       :  24-10-95  ,  04h36m</w:t>
      </w:r>
    </w:p>
    <w:p>
      <w:pPr>
        <w:pStyle w:val="Normal"/>
        <w:suppressAutoHyphens w:val="true"/>
        <w:jc w:val="both"/>
        <w:rPr>
          <w:spacing w:val="-3"/>
          <w:lang w:val="es-ES_tradnl"/>
        </w:rPr>
      </w:pPr>
      <w:r>
        <w:rPr>
          <w:spacing w:val="-3"/>
          <w:lang w:val="es-ES_tradnl"/>
        </w:rPr>
        <w:t>CUARTO CRECIENTE :  31-10-95  ,  21h17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tre los días 6 y 10 del presente mes de Octubre alcanzará su máxima luminosidad el cometa periódico De Vico (1846 D1), que cumple una vez más su órbita con unos 74 años de periodo, de manera muy parecida a como lo hace el Halley. Durante todo este mes será observable durante la madrugada, antes del crepúsculo, en el horizonte E-NE, atravesando Leo, Cabellera de Berenice y Boyero, según la carta adjunta. En sus mejores días tendrá magnitud GLOBAL de 5'6, para luego descender a la 7. Deberán utilizarse buenos prismáticos con trípode o un telescopio para su observación, ya que es un astro difuso y presentará más dificultad que una estrella de la misma magnitud. La madrugada del próximo día 12 intentaremos verlo. Nuestros teléfonos de contacto son 608095 ó 609859, y mejor a la hora de cen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Nota importante: Todas los datos horarios están en Tiempo Universal. Para obtener nuestra hora oficial se deben sumar 60 minutos.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7:00Z</dcterms:created>
  <dc:creator>FERNANDO GARCIA MARIN</dc:creator>
  <dc:description/>
  <dc:language>en-US</dc:language>
  <cp:lastModifiedBy>FERNANDO GARCIA MARIN</cp:lastModifiedBy>
  <dcterms:modified xsi:type="dcterms:W3CDTF">1999-05-18T22:37:00Z</dcterms:modified>
  <cp:revision>2</cp:revision>
  <dc:subject/>
  <dc:title>EL OBSERVATORIO DEL PICO DEL BUITRE (I) </dc:title>
</cp:coreProperties>
</file>