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3"/>
          <w:u w:val="single"/>
          <w:lang w:val="es-ES_tradnl"/>
        </w:rPr>
      </w:pPr>
      <w:r>
        <w:rPr>
          <w:spacing w:val="-3"/>
          <w:u w:val="single"/>
          <w:lang w:val="es-ES_tradnl"/>
        </w:rPr>
        <w:t>SEGUNDO CURSO DE INICIACION A LA ASTRONOMIA</w:t>
      </w:r>
    </w:p>
    <w:p>
      <w:pPr>
        <w:pStyle w:val="Normal"/>
        <w:suppressAutoHyphens w:val="true"/>
        <w:jc w:val="both"/>
        <w:rPr>
          <w:spacing w:val="-3"/>
          <w:u w:val="single"/>
          <w:lang w:val="es-ES_tradnl"/>
        </w:rPr>
      </w:pPr>
      <w:r>
        <w:rPr>
          <w:spacing w:val="-3"/>
          <w:u w:val="single"/>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 los casi tres años que estamos funcionando como asociación cultural, y por tanto abierta a todo el público en general, nos hemos encontrado con una inquietud muy generalizada entre los que muestran su interés por conocer mejor, y así disfrutar más, el espectáculo del cielo estrellado y demás maravillas que esconde. Así nos ocurre que, muchas veces, se nos demandan cursos y formación ante la situación, casi dramática, de que gusta mucho el tema pero se desconoce caso por complet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fectivamente, hemos comprobado que los conocimientos astronómicos que se nos daban en el sistema educativo público están olvidados, cuando no totalmente tergiversados y casi irreconocibles y, para colmo, las ahora numerosas noticias sobre actuaciones humanas fuera de nuestro planeta, a veces, entorpecen aún más la comprensión de estos tem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or este motivo ya se han realizado varias recopilaciones de “gazapos astronómicos” difundidos por los medios de comunicación, siempre con buena intención, pero que hacen un pésimo servicio a la difusión de esta ciencia. Me refiero a errores tan graves como hablar de telescopios tan potentes que pueden observar el Sol “incluso de noche”, naves que hacen viajes “interestelares” hasta Saturno, observatorios situados sobre un volcán (¿Mauna Kea?) a mas de 4.000 “kilómetros” de altura sobre el nivel del mar, insistir en que Marte es el planeta más próximo a nosotros y un largo etcétera más o menos cómico. Menos mal que hay ya publicaciones especializadas, y secciones en periódicos con difusión a nivel nacional, que han conseguido precisión y seriedad, con lo que ayudan y acercan estos temas al gran públic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fortunadamente, ahora los temarios de Educación Secundaria contemplan la asignatura optativa de Astronomía, de hecho, se imparte en varios institutos turolenses, con desigual fortuna según los medios didácticos y observacionales disponibles y, también hay que decirlo, dependiendo del resto de optativas que se oferten al alumnad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o que también hemos observado es el miedo, casi terror, que sienten muchas personas ante la simple charla de temas científicos, como si la ciencia fuera un bosque intransitable y lleno de peligros, cuando no requiere más condiciones que las necesarias para hablar de fútbol o de música, es decir, manejar una “jerga” especial de palabras y nombres, cumplir unas pocas reglas básicas y, esto añade una gran dificultad, estar dispuesto a cambiar nuestras ideas si hay pruebas de lo contrario. Está claro que, en nuestra vida cotidiana, recibimos muchas más ideas, argumentos e influencias, de temas como el fútbol o la música que de cualquier ciencia.</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 xml:space="preserve">Para difundir mejor nuestra afición, principal labor de la Agrupación “Actuel”, estamos preparando el </w:t>
      </w:r>
      <w:r>
        <w:rPr>
          <w:b/>
          <w:spacing w:val="-3"/>
          <w:lang w:val="es-ES_tradnl"/>
        </w:rPr>
        <w:t>Segundo Curso de Iniciación a la Astronomía</w:t>
      </w:r>
      <w:r>
        <w:rPr>
          <w:spacing w:val="-3"/>
          <w:lang w:val="es-ES_tradnl"/>
        </w:rPr>
        <w:t xml:space="preserve"> que constará de seis charlas, apoyadas con salidas observacionales siempre que las condiciones del cielo lo permitan, a impartir en los locales del Centro Cultural de la CAI, en la calle Joaquín Arnau, entre los días 13 y 29 del próximo mes de enero-98.</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primera charla tratará sobre los instrumentos astronómicos a nuestro alcance: modelos y precios, ventajas e inconvenien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segunda nos mostrará el cielo pero “a simple vista”, o con unas ayudas ópticas mínimas: ¿qué vemos o podemos ver los aficionados?, ¿qué medir?, ¿sacamos datos útiles?, etc.</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tercera versará sobre la “evolución estelar”: el nacimiento, juventud, vejez y muerte de las estrellas, ¿cómo se conocen tan bien estos colos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cuarta nos dará un paseo por nuestro barrio cósmico, por el sistema solar: decenas de diapositivas y algún que otro dato nos situarán entre nuestros vecinos más próxim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quinta tratará un tema tan apasionante como la “Cosmología”: el Universo en su totalidad, distancias, edades, creación o evolución, ¿cómo comenzó y cómo terminará?.</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sexta será una exposición de los temas de actualidad, tanto astronómicos como astronáuticos: últimas investigaciones, últimas naves, últimas preguntas y últimas respuest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ara este curso nos aguarda una sorpresa que le da un gran nivel y prestigio: se trata de que, las charlas tercera y quinta serán impartidas por Miguel Angel Sabadell, doctor en Ciencias Físicas en la especialidad de Astrofísica, actual profesor de la Universidad de Cardiff (Gales) en su sede de Zaragoza y colaborador del Instituto de Física de Cantabria en el tema de radiación X procedente de lejanas galaxi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Con todos estos preparativos, os esperam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right"/>
        <w:rPr>
          <w:spacing w:val="-3"/>
          <w:lang w:val="es-ES_tradnl"/>
        </w:rPr>
      </w:pPr>
      <w:r>
        <w:rPr>
          <w:spacing w:val="-3"/>
          <w:lang w:val="es-ES_tradnl"/>
        </w:rPr>
        <w:t>FERNANDO GARCIA MARIN</w:t>
      </w:r>
    </w:p>
    <w:p>
      <w:pPr>
        <w:pStyle w:val="Normal"/>
        <w:suppressAutoHyphens w:val="true"/>
        <w:jc w:val="right"/>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CUARTO CRECIENTE:  07-12-97,  06h09m</w:t>
      </w:r>
    </w:p>
    <w:p>
      <w:pPr>
        <w:pStyle w:val="Normal"/>
        <w:suppressAutoHyphens w:val="true"/>
        <w:jc w:val="both"/>
        <w:rPr>
          <w:spacing w:val="-3"/>
          <w:lang w:val="es-ES_tradnl"/>
        </w:rPr>
      </w:pPr>
      <w:r>
        <w:rPr>
          <w:spacing w:val="-3"/>
          <w:lang w:val="es-ES_tradnl"/>
        </w:rPr>
        <w:t>LUNA LLENA:  14-12-97,  02h37m</w:t>
      </w:r>
    </w:p>
    <w:p>
      <w:pPr>
        <w:pStyle w:val="Normal"/>
        <w:suppressAutoHyphens w:val="true"/>
        <w:jc w:val="both"/>
        <w:rPr>
          <w:spacing w:val="-3"/>
          <w:lang w:val="es-ES_tradnl"/>
        </w:rPr>
      </w:pPr>
      <w:r>
        <w:rPr>
          <w:spacing w:val="-3"/>
          <w:lang w:val="es-ES_tradnl"/>
        </w:rPr>
        <w:t>CUARTO MENGUANTE:  21-12-97,  21h43m</w:t>
      </w:r>
    </w:p>
    <w:p>
      <w:pPr>
        <w:pStyle w:val="Normal"/>
        <w:suppressAutoHyphens w:val="true"/>
        <w:jc w:val="both"/>
        <w:rPr>
          <w:spacing w:val="-3"/>
          <w:lang w:val="es-ES_tradnl"/>
        </w:rPr>
      </w:pPr>
      <w:r>
        <w:rPr>
          <w:spacing w:val="-3"/>
          <w:lang w:val="es-ES_tradnl"/>
        </w:rPr>
        <w:t>LUNA NUEVA:  29-12-97,  16h56m. Lunación 928</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tardecer sobre el horizonte W, en malas condiciones, aunque a finales de mes estará mucho mejor, pero sobre el horizonte E y al amanecer. Magnitud: de -0'3 a -0'0.</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tardecer, hacia el W, acercándose rápidamente al Sol. Magnitud: de  -4'6 a  -4'5.</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al principio de la noche en el horizonte W, muy cerca del Sol. Magnitud: +1'2.</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durante las primeras horas de la noche sobre el horizonte W. Magnitud: de -2'2 a -2'1.</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SATURNO: Visible durante la primera mitad de la noche entre Piscis y Cetus. Magnitud: de +0'6 a +0'7.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bservable, aunque empeorando sus condiciones, durante la primera mitad de la noche, en Capricornio. Magnitud: +5'9.</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día 21, a las 20 horas y 7 minutos, se producirá el SOLSTICIO DE INVIERNO, comenzando nuestro invierno, pero el verano para los habitantes del hemisferio sur, que también existen y también les gusta el calor del veran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tre los días 7 y 16 de Diciembre podremos ver las estrellas fugaces denominadas "Gemínidas", con radiante por supuesto en Géminis, que presentan meteoros rápidos, brillantes y con estelas persistentes. Por si fuera poco también podremos ver bólidos que, a veces, son espectacular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ta importante: Todos los datos horarios están en Tiempo Universal. Para obtener nuestra hora oficial se deben sumar 6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8:52:00Z</dcterms:created>
  <dc:creator>FERNANDO GARCIA MARIN</dc:creator>
  <dc:description/>
  <dc:language>en-US</dc:language>
  <cp:lastModifiedBy>FERNANDO GARCIA MARIN</cp:lastModifiedBy>
  <dcterms:modified xsi:type="dcterms:W3CDTF">1999-11-22T15:23:00Z</dcterms:modified>
  <cp:revision>3</cp:revision>
  <dc:subject/>
  <dc:title>-----------------------------------------------------------------</dc:title>
</cp:coreProperties>
</file>