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u w:val="single"/>
          <w:lang w:val="es-ES_tradnl"/>
        </w:rPr>
      </w:pPr>
      <w:r>
        <w:rPr>
          <w:spacing w:val="-3"/>
          <w:u w:val="single"/>
          <w:lang w:val="es-ES_tradnl"/>
        </w:rPr>
        <w:t>¿Qué sabemos hoy de Marte?</w:t>
      </w:r>
    </w:p>
    <w:p>
      <w:pPr>
        <w:pStyle w:val="Normal"/>
        <w:suppressAutoHyphens w:val="true"/>
        <w:jc w:val="both"/>
        <w:rPr>
          <w:spacing w:val="-3"/>
          <w:u w:val="single"/>
          <w:lang w:val="es-ES_tradnl"/>
        </w:rPr>
      </w:pPr>
      <w:r>
        <w:rPr>
          <w:spacing w:val="-3"/>
          <w:u w:val="single"/>
          <w:lang w:val="es-ES_tradnl"/>
        </w:rPr>
      </w:r>
    </w:p>
    <w:p>
      <w:pPr>
        <w:pStyle w:val="TextBody"/>
        <w:rPr/>
      </w:pPr>
      <w:r>
        <w:rPr/>
        <w:tab/>
        <w:t>Todos hemos oído hablar estos días de nuestro vecino planetario, el conocido también como planeta rojo, es decir, de Marte. En efecto, la sonda norteamericana Mars Pathfinder y su espectacular cochecito, denominado Sojourner (“viajante en busca de la verdad” o “transeúnte por la libertad”), ha acaparado muchos minutos de emisiones televisivas, sobre todo, por las imágenes tan llamativas y cautivadoras que la NASA, y su muy eficiente personal de marketing, ha colocado en INTERNET para uso y disfrute de todo el personal y, no lo olvidemos, sin coste alguno. Aunque tampoco debemos olvidar que la NASA debe cubrir con casi apabullante publicidad sus errores pasados, la malograda Mars Observer, y buscar justificaciones para su elevado presupuesto que, a juicio de los sesudos congresistas del Capitolio, es una pesada carga para los USA. Para nosotros, por supuesto, todo dinero es poco si se dedica a la investigación y al desarrollo de una ciencia que, sin tardar mucho, revierte numerosos beneficios para todos y, también hay que decirlo, todo dinero se nos antoja demasiado si se usa para fabricar armas, mejorar sistemas de espionaje o para mantener un equilibrio del terror, aunque nos han repetido hasta la saciedad que tenemos mucho que agradecer a ese horror que se almacena en silos subterráneos.</w:t>
      </w:r>
    </w:p>
    <w:p>
      <w:pPr>
        <w:pStyle w:val="TextBody"/>
        <w:rPr/>
      </w:pPr>
      <w:r>
        <w:rPr/>
      </w:r>
    </w:p>
    <w:p>
      <w:pPr>
        <w:pStyle w:val="TextBody"/>
        <w:rPr/>
      </w:pPr>
      <w:r>
        <w:rPr/>
      </w:r>
    </w:p>
    <w:p>
      <w:pPr>
        <w:pStyle w:val="TextBody"/>
        <w:rPr>
          <w:b/>
          <w:b/>
        </w:rPr>
      </w:pPr>
      <w:r>
        <w:rPr>
          <w:b/>
        </w:rPr>
        <w:t>Un especial aterrizaje</w:t>
      </w:r>
    </w:p>
    <w:p>
      <w:pPr>
        <w:pStyle w:val="TextBody"/>
        <w:rPr>
          <w:b/>
          <w:b/>
        </w:rPr>
      </w:pPr>
      <w:r>
        <w:rPr>
          <w:b/>
        </w:rPr>
      </w:r>
    </w:p>
    <w:p>
      <w:pPr>
        <w:pStyle w:val="Normal"/>
        <w:suppressAutoHyphens w:val="true"/>
        <w:jc w:val="both"/>
        <w:rPr>
          <w:spacing w:val="-3"/>
          <w:lang w:val="es-ES_tradnl"/>
        </w:rPr>
      </w:pPr>
      <w:r>
        <w:rPr>
          <w:spacing w:val="-3"/>
          <w:lang w:val="es-ES_tradnl"/>
        </w:rPr>
        <w:tab/>
        <w:t>Volviendo a nuestro tema, la sonda Mars Pathfinder se posó sobre Marte el pasado 4 de julio para una mayor alegría y gloria del pueblo norteamericano. Tras 6 meses de viaje y un frenado por rozamiento directo con la atmósfera marciana, abrió sus paracaídas para colocarse en una buena posición vertical, utilizó unos pocos minutos los retrocohetes ya que no llevaba combustible para más tiempo y, después de inflar unos grandes air-bags que la cubrieron totalmente, simplemente cayó al suelo desde unos 12 metros de altura. Aún con una gravedad 38% de la nuestra el golpe seguro que no fue pequeño pero, después de unos cuantos botes y rebotes, se quedó parada y, con un primer golpe de suerte, justo del lado apropiado para proseguir la mis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Ya no hizo falta activar el mecanismo de girar la sonda hacia el lado correcto y, por fin, se le ordenó abrir sus “pétalos” que por dentro son los paneles solares para el suministro imprescindible de energía. Se le dio el nombre de Carl Sagan Memorial Station, en recuerdo del insigne astrofísico recientemente fallecido y la expectación fue subiendo de tono ante la llegada de las primeras imágenes, que fueron tomadas con dos cámaras simultáneamente, como si fueran los dos ojos de un humano allí situado, suministrando así una idea muy familiar para nosotros del paisaje marciano y permitiendo la medida de distancias en tres dimensiones, tal como nosotros estimamos gracias a nuestro par de oj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emoción alcanzó el punto culminante al llegar las imágenes de los primeros pasos del Sojourner y los datos y fotografías que nos enviab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 que hemos visto y medido casi ya lo sabíamos aunque también hay nuevos datos relevantes. No obstante la sonda Mars Global Surveyor, que no lleva módulo de aterrizaje y, por tanto, no despertará tanto interés periodístico, nos proporcionará ingente cantidad de datos ya que cartografiará en detalle todo el planeta, estudiará su clima, su campo magnético, sus temperaturas, seleccionará nuevos puntos de aterrizaje, rastreará la composición de sus rocas y su atmósfera, buscará agua,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planeta Marte no es ni el más próximo a nosotros ni el más parecido en tamaño. Su diámetro es el 53% del de nuestro planeta y su máxima aproximación es a unos 57 millones de kilómetros. En estos dos parámetros es superado por Venus, que tiene un diámetro 88% del de la Tierra y se aproxima hasta unos 41 millones de kilómetros pero, lo que nos diferencia totalmente de Venus y nos acerca a Marte es su clima y resto de condiciones ambientales para una posible misión humana de coloniz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efecto, mientras Venus es un infierno a más de 400 grados centígrados y una atmósfera de gases tan corrosivos que las sondas que han llegado allí sólo han sobrevivido unas pocas horas, el clima de Marte es muy parecido al nuestro, con días de casi 24 horas y estaciones como las nuestras sólo que encuadradas en un año de 687 días. También cuenta con dos satélites aunque son minúsculos comparados con nuestra Luna, unas temperaturas entre 15 y 75 grados bajo cero, aunque en algunos puntos, y en los mejores días del verano, aún se llegaría a algún grado positivo y una suave atmósfera seca, aunque con terribles tormentas de polvo. Su relieve incluye fallas tectónicas, cuencas de impacto, cráteres volcánicos, grandes valles y, en eso Marte se destaca totalmente, cuenta con los volcanes más altos del Sistema Solar y los valles también más amplios conocidos. El volcán Monte Olimpo tiene 60 kilómetros de diámetro y alcanza una altura entre 25 ó 26 kilómetros (¡¡como tres veces nuestro Everest!!) y la fractura conocida como Valles Marineris mide 2.500 kilómetros de largo por 120 de ancho y unos 6 de profundidad. También hay otros volcanes de 20 km. de altura y parecid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 más relevante de las imágenes enviadas por la Pathfinder son las señales inequívocas de rocas erosionadas por cursos fluviales, mas bien por tremendas riadas que se han comparado con la que llenó nuestro Mar Mediterráne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hora sólo queda encontrar toda esa inmensa cantidad de agua que, o bien se perdió en el espacio, en tiempos más cálidos que los actuales, o se encuentra en el subsuelo, en estructuras parecidas a las tundras árticas de Siber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 un ritmo de unos 23-24 meses irán partiendo nuevas naves hacia Marte para desvelar el gran secreto de este planeta que, hay muchos indicios ya, tuvo vida en un pasado reciente aunque, por lo que sabemos hasta hoy, parece ahora muert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l vez sus formas de vida estén dormidas esperando tiempos mejores. Hablaremos mucho más de este tema apasionan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right"/>
        <w:rPr>
          <w:spacing w:val="-3"/>
          <w:lang w:val="es-ES_tradnl"/>
        </w:rPr>
      </w:pPr>
      <w:r>
        <w:rPr>
          <w:spacing w:val="-3"/>
          <w:lang w:val="es-ES_tradnl"/>
        </w:rPr>
        <w:t>FERNANDO GARCIA MARI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NUEVA:  01-10-97,  16h51m. Lunación 924</w:t>
      </w:r>
    </w:p>
    <w:p>
      <w:pPr>
        <w:pStyle w:val="Normal"/>
        <w:suppressAutoHyphens w:val="true"/>
        <w:jc w:val="both"/>
        <w:rPr>
          <w:spacing w:val="-3"/>
          <w:lang w:val="es-ES_tradnl"/>
        </w:rPr>
      </w:pPr>
      <w:r>
        <w:rPr>
          <w:spacing w:val="-3"/>
          <w:lang w:val="es-ES_tradnl"/>
        </w:rPr>
        <w:t>CUARTO CRECIENTE:  09-10-97,  12h22m</w:t>
      </w:r>
    </w:p>
    <w:p>
      <w:pPr>
        <w:pStyle w:val="Normal"/>
        <w:suppressAutoHyphens w:val="true"/>
        <w:jc w:val="both"/>
        <w:rPr>
          <w:spacing w:val="-3"/>
          <w:lang w:val="es-ES_tradnl"/>
        </w:rPr>
      </w:pPr>
      <w:r>
        <w:rPr>
          <w:spacing w:val="-3"/>
          <w:lang w:val="es-ES_tradnl"/>
        </w:rPr>
        <w:t>LUNA LLENA:  16-10-97,  03h46m</w:t>
      </w:r>
    </w:p>
    <w:p>
      <w:pPr>
        <w:pStyle w:val="Normal"/>
        <w:suppressAutoHyphens w:val="true"/>
        <w:jc w:val="both"/>
        <w:rPr>
          <w:spacing w:val="-3"/>
          <w:lang w:val="es-ES_tradnl"/>
        </w:rPr>
      </w:pPr>
      <w:r>
        <w:rPr>
          <w:spacing w:val="-3"/>
          <w:lang w:val="es-ES_tradnl"/>
        </w:rPr>
        <w:t>CUARTO MENGUANTE:  23-10-97,  04h48m</w:t>
      </w:r>
    </w:p>
    <w:p>
      <w:pPr>
        <w:pStyle w:val="Normal"/>
        <w:suppressAutoHyphens w:val="true"/>
        <w:jc w:val="both"/>
        <w:rPr>
          <w:spacing w:val="-3"/>
          <w:lang w:val="es-ES_tradnl"/>
        </w:rPr>
      </w:pPr>
      <w:r>
        <w:rPr>
          <w:spacing w:val="-3"/>
          <w:lang w:val="es-ES_tradnl"/>
        </w:rPr>
        <w:t>LUNA NUEVA:  31-10-97,  10h01m. Lunación 925</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Invisible dada su proximidad al Sol.</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sobre el horizonte W. Magnitud: de  -4'2 a -4'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las primeras horas de la noche en el horizonte W. Magnitud: +1'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la primera mitad de la noche, en Capricornio, cerca de Acuario. Magnitud: de -2'6 a -2'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SATURNO: Visible durante toda la noche entre Piscis y Cetus. Magnitud: de +0'2 a +0'3.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primera mitad de la noche, en Capricornio. Magnitud: +5'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asteroide Vesta, el cuarto en tamaño, alcanza su oposición el 17 de Octubre, es decir, estará a 180 grados del Sol, con lo que consigue el máximo brillo al acercarse más a nosotros. Lamentablemente sólo llega a la magnitud 6'4, lo que obliga al uso de prismáticos para distinguirlo.</w:t>
      </w:r>
    </w:p>
    <w:p>
      <w:pPr>
        <w:pStyle w:val="Normal"/>
        <w:suppressAutoHyphens w:val="true"/>
        <w:jc w:val="both"/>
        <w:rPr>
          <w:spacing w:val="-3"/>
          <w:lang w:val="es-ES_tradnl"/>
        </w:rPr>
      </w:pPr>
      <w:r>
        <w:rPr>
          <w:spacing w:val="-3"/>
          <w:lang w:val="es-ES_tradnl"/>
        </w:rPr>
      </w:r>
    </w:p>
    <w:p>
      <w:pPr>
        <w:pStyle w:val="TextBody"/>
        <w:rPr/>
      </w:pPr>
      <w:r>
        <w:rPr/>
        <w:tab/>
        <w:t>Entre los días 17 y 26 podremos ver la lluvia de las Oriónidas, asociadas al cometa Halley. El radiante está, obviamente, en Orión y son meteoros rápidos que dejan estelas persist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8:51:00Z</dcterms:created>
  <dc:creator>FERNANDO GARCIA MARIN</dc:creator>
  <dc:description/>
  <dc:language>en-US</dc:language>
  <cp:lastModifiedBy>FERNANDO GARCIA MARIN</cp:lastModifiedBy>
  <dcterms:modified xsi:type="dcterms:W3CDTF">1999-11-15T21:47:00Z</dcterms:modified>
  <cp:revision>3</cp:revision>
  <dc:subject/>
  <dc:title>-----------------------------------------------------------------</dc:title>
</cp:coreProperties>
</file>