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u w:val="single"/>
          <w:lang w:val="es-ES_tradnl"/>
        </w:rPr>
      </w:pPr>
      <w:r>
        <w:rPr>
          <w:u w:val="single"/>
          <w:lang w:val="es-ES_tradnl"/>
        </w:rPr>
        <w:t>LA VIDA DE LAS ESTRELLAS (I)</w:t>
      </w:r>
    </w:p>
    <w:p>
      <w:pPr>
        <w:pStyle w:val="Normal"/>
        <w:suppressAutoHyphens w:val="true"/>
        <w:jc w:val="both"/>
        <w:rPr>
          <w:spacing w:val="-3"/>
          <w:u w:val="single"/>
          <w:lang w:val="es-ES_tradnl"/>
        </w:rPr>
      </w:pPr>
      <w:r>
        <w:rPr>
          <w:spacing w:val="-3"/>
          <w:u w:val="single"/>
          <w:lang w:val="es-ES_tradnl"/>
        </w:rPr>
      </w:r>
    </w:p>
    <w:p>
      <w:pPr>
        <w:pStyle w:val="Normal"/>
        <w:suppressAutoHyphens w:val="true"/>
        <w:jc w:val="both"/>
        <w:rPr>
          <w:spacing w:val="-3"/>
          <w:u w:val="single"/>
          <w:lang w:val="es-ES_tradnl"/>
        </w:rPr>
      </w:pPr>
      <w:r>
        <w:rPr>
          <w:spacing w:val="-3"/>
          <w:u w:val="single"/>
          <w:lang w:val="es-ES_tradnl"/>
        </w:rPr>
      </w:r>
    </w:p>
    <w:p>
      <w:pPr>
        <w:pStyle w:val="Normal"/>
        <w:suppressAutoHyphens w:val="true"/>
        <w:jc w:val="both"/>
        <w:rPr>
          <w:spacing w:val="-3"/>
          <w:lang w:val="es-ES_tradnl"/>
        </w:rPr>
      </w:pPr>
      <w:r>
        <w:rPr>
          <w:b/>
          <w:spacing w:val="-3"/>
          <w:lang w:val="es-ES_tradnl"/>
        </w:rPr>
        <w:t>Extrañas conversacion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1) Cuentan que un joven charlaba con un adulto, reunidos junto a un árbol, de esta maner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Joven) Cree usted que este árbol es un ser vivo, o es algo completamente inanimado, y por ello casi eter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Adulto) Te aseguro que es algo muerto e inútil: llevo toda mi vida observándolo y no le he notado ni la más ligera variación, estoy convencido de que no cambiará nunca y, aunque parece que hay muchos semejantes a él, eso sí, con diferentes tamaños, tipos y formas, tal variedad se deberá al puro azar y solo algún suceso catastrófico puede cambiarl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2) Una vez más nuestros actores particulares, tras un largo paseo por las calles de una gran ciudad, pongamos Nueva York, se reúnen para protagonizar este diálogo, que parece de besug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Joven) Al principio estaba intrigado por la gran variedad que veo en la gente de aquí, pero ahora creo que viven para moverse de un lado para otro. Cuando tienen piernas largas las mueven despacio y, cuando las tienen cortas, acostumbrar a correr para así recorrer la misma distancia en el mismo tiempo. Claro que hay algunos con piernas tan cortas que no se mueven y tienen que transportarlos los más mayores, y otros que son grandes, se mueven sin embargo con gran lentitud y dificultad. Creo que debo repasar mis ideas porque estos dos últimos casos no concuerdan con los anterior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Adulto) A mí también me ha llamado la atención la gran variedad que veo, pero sobre todo los diferentes colores. Parece que los más jóvenes han tomado poco el Sol y son blancos, otros son ya algo amarillos y van tornándose más y mas morenos hasta unos de color muy negro. Pero esa progresión no concuerda con tus ideas sobre el movimiento e, incluso, hay algunos muy pequeños que ya son completamente negros. Esto es un gran lí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b/>
          <w:spacing w:val="-3"/>
          <w:lang w:val="es-ES_tradnl"/>
        </w:rPr>
        <w:t>Todo tiene su explica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Realmente nos pueden sorprender estos cortos diálogos pero todo queda claro si sabemos que nuestros personajes son dos moscas; uno que acaba salir de su estado larvario, está en su primer día de vida, y el otro, con seis días de existencia, está ya listo para aparearse y mori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n otro tratamiento de humildad para el, ahora más que nunca, orgulloso, individualista y egocéntrico ser humano, resulta que descendemos al nivel de inmundo insecto ante la larga vida de algunos árboles o la de nosotros mismos, cuando comparamos nuestra existencia con la de las estrellas, las principales protagonistas del espectáculo nocturno, ahora caído en desgracia desde que nuestra tecnología nos ha hecho olvidarnos de la naturaleza, pensando que está únicamente para nuestro uso, abuso y disfrute. La desgracia ha aumentado, aún mas si cabe,  desde que nuestra cultura impone como únicos espectáculos dignos de ver los que nos asusten, impresionen, deslumbren y, mejor aún, si cuestan un buen diner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unque nos extrañe, las estrellas también tienen un ciclo vital de nacimiento, juventud más o menos alocada, madurez tranquila y, aquí también como nosotros, muertes calladas y silenciosas, o brillantes, espectaculares y famosas. Nuestro gran esfuerzo consiste en descubrir una evolución estelar que ninguna vida humana puede abarcar, ni siquiera toda nuestra historia como especie inteligente, y para lo que sólo contamos con millones de especímenes ante nuestros instrumentos de observación y medida, cada cual en un estado vital particular, y con nuestra mente armada con leyes científicas demostrab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b/>
          <w:spacing w:val="-3"/>
          <w:lang w:val="es-ES_tradnl"/>
        </w:rPr>
        <w:t>Evolución estela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odo indica que las estrellas nacen del colapso, la contracción de inmensas nubes de materia, como es lógico, muy frías en un principio. La conocida desde mas de 200 años, aunque no totalmente comprendida, fuerza de la gravedad es la reina en este terreno, ya que se extiende por todo el Universo y siempre es atractiv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Sólo la energía calorífica y la presión de radiación, que pugnan por la expansión, podrán frenar la omnipresente gravedad fijando un equilibrio, llamado hidrostático, que regirá toda la vida de la estrella y decidirá su periodo de existencia y, sobre todo, la forma en que morirá, es decir, cuando dejará de emitir luz propia, que es la característica fundamental de las estrell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s veremos en próximas págin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right"/>
        <w:rPr>
          <w:lang w:val="es-ES_tradnl"/>
        </w:rPr>
      </w:pPr>
      <w:r>
        <w:rPr>
          <w:lang w:val="es-ES_tradnl"/>
        </w:rPr>
        <w:t>Fernando García</w:t>
      </w:r>
    </w:p>
    <w:p>
      <w:pPr>
        <w:pStyle w:val="Normal"/>
        <w:suppressAutoHyphens w:val="true"/>
        <w:jc w:val="right"/>
        <w:rPr>
          <w:lang w:val="es-ES_tradnl"/>
        </w:rPr>
      </w:pPr>
      <w:r>
        <w:rPr>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NUEVA       :  01-09-97  ,  23h52m . Lunación 923</w:t>
      </w:r>
    </w:p>
    <w:p>
      <w:pPr>
        <w:pStyle w:val="Normal"/>
        <w:suppressAutoHyphens w:val="true"/>
        <w:jc w:val="both"/>
        <w:rPr>
          <w:spacing w:val="-3"/>
          <w:lang w:val="es-ES_tradnl"/>
        </w:rPr>
      </w:pPr>
      <w:r>
        <w:rPr>
          <w:spacing w:val="-3"/>
          <w:lang w:val="es-ES_tradnl"/>
        </w:rPr>
        <w:t>CUARTO CRECIENTE :  10-09-97  ,  01h31m</w:t>
      </w:r>
    </w:p>
    <w:p>
      <w:pPr>
        <w:pStyle w:val="Normal"/>
        <w:suppressAutoHyphens w:val="true"/>
        <w:jc w:val="both"/>
        <w:rPr>
          <w:spacing w:val="-3"/>
          <w:lang w:val="es-ES_tradnl"/>
        </w:rPr>
      </w:pPr>
      <w:r>
        <w:rPr>
          <w:spacing w:val="-3"/>
          <w:lang w:val="es-ES_tradnl"/>
        </w:rPr>
        <w:t>LUNA LLENA       :  16-09-97  ,  18h50m</w:t>
      </w:r>
    </w:p>
    <w:p>
      <w:pPr>
        <w:pStyle w:val="Normal"/>
        <w:suppressAutoHyphens w:val="true"/>
        <w:jc w:val="both"/>
        <w:rPr>
          <w:spacing w:val="-3"/>
          <w:lang w:val="es-ES_tradnl"/>
        </w:rPr>
      </w:pPr>
      <w:r>
        <w:rPr>
          <w:spacing w:val="-3"/>
          <w:lang w:val="es-ES_tradnl"/>
        </w:rPr>
        <w:t>CUARTO MENGUANTE :  23-09-97  ,  13h35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manecer sobre el horizonte E, durante la parte central del mes, en buenas condiciones. Magnitud: de +4'8 a -1'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tardecer, sobre el horizonte W. Magnitud: de  -4'0 a -4'2.</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las primeras horas de la noche en el horizonte W. Magnitud: de +1'0 a +1'1.</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casi toda la noche, en Capricornio, cerca de Acuario. Magnitud: de -2'8 a -2'6.</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SATURNO: Visible durante casi toda la noche entre Piscis y Cetus. Magnitud: de +0'4 a +0'2.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la primera mitad de la noche, en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 más destacable, sin duda, es el eclipse TOTAL de LUNA que ocurrirá en 16 de Septiembre, por supuesto coincidiendo con la Luna Llena. El comienzo de la fase de totalidad será a las 18 horas y 15 minutos, casi cuando sale nuestro satélite por el horizonte est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22 de Septiembre, a las 23 horas y 55 minutos, se producirá el EQUINOCCIO DE OTOÑO, comenzando aquí el otoño, y la primavera en nuestro hemisferio sur.</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36:00Z</dcterms:created>
  <dc:creator>FERNANDO GARCIA MARIN</dc:creator>
  <dc:description/>
  <dc:language>en-US</dc:language>
  <cp:lastModifiedBy>FERNANDO GARCIA MARIN</cp:lastModifiedBy>
  <dcterms:modified xsi:type="dcterms:W3CDTF">1999-05-18T22:36:00Z</dcterms:modified>
  <cp:revision>2</cp:revision>
  <dc:subject/>
  <dc:title>LA VIDA DE LAS ESTRELLAS (I)</dc:title>
</cp:coreProperties>
</file>