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s-ES_tradnl"/>
        </w:rPr>
      </w:pPr>
      <w:r>
        <w:rPr>
          <w:u w:val="single"/>
          <w:lang w:val="es-ES_tradnl"/>
        </w:rPr>
        <w:t>LLUVIAS DE ESTRELLAS : LAS PERSEID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s estrellas fugaces, también llamadas meteoroides cuando se encuentran en el espacio, tienen su origen en los cometas y en algunos astero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fectivamente, estos cometas y asteroides, debido al calentamiento que sufren en su camino cerca del Sol, pierden sus partículas más volátiles, entre ellas el agua, que se evaporan dejando libres partículas mas o menos grandes de polvo con materiales minerales disgregados que, por la interacción de una serie de fuerzas acaban por juntarse en grandes anillos de materia, llamados tubos meteóric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Una lluvia de estrellas se origina cuando la Tierra, en su habitual órbita anual alrededor del Sol, atraviesa algún tubo meteórico. Por esto se repiten cada año, en fechas parecidas, penetrando la partículas de dichos tubos en la atmósfera terrestre, dando lugar al fenómeno luminoso llamado meteor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s meteoroides de un mismo enjambre siguen órbitas muy similares, por lo cual sus trayectorias son prácticamente paralelas; esto hace que todos los meteoros de una lluvia parezcan venir de un mismo punto de la bóveda celeste, que llamamos radiante. Estos radiantes reciben su nombre de la región celeste donde están situados; por ejemplo las perseidas a la región de Perseo, las Táuridas a Tauro, etc.</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s meteoroides emiten luz por un proceso muy complejo, pero la principal causa se halla en su gran velocidad, que está comprendida entre los 10 y 72 kilómetros ¡¡ por segundo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Durante todo el año se pueden observar estas lluvias, pero sólo unas 25 ó 30 de ellas tienen importancia, entre las que destaca ésta de las Perseid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sta lluvia es visible entre los días 17 de Julio y 24 de Agosto, presentando su máximo los días 12 y 13 de Agosto, según el año que se trate; la hora del máximo está sujeta a variaciones muy difíciles de predecir. En este año 1.997 el máximo será la noche del día 12 al 13. Presentan una Tasa Horaria Zenital (THZ) de unos 100 meteoros/hora, aunque esta cifra depende de muchos factores, fundamentalmente geométricos, como la anchura de tubo meteórico, el ángulo de intersección con la óribta terrestre, densidad de cuerpos en ese momento y lugar, etc.</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También hay que señalar que esta lluvia está provocada por el cometa Swift-Tuttle 1862 III, que pasó otra vez junto a nosotros el pasado año 1.992. Se trata de meteoros rápidos, brillantes y que suelen dejar estel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uestra Agrupación tiene prevista una salida la noche de hoy  día 12, a partir de las 23 horas, en el punto kilométrico 10 de la carretera a El Campillo, siempre si las condiciones climatológicas lo permiten. Para más información, nuestros teléfonos son el 608095 y 609859.</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A la hora de fotografiar estos meteoros debemos aprovechar noches sin Luna; la película debe tener una sensibilidad entre 400 y 1.000 ISO, aunque personalmente me inclino por la Kodak Elite II 400 para diapositivas y la Kodak Ektar 1.000 para negativos. Los objetivos de las cámaras pueden ser desde grandes angulares, con focales de 28-35 mm. hasta los normales, con focales de 50 mm., y serán utilizados a sus máximas abertura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ara un óptimo resultado del material antes señalado, es deseable que la cámara NO enfoque directamente al radiante, sino a unos 45 grados a la izquierda o a la derecha, también a unos 40-45 grados de altitud sobre el horizonte y, por supuesto, huyendo de cielos contaminados o iluminados por ciudades o pueblos lejano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s conveniente hacer exposiciones consecutivas de 5,10,15 y 20 minutos, o más tiempo, pero nunca se deben sobrepasar los 45 minutos de exposición, aún contando con un cielo muy oscuro y una sensibilidad de 400 IS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os meteoros cruzan tan rápido el firmamento que, muchos de ellos no se captarán en la fotografía, también habrá otros que caerán fuera del área que se está fotografiando, pero si observamos que un meteoro brillante ha cruzado la zona enfocada, no debemos dudar en detener la exposición.</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La satisfacción de captar una de estas estrellas fugaces, compensará con creces las muchas exposiciones en las que nuestro esfuerzo haya sido infructuos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right"/>
        <w:rPr>
          <w:lang w:val="es-ES_tradnl"/>
        </w:rPr>
      </w:pPr>
      <w:r>
        <w:rPr>
          <w:lang w:val="es-ES_tradnl"/>
        </w:rPr>
        <w:t>Juan Carlos Reixach Alfaro</w:t>
      </w:r>
    </w:p>
    <w:p>
      <w:pPr>
        <w:pStyle w:val="Normal"/>
        <w:suppressAutoHyphens w:val="true"/>
        <w:jc w:val="right"/>
        <w:rPr>
          <w:lang w:val="es-ES_tradnl"/>
        </w:rPr>
      </w:pPr>
      <w:r>
        <w:rPr>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u w:val="single"/>
          <w:lang w:val="es-ES_tradnl"/>
        </w:rPr>
        <w:t>EFEMERID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LUNA NUEVA       :  03-08-97  ,  08h14m . Lunación 922</w:t>
      </w:r>
    </w:p>
    <w:p>
      <w:pPr>
        <w:pStyle w:val="Normal"/>
        <w:suppressAutoHyphens w:val="true"/>
        <w:jc w:val="both"/>
        <w:rPr>
          <w:spacing w:val="-3"/>
          <w:lang w:val="es-ES_tradnl"/>
        </w:rPr>
      </w:pPr>
      <w:r>
        <w:rPr>
          <w:spacing w:val="-3"/>
          <w:lang w:val="es-ES_tradnl"/>
        </w:rPr>
        <w:t>CUARTO CRECIENTE :  11-08-97  ,  17h17m</w:t>
      </w:r>
    </w:p>
    <w:p>
      <w:pPr>
        <w:pStyle w:val="Normal"/>
        <w:suppressAutoHyphens w:val="true"/>
        <w:jc w:val="both"/>
        <w:rPr>
          <w:spacing w:val="-3"/>
          <w:lang w:val="es-ES_tradnl"/>
        </w:rPr>
      </w:pPr>
      <w:r>
        <w:rPr>
          <w:spacing w:val="-3"/>
          <w:lang w:val="es-ES_tradnl"/>
        </w:rPr>
        <w:t>LUNA LLENA       :  18-08-97  ,  10h55m</w:t>
      </w:r>
    </w:p>
    <w:p>
      <w:pPr>
        <w:pStyle w:val="Normal"/>
        <w:suppressAutoHyphens w:val="true"/>
        <w:jc w:val="both"/>
        <w:rPr>
          <w:spacing w:val="-3"/>
          <w:lang w:val="es-ES_tradnl"/>
        </w:rPr>
      </w:pPr>
      <w:r>
        <w:rPr>
          <w:spacing w:val="-3"/>
          <w:lang w:val="es-ES_tradnl"/>
        </w:rPr>
        <w:t>CUARTO MENGUANTE :  25-08-97  ,  02h23m</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ERCURIO: Visible al atardecer sobre el horizonte W, durante todo el mes, aunque en no muy buenas condiciones. Magnitud: de +0'3 a +4'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VENUS: Visible al atardecer, en el horizonte W. Magnitud: de -3'9 a -4'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MARTE: Visible durante la primera mitad de la noche en la constelación de Virgo, pero alejándose de Spica. Magnitud: de +0'9 a +1'0.</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JUPITER: Visible durante toda la noche, en Capricornio, cerca ya de Acuario, y alcanzó su oposición el pasado 9 de agosto. Magnitud:  -2'8.</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ATURNO: Visible durante casi toda la noche, entre Piscis y Cetus. Magnitud: de +0'5 a +0'4.</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URANO: Observable, durante casi toda la noche, en Capricornio. Magnitud: +5'7.</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El 30 de Agosto alcanzará la oposición, es decir, estará en posición opuesta al Sol (nosotros quedaremos entre ellos) el asteroide más grande, el gran Ceres, aunque presentará un brillo muy discreto, sólo la magnitud 7'7, lo que obligará al uso de prismáticos y mucha paciencia.</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Nota importante: Todos los datos horarios están en Tiempo Universal. Para obtener nuestra hora oficial se deben sumar 120 minutos.</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36:00Z</dcterms:created>
  <dc:creator>FERNANDO GARCIA MARIN</dc:creator>
  <dc:description/>
  <dc:language>en-US</dc:language>
  <cp:lastModifiedBy>FERNANDO GARCIA MARIN</cp:lastModifiedBy>
  <dcterms:modified xsi:type="dcterms:W3CDTF">1999-05-18T22:36:00Z</dcterms:modified>
  <cp:revision>2</cp:revision>
  <dc:subject/>
  <dc:title>LLUVIAS DE ESTRELLAS : LAS PERSEIDAS</dc:title>
</cp:coreProperties>
</file>