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CELEBRADAS LAS XIII JORNADAS ESTATALES DE ASTRONOM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b/>
          <w:spacing w:val="-3"/>
          <w:lang w:val="es-ES_tradnl"/>
        </w:rPr>
        <w:t>Tras la obligada petición de perdón por el gran retraso en la publicación de nuestra página, paso a contaros que entre los días 1 y 15 del presente mes de Julio se han celebrado, en la localidad tinerfeña de La Laguna, las XIII Jornadas Estatales de Astronomía donde, como en anteriores ediciones, los aficionados y los profesionales nos hemos encontrado para intercambiar experiencias, aprender unos de otros y explorar nuevas formas de comunicación y desarrollo de la Astronomía a cualquier nivel.</w:t>
      </w:r>
    </w:p>
    <w:p>
      <w:pPr>
        <w:pStyle w:val="Normal"/>
        <w:suppressAutoHyphens w:val="true"/>
        <w:jc w:val="both"/>
        <w:rPr>
          <w:b/>
          <w:b/>
          <w:spacing w:val="-3"/>
          <w:lang w:val="es-ES_tradnl"/>
        </w:rPr>
      </w:pPr>
      <w:r>
        <w:rPr>
          <w:b/>
          <w:spacing w:val="-3"/>
          <w:lang w:val="es-ES_tradnl"/>
        </w:rPr>
      </w:r>
    </w:p>
    <w:p>
      <w:pPr>
        <w:pStyle w:val="Normal"/>
        <w:suppressAutoHyphens w:val="true"/>
        <w:jc w:val="both"/>
        <w:rPr>
          <w:spacing w:val="-3"/>
          <w:lang w:val="es-ES_tradnl"/>
        </w:rPr>
      </w:pPr>
      <w:r>
        <w:rPr>
          <w:spacing w:val="-3"/>
          <w:lang w:val="es-ES_tradnl"/>
        </w:rPr>
        <w:tab/>
        <w:t>En esta ocasión se ha roto la cadencia bianual de estas reuniones, lo que las hacía coincidir con los años pares, para recordar así los 500 años de la fundación de la ciudad de San Cristóbal de La Laguna, además de contar con una programación inusualmente larga para permitir un aprovechamiento turístico, tanto de los asistentes como de sus acompañantes, del largo desplazamiento necesario hasta las Canarias. La participación no ha superado los 150 asistentes, lo que contrasta con los más de 300 congresistas que se dieron cita en Lleida-94 o lo más de 400 en Gijón-96. En la isla canaria de La Palma, en 1.992, también acudimos unos 200-25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conferencias magistrales siempre han sido expuestas por personal del Instituto de Astrofísica de Canarias, situado a escasos 300 metros del Museo de la Ciencia y del Cosmos, donde se realizaban las charlas, y por algún profesor de la Universidad de La Laguna. El resto de ponencias han corrido a cargo de aficionados de la Agrupación Astronómica de Tenerife, pero para indicar mejor el nivel alcanzado expondré algunos temas tratados.</w:t>
      </w:r>
    </w:p>
    <w:p>
      <w:pPr>
        <w:pStyle w:val="Normal"/>
        <w:suppressAutoHyphens w:val="true"/>
        <w:jc w:val="both"/>
        <w:rPr>
          <w:spacing w:val="-3"/>
          <w:lang w:val="es-ES_tradnl"/>
        </w:rPr>
      </w:pPr>
      <w:r>
        <w:rPr>
          <w:spacing w:val="-3"/>
          <w:lang w:val="es-ES_tradnl"/>
        </w:rPr>
      </w:r>
    </w:p>
    <w:p>
      <w:pPr>
        <w:pStyle w:val="Normal"/>
        <w:suppressAutoHyphens w:val="true"/>
        <w:jc w:val="both"/>
        <w:rPr/>
      </w:pPr>
      <w:r>
        <w:rPr>
          <w:b/>
          <w:spacing w:val="-3"/>
          <w:lang w:val="es-ES_tradnl"/>
        </w:rPr>
        <w:tab/>
        <w:t>El cielo de Canarias</w:t>
      </w:r>
      <w:r>
        <w:rPr>
          <w:spacing w:val="-3"/>
          <w:lang w:val="es-ES_tradnl"/>
        </w:rPr>
        <w:t>. Aquí se explicaron, mas bien se alabaron, las excelentes cualidades del cielo en las islas de Tenerife y La Palma, donde están instalados los mejores y más potentes telescopios europeos en este hemisferio norte. En la isla de Tenerife, y dada la importante contaminación lumínica con que inundan el cielo las numerosas instalaciones hoteleras, se han instalado telescopios, y espectrómetros, para el estudio del Sol y, en la isla de La Palma, también a unos 2.400 metros de altitud, se han colocado los grandes telescopios nocturnos y ya hay un lugar reservado para el GRANTECAN, el gran telescopio canario que, con sus algo más de 10 metros de diámetro, está planeado para ser el mayor del mundo, dejando atrás los 4, de 8'2 metros, ahora en construcción en el desierto chileno y los 2 gemelos, de 10 metros, Keck I y II, ya en servicio en Hawai.</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nte mi pregunta por la calidad del cielo en Javalambre comentaron que nuestro cielo es muy bueno, pero, a su juicio, no supera las condiciones de las islas.</w:t>
      </w:r>
    </w:p>
    <w:p>
      <w:pPr>
        <w:pStyle w:val="Normal"/>
        <w:suppressAutoHyphens w:val="true"/>
        <w:jc w:val="both"/>
        <w:rPr>
          <w:spacing w:val="-3"/>
          <w:lang w:val="es-ES_tradnl"/>
        </w:rPr>
      </w:pPr>
      <w:r>
        <w:rPr>
          <w:spacing w:val="-3"/>
          <w:lang w:val="es-ES_tradnl"/>
        </w:rPr>
      </w:r>
    </w:p>
    <w:p>
      <w:pPr>
        <w:pStyle w:val="Normal"/>
        <w:suppressAutoHyphens w:val="true"/>
        <w:jc w:val="both"/>
        <w:rPr/>
      </w:pPr>
      <w:r>
        <w:rPr>
          <w:b/>
          <w:spacing w:val="-3"/>
          <w:lang w:val="es-ES_tradnl"/>
        </w:rPr>
        <w:tab/>
        <w:t>Cometas, meteoritos y vida extraterrestre</w:t>
      </w:r>
      <w:r>
        <w:rPr>
          <w:spacing w:val="-3"/>
          <w:lang w:val="es-ES_tradnl"/>
        </w:rPr>
        <w:t xml:space="preserve">. El siempre agradable Mark Kidger, con su gran acento británico y después de indicarnos que NO hablaría del Hale-Bopp, nos deleitó con una charla sobre los 12 meteoritos, que se han recogido en muy distintos lugares de nuestro planeta, pero que se han confirmado como provenientes de Marte, de donde fueron arrancados por otros choques, mas violentos y potentes, con meteoritos del espacio interplanetario. Pero lo más apasionante ha sido el encontrar, en dos de ellos, compuestos orgánicos muy complejos, exactamente unos aminoácidos, e incluso algo que parecen ser fósiles de posibles bacterias parecidas a las terrestres. </w:t>
      </w:r>
      <w:r>
        <w:rPr>
          <w:b/>
          <w:spacing w:val="-3"/>
          <w:lang w:val="es-ES_tradnl"/>
        </w:rPr>
        <w:t>¡¡ Sería la primera prueba de vida extraterrestre!!</w:t>
      </w:r>
      <w:r>
        <w:rPr>
          <w:spacing w:val="-3"/>
          <w:lang w:val="es-ES_tradnl"/>
        </w:rPr>
        <w:t>. Nos expuso las posibles explicaciones y las variadas teorías sobre el hallazgo y, por supuesto, el tema no está decidido ni cerrado: hay que investigar más lo que tenemos, encontrar más meteoritos marcianos e ir a Marte a comprobar los datos sobre el terreno.</w:t>
      </w:r>
    </w:p>
    <w:p>
      <w:pPr>
        <w:pStyle w:val="Normal"/>
        <w:suppressAutoHyphens w:val="true"/>
        <w:jc w:val="both"/>
        <w:rPr>
          <w:spacing w:val="-3"/>
          <w:lang w:val="es-ES_tradnl"/>
        </w:rPr>
      </w:pPr>
      <w:r>
        <w:rPr>
          <w:spacing w:val="-3"/>
          <w:lang w:val="es-ES_tradnl"/>
        </w:rPr>
      </w:r>
    </w:p>
    <w:p>
      <w:pPr>
        <w:pStyle w:val="Normal"/>
        <w:suppressAutoHyphens w:val="true"/>
        <w:jc w:val="both"/>
        <w:rPr/>
      </w:pPr>
      <w:r>
        <w:rPr>
          <w:b/>
          <w:spacing w:val="-3"/>
          <w:lang w:val="es-ES_tradnl"/>
        </w:rPr>
        <w:tab/>
        <w:t>El Observatorio Europeo del Norte</w:t>
      </w:r>
      <w:r>
        <w:rPr>
          <w:spacing w:val="-3"/>
          <w:lang w:val="es-ES_tradnl"/>
        </w:rPr>
        <w:t>. Con una exposición de los telescopios y demás instrumental astronómico instalado en los observatorios antes citados, lo que, tras la visita personal a las dependencias del IAC, nos hizo conocer la dimensión y alcance de la actividad científica que allí se desarrolla.</w:t>
      </w:r>
    </w:p>
    <w:p>
      <w:pPr>
        <w:pStyle w:val="Normal"/>
        <w:suppressAutoHyphens w:val="true"/>
        <w:jc w:val="both"/>
        <w:rPr>
          <w:spacing w:val="-3"/>
          <w:lang w:val="es-ES_tradnl"/>
        </w:rPr>
      </w:pPr>
      <w:r>
        <w:rPr>
          <w:spacing w:val="-3"/>
          <w:lang w:val="es-ES_tradnl"/>
        </w:rPr>
      </w:r>
    </w:p>
    <w:p>
      <w:pPr>
        <w:pStyle w:val="Normal"/>
        <w:suppressAutoHyphens w:val="true"/>
        <w:jc w:val="both"/>
        <w:rPr/>
      </w:pPr>
      <w:r>
        <w:rPr>
          <w:b/>
          <w:spacing w:val="-3"/>
          <w:lang w:val="es-ES_tradnl"/>
        </w:rPr>
        <w:tab/>
        <w:t>La detección desde satélites</w:t>
      </w:r>
      <w:r>
        <w:rPr>
          <w:spacing w:val="-3"/>
          <w:lang w:val="es-ES_tradnl"/>
        </w:rPr>
        <w:t>. Un simpático catedrático de la Universidad de La Laguna nos introdujo en el apasionante mundo de los satélites artificiales y las experiencias allí realizadas para captar sus señales, con toda la indudable utilidad que tienen para nuestra vida diaria (mucha más de la que pensamos).</w:t>
      </w:r>
    </w:p>
    <w:p>
      <w:pPr>
        <w:pStyle w:val="Normal"/>
        <w:suppressAutoHyphens w:val="true"/>
        <w:jc w:val="both"/>
        <w:rPr>
          <w:spacing w:val="-3"/>
          <w:lang w:val="es-ES_tradnl"/>
        </w:rPr>
      </w:pPr>
      <w:r>
        <w:rPr>
          <w:spacing w:val="-3"/>
          <w:lang w:val="es-ES_tradnl"/>
        </w:rPr>
      </w:r>
    </w:p>
    <w:p>
      <w:pPr>
        <w:pStyle w:val="Normal"/>
        <w:suppressAutoHyphens w:val="true"/>
        <w:jc w:val="both"/>
        <w:rPr/>
      </w:pPr>
      <w:r>
        <w:rPr>
          <w:b/>
          <w:spacing w:val="-3"/>
          <w:lang w:val="es-ES_tradnl"/>
        </w:rPr>
        <w:tab/>
        <w:t>Evolución estelar</w:t>
      </w:r>
      <w:r>
        <w:rPr>
          <w:spacing w:val="-3"/>
          <w:lang w:val="es-ES_tradnl"/>
        </w:rPr>
        <w:t>. Realmente una charla de alto nivel, con algunas fórmulas de cálculo diferencial y, como no, una amplia y detallada explicación de los complejos procesos nucleares que proporcionan esa energía, casi inagotable, a las estrellas.</w:t>
      </w:r>
    </w:p>
    <w:p>
      <w:pPr>
        <w:pStyle w:val="Normal"/>
        <w:suppressAutoHyphens w:val="true"/>
        <w:jc w:val="both"/>
        <w:rPr>
          <w:spacing w:val="-3"/>
          <w:lang w:val="es-ES_tradnl"/>
        </w:rPr>
      </w:pPr>
      <w:r>
        <w:rPr>
          <w:spacing w:val="-3"/>
          <w:lang w:val="es-ES_tradnl"/>
        </w:rPr>
      </w:r>
    </w:p>
    <w:p>
      <w:pPr>
        <w:pStyle w:val="Normal"/>
        <w:suppressAutoHyphens w:val="true"/>
        <w:jc w:val="both"/>
        <w:rPr/>
      </w:pPr>
      <w:r>
        <w:rPr>
          <w:b/>
          <w:spacing w:val="-3"/>
          <w:lang w:val="es-ES_tradnl"/>
        </w:rPr>
        <w:tab/>
        <w:t>La materia oscura, ¿dónde está?</w:t>
      </w:r>
      <w:r>
        <w:rPr>
          <w:spacing w:val="-3"/>
          <w:lang w:val="es-ES_tradnl"/>
        </w:rPr>
        <w:t>. D. Rafael Rebolo nos introdujo en el intrigante estudio del Universo a gran escala, como un todo, evaluando sus parámetros de densidad, tamaño, distribución de materia y movimientos de la misma y, para terminar, las siempre alucinantes teorías sobre el principio y fin del Univer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Hubo mas temas pero ya los trataremos en otra ocasión. En la foto podéis ver la, por supuesto pequeña, delegación de turolenses que asistió a estas XIII Jornadas.</w:t>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Fernando García</w:t>
      </w:r>
    </w:p>
    <w:p>
      <w:pPr>
        <w:pStyle w:val="Normal"/>
        <w:suppressAutoHyphens w:val="true"/>
        <w:jc w:val="right"/>
        <w:rPr>
          <w:lang w:val="es-ES_tradnl"/>
        </w:rPr>
      </w:pPr>
      <w:r>
        <w:rPr>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04-07-97,  18h40m. Lunación 921</w:t>
      </w:r>
    </w:p>
    <w:p>
      <w:pPr>
        <w:pStyle w:val="Normal"/>
        <w:suppressAutoHyphens w:val="true"/>
        <w:jc w:val="both"/>
        <w:rPr>
          <w:spacing w:val="-3"/>
          <w:lang w:val="es-ES_tradnl"/>
        </w:rPr>
      </w:pPr>
      <w:r>
        <w:rPr>
          <w:spacing w:val="-3"/>
          <w:lang w:val="es-ES_tradnl"/>
        </w:rPr>
        <w:t>CUARTO CRECIENTE:  13-07-97,  21h44m</w:t>
      </w:r>
    </w:p>
    <w:p>
      <w:pPr>
        <w:pStyle w:val="Normal"/>
        <w:suppressAutoHyphens w:val="true"/>
        <w:jc w:val="both"/>
        <w:rPr>
          <w:spacing w:val="-3"/>
          <w:lang w:val="es-ES_tradnl"/>
        </w:rPr>
      </w:pPr>
      <w:r>
        <w:rPr>
          <w:spacing w:val="-3"/>
          <w:lang w:val="es-ES_tradnl"/>
        </w:rPr>
        <w:t>LUNA LLENA:  20-07-97,  03h20m</w:t>
      </w:r>
    </w:p>
    <w:p>
      <w:pPr>
        <w:pStyle w:val="Normal"/>
        <w:suppressAutoHyphens w:val="true"/>
        <w:jc w:val="both"/>
        <w:rPr>
          <w:spacing w:val="-3"/>
          <w:lang w:val="es-ES_tradnl"/>
        </w:rPr>
      </w:pPr>
      <w:r>
        <w:rPr>
          <w:spacing w:val="-3"/>
          <w:lang w:val="es-ES_tradnl"/>
        </w:rPr>
        <w:t>CUARTO MENGUANTE:  26-07-97,  18h28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todo el mes, aunque en no muy buenas condiciones. Magnitud: de -1'6 a +0'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en el horizonte W. Magnitud: -3'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 primera mitad de la noche en la constelación de Virgo, acercándose a Spica. Magnitud: de +0'5 a +0'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toda la noche, en Capricornio, cerca ya de Acuario, alcanzando su oposición el 9 de agosto. Magnitud: de -2'7 a -2'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SATURNO: Visible en las últimas horas de la noche, en el horizonte E, entre Piscis y Cetus. Magnitud: de +0'7 a +0'5.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toda la noche, en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famosa lluvia de las Perseidas vuelve a su cita anual. Estos meteoros son visibles desde el 15 de Julio hasta el 23 de Agosto, pero su máximo será en la noche de 12 al 13 de Agosto. Son rápidos, brillantes, dejan estelas y están asociados al cometa Swift-Tuttle 1862 III.</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4:35:00Z</dcterms:created>
  <dc:creator>FERNANDO GARCIA MARIN</dc:creator>
  <dc:description/>
  <dc:language>en-US</dc:language>
  <cp:lastModifiedBy>FERNANDO GARCIA MARIN</cp:lastModifiedBy>
  <dcterms:modified xsi:type="dcterms:W3CDTF">1999-11-19T21:07:00Z</dcterms:modified>
  <cp:revision>3</cp:revision>
  <dc:subject/>
  <dc:title>CELEBRADAS LAS XIII JORNADAS ESTATALES DE ASTRONOMIA</dc:title>
</cp:coreProperties>
</file>