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lang w:val="es-ES_tradnl"/>
        </w:rPr>
      </w:pPr>
      <w:r>
        <w:rPr>
          <w:u w:val="single"/>
          <w:lang w:val="es-ES_tradnl"/>
        </w:rPr>
        <w:t>FINALIZO EL PRIMER CONCURSO DE FOTOGRAFIA ASTRONOMICA</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Efectivamente, el pasado día 7 de Mayo se cerró el plazo de presentación de fotografías al primer concurso de fotografía astronómica que convoca, en Teruel, la Agrupación Astronómica "Actuel". Se recibieron unas 30 fotos, todas ellas de una calidad que sorprendió al jurado y les obligó a decisiones difíciles.</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En los antiguos locales de "La Sucursal", ahora gestionados por la Caja Rural de Teruel, están expuestas desde hace unas pocas semanas la totalidad de fotografías presentadas, incluso algunas que no participaron en el concurso, bien por no cumplir los requisitos formales de presentación en sobre cerrado, con seudónimo, datos técnicos, etc. o por estar tratadas con procedimientos informáticos para resaltar detalles, colores, etc.</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Oportunamente anunciaremos la entrega de premios para este concurso que ha contado con pocas fotos presentadas, pero con un nivel técnico, y de calidad artística, que ha compensado con creces. Ha quedado patente que, aquí en Teruel, contamos con  unos astrofotógrafos de alto nivel. Algunos, que parecen comenzar en este terreno, nos han sorprendido gratamente por su dedicación y técnica depurada y otros, ya conocidos, han demostrado su pericia y, sólo esperamos, que nos muestren los detalles y algún pequeño truco que utilicen para obtener unos resultados que, por lo menos a mí, me han maravillado.</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Sin mas dilación, pasemos a conocer los ganadores de este concurso:</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PRIMERA CATEGORIA (Telescopios hasta 150 mm. de diámetro):</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JOSE LUIS LAMADRID GUTIERREZ</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760" w:hanging="5760"/>
        <w:jc w:val="both"/>
        <w:rPr>
          <w:spacing w:val="-3"/>
          <w:lang w:val="es-ES_tradnl"/>
        </w:rPr>
      </w:pPr>
      <w:r>
        <w:rPr>
          <w:spacing w:val="-3"/>
          <w:lang w:val="es-ES_tradnl"/>
        </w:rPr>
        <w:tab/>
        <w:t>"Tormenta en el pequeño Cosmos"</w:t>
        <w:tab/>
        <w:t>, con un refractor de 100 mm. el 5-4-97. Película 100 ISO.</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ab/>
        <w:t>SEGUNDA CATEGORIA (Telescopios de mas de 150 mm.) :</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ab/>
        <w:t>Se declara desierto al no presentarse fotos con estas características.</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ab/>
        <w:t>TERCERA CATEGORIA (Teleobjetivos hasta 200 mm. de focal) :</w:t>
      </w:r>
    </w:p>
    <w:p>
      <w:pPr>
        <w:pStyle w:val="Normal"/>
        <w:tabs>
          <w:tab w:val="clear" w:pos="720"/>
          <w:tab w:val="left" w:pos="-720" w:leader="none"/>
        </w:tabs>
        <w:suppressAutoHyphens w:val="true"/>
        <w:jc w:val="both"/>
        <w:rPr>
          <w:spacing w:val="-3"/>
          <w:lang w:val="es-ES_tradnl"/>
        </w:rPr>
      </w:pPr>
      <w:r>
        <w:rPr>
          <w:spacing w:val="-3"/>
          <w:lang w:val="es-ES_tradnl"/>
        </w:rPr>
        <w:tab/>
      </w:r>
    </w:p>
    <w:p>
      <w:pPr>
        <w:pStyle w:val="Normal"/>
        <w:tabs>
          <w:tab w:val="clear" w:pos="720"/>
          <w:tab w:val="left" w:pos="-720" w:leader="none"/>
        </w:tabs>
        <w:suppressAutoHyphens w:val="true"/>
        <w:jc w:val="both"/>
        <w:rPr>
          <w:spacing w:val="-3"/>
          <w:lang w:val="es-ES_tradnl"/>
        </w:rPr>
      </w:pPr>
      <w:r>
        <w:rPr>
          <w:spacing w:val="-3"/>
          <w:lang w:val="es-ES_tradnl"/>
        </w:rPr>
        <w:tab/>
        <w:t>JOSE ANTONIO ORTIZ ORTIZ</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spacing w:val="-3"/>
          <w:lang w:val="es-ES_tradnl"/>
        </w:rPr>
      </w:pPr>
      <w:r>
        <w:rPr>
          <w:spacing w:val="-3"/>
          <w:lang w:val="es-ES_tradnl"/>
        </w:rPr>
        <w:tab/>
        <w:t>"Aproximación al amanecer"</w:t>
        <w:tab/>
        <w:t>, con un objetivo de 50 mm. el 24-4-97. Film de 800 ISO.</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ab/>
        <w:t>PREMIO ESPECIAL (ACCESIT):</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ab/>
        <w:t>JOSE RAMON HUELVEZ PEREZ</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lang w:val="es-ES_tradnl"/>
        </w:rPr>
      </w:pPr>
      <w:r>
        <w:rPr>
          <w:spacing w:val="-3"/>
          <w:lang w:val="es-ES_tradnl"/>
        </w:rPr>
        <w:tab/>
        <w:t>"Torre del Salvador"</w:t>
        <w:tab/>
        <w:t>, con objetivo de 50 mm. el 24-4-97. Película de 800 ISO.</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ab/>
        <w:t>Con este recuerdo nos deja un cometa que pasará a la historia. Ha sido el más brillante de este siglo y, lo más probable, es que no veamos nunca otro igual. No obstante el espectáculo nocturno prosigue como siempre, indiferente ante nuestras vidas y nuestros, ¡tan importantes! problemas. Los aficionados a la Astronomía seguimos disfrutando con estos cielos de Teruel, donde aún quedan rincones límpios y bellos.</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right"/>
        <w:rPr>
          <w:lang w:val="es-ES_tradnl"/>
        </w:rPr>
      </w:pPr>
      <w:r>
        <w:rPr>
          <w:lang w:val="es-ES_tradnl"/>
        </w:rPr>
        <w:t>Fernando García</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u w:val="single"/>
          <w:lang w:val="es-ES_tradnl"/>
        </w:rPr>
        <w:t>EFEMERIDES</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LUNA NUEVA       :  05-06-97  ,  07h03m . Lunación 920</w:t>
      </w:r>
    </w:p>
    <w:p>
      <w:pPr>
        <w:pStyle w:val="Normal"/>
        <w:tabs>
          <w:tab w:val="clear" w:pos="720"/>
          <w:tab w:val="left" w:pos="-720" w:leader="none"/>
        </w:tabs>
        <w:suppressAutoHyphens w:val="true"/>
        <w:jc w:val="both"/>
        <w:rPr>
          <w:spacing w:val="-3"/>
          <w:lang w:val="es-ES_tradnl"/>
        </w:rPr>
      </w:pPr>
      <w:r>
        <w:rPr>
          <w:spacing w:val="-3"/>
          <w:lang w:val="es-ES_tradnl"/>
        </w:rPr>
        <w:t>CUARTO CRECIENTE :  13-06-97  ,  04h51m</w:t>
      </w:r>
    </w:p>
    <w:p>
      <w:pPr>
        <w:pStyle w:val="Normal"/>
        <w:tabs>
          <w:tab w:val="clear" w:pos="720"/>
          <w:tab w:val="left" w:pos="-720" w:leader="none"/>
        </w:tabs>
        <w:suppressAutoHyphens w:val="true"/>
        <w:jc w:val="both"/>
        <w:rPr>
          <w:spacing w:val="-3"/>
          <w:lang w:val="es-ES_tradnl"/>
        </w:rPr>
      </w:pPr>
      <w:r>
        <w:rPr>
          <w:spacing w:val="-3"/>
          <w:lang w:val="es-ES_tradnl"/>
        </w:rPr>
        <w:t>LUNA LLENA       :  20-06-97  ,  19h09m</w:t>
      </w:r>
    </w:p>
    <w:p>
      <w:pPr>
        <w:pStyle w:val="Normal"/>
        <w:tabs>
          <w:tab w:val="clear" w:pos="720"/>
          <w:tab w:val="left" w:pos="-720" w:leader="none"/>
        </w:tabs>
        <w:suppressAutoHyphens w:val="true"/>
        <w:jc w:val="both"/>
        <w:rPr>
          <w:spacing w:val="-3"/>
          <w:lang w:val="es-ES_tradnl"/>
        </w:rPr>
      </w:pPr>
      <w:r>
        <w:rPr>
          <w:spacing w:val="-3"/>
          <w:lang w:val="es-ES_tradnl"/>
        </w:rPr>
        <w:t>CUARTO MENGUANTE :  27-06-97  ,  12h42m</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MERCURIO: Visible al amanecer sobre el horizonte E, sólo durante los primeros días del mes. Magnitud: de +0'0 a -1'6.</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VENUS: Visible ligeramente al amanecer. Magnitud: -3'9.</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MARTE: Visible durante la primera mitad de la noche en la constelación de Virgo, cerca de Leo, cada vez más débil y lejos de nosotros. Magnitud: de +0'2 a +0'5.</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JUPITER: Visible, durante la segunda mitad de la noche, en Capricornio, cerca ya de Acuario. Este planeta se acerca y va ganando brillo. Magnitud: de -2'5 a -2'7.</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 xml:space="preserve">SATURNO: Visible en las últimas horas de la noche, en el horizonte E, entre Piscis y Cetus. Magnitud: de +0'8 a +0'7. </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URANO: Observable, durante casi toda la noche, en Capricornio. Magnitud: +5'7.</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En este mes de Junio el cometa Hale-Bopp, ya muy débil y alejado, pasará de la constelación de Orión al Unicornio, con un horario casi intratable por coincidir con el Sol y, con mucho esfuerzo, podremos decirle adiós y darle las gracias por los buenos recuerdos y las fotos que nos deja. Está claro que no lo veremos mas, ni siquiera los nietos de nuestros nietos.</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Siempre es interesante recordar que el 21 de Junio, a las 8 horas y 19 minutos ocurrirá el Solsticio de Verano, es decir, aquí comienza el verano y el invierno para nuestros vecinos del hemisferio Sur.</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Nota importante: Todos los datos horarios están en Tiempo Universal. Para obtener nuestra hora oficial se deben sumar 120 minutos.</w:t>
      </w:r>
    </w:p>
    <w:sectPr>
      <w:type w:val="nextPage"/>
      <w:pgSz w:w="11906" w:h="16838"/>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s-ES" w:eastAsia="es-ES" w:bidi="hi-I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paragraph" w:styleId="Heading">
    <w:name w:val="Heading"/>
    <w:basedOn w:val="Normal"/>
    <w:next w:val="TextBody"/>
    <w:qFormat/>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8T14:35:00Z</dcterms:created>
  <dc:creator>FERNANDO GARCIA MARIN</dc:creator>
  <dc:description/>
  <dc:language>en-US</dc:language>
  <cp:lastModifiedBy>FERNANDO GARCIA MARIN</cp:lastModifiedBy>
  <dcterms:modified xsi:type="dcterms:W3CDTF">1999-11-19T21:06:00Z</dcterms:modified>
  <cp:revision>3</cp:revision>
  <dc:subject/>
  <dc:title>FINALIZO EL PRIMER CONCURSO DE FOTOGRAFIA ASTRONOMICA</dc:title>
</cp:coreProperties>
</file>