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lang w:val="es-ES_tradnl"/>
        </w:rPr>
      </w:pPr>
      <w:r>
        <w:rPr>
          <w:b/>
          <w:u w:val="single"/>
          <w:lang w:val="es-ES_tradnl"/>
        </w:rPr>
        <w:t>¿ HAY AGUA FUERA DE NUESTRO PLANETA TIERRA ?</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pPr>
      <w:r>
        <w:rPr>
          <w:spacing w:val="-3"/>
          <w:lang w:val="es-ES_tradnl"/>
        </w:rPr>
        <w:tab/>
        <w:t xml:space="preserve">Esta vez la respuesta es claramente afirmativa: tal como ya se sabía desde hace años, un satélite de Júpiter llamado </w:t>
      </w:r>
      <w:r>
        <w:rPr>
          <w:b/>
          <w:spacing w:val="-3"/>
          <w:lang w:val="es-ES_tradnl"/>
        </w:rPr>
        <w:t>EUROPA</w:t>
      </w:r>
      <w:r>
        <w:rPr>
          <w:spacing w:val="-3"/>
          <w:lang w:val="es-ES_tradnl"/>
        </w:rPr>
        <w:t xml:space="preserve"> está recubierto por una espesa capa de hiel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Tras recibir los datos de la sonda Voyager 2, en 1.979, ya quedó patente que este satélite poseía la superficie mas lisa de todo el Sistema Solar. En efecto, no había grandes montañas ni grandes valles. Todo se reducía a suaves ondulaciones y grandes llanuras de un color muy claro, aunque recorridas por líneas más oscuras que parecían indicar zonas de fractura por donde afloraba un material distinto y este paisaje tan tranquilo, casi anodino y aburrido, no encajaba en absoluto con las fuerzas colosales que se desarrollaban a muy pocos miles de kilómetros de allí.</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uropa, que en la mitología griega fué motivo de uno mas de los devaneos amorosos del divino Zeus, el cual, tras disfrazarse de toro y raptarla, engendró en ella al mítico rey cretense Minos, orbita en torno al gigantesco Júpiter, a sólo 671.000 kilómetros (menos de dos veces la distancia Tierra-Luna) cuando Júpiter tiene un diámetro 11'2 veces el de la Tierra y una masa casi 318 veces superior. Para hacernos una idea, baste saber que Júpiter tiene mas materia que TODOS LOS DEMAS planetas juntos y, en esto es único, emite más energía que la que recibe de Sol: su calor interno, por simple compresión bajo su formidable peso, aún no se ha disipado por completo. También está a su lado, orbitando a sólo 422.000 kilómetros de Júpiter, el también satélite Io, un infierno inimaginable donde la actividad volcánica es tan brutal que nadie pretende hacer mapas de su superficie ya que ésta cambia cada pocos años por terremotos, erupciones y una muy intensa tectónica de placa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n este escenario se mueve Europa que, reflejando el 64% de la luz que recibe (es el valor de su albedo) y por su superficie tan exenta de accidentes geográficos, ya presagiaba la existencia de ingentes cantidades de hielo, e incluso un océano subterráneo de agua líquida. No olvidemos que el científico-escritor Arthur C. Clarke, en su novela "2.010, odisea dos", ya sitúa una vida extraterrestre en Europa y, al final, el resurgir de la inteligencia.</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Hoy en día, los datos de la sonda Galileo, mucho mejor equipada que la anticuada Voyager, confirman que la superficie de Europa es una gruesa capa de hielo, surcada por líneas que muestran un relleno con materiales minerales más oscuro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u w:val="single"/>
          <w:lang w:val="es-ES_tradnl"/>
        </w:rPr>
        <w:t>PERO, ¿ PUEDE HABER AGUA LIQUIDA ?</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La respuesta también es afirmativa. Para el agua líquida es preciso una presión y una temperatura apropiadas. El calor interno del satélite, bien por procesos radiactivos naturales, fenómenos de marea, placas tectónicas, vulcanismo, etc., parece proporcionar energía suficiente para que, bajo unos pocos kilómetros de hielo protector, exista un vasto océano donde la presión sería mantenida por la estanqueidad de la capa de hielo externa, que además aisla térmicamente. En efecto, esta capa es protectora y estanca ya que, si por cualquier impacto de cuerpos externos, o por movimientos sísmicos internos, esta capa se rompe, la atmósfera de vapor sale inmediatamente al espacio exterior pero, la temperatura del vacío interplanetario congela la humedad que sale y TAPONA nuevamente el posible agujero, con lo que se recupera fácilmente la capa externa protectora y estanca. Esta situación puede mantenerse así durante milenios y, sin duda, así habrá sido, por lo que es fácil formular la siguiente pregunta, que es la del millón:</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u w:val="single"/>
          <w:lang w:val="es-ES_tradnl"/>
        </w:rPr>
        <w:t>¿ HA SURGIDO LA VIDA EN EL OCEANO OCULTO DE EUROPA ?</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Nadie duda que el agua líquida es el mejor medio para que la vida aparezca y se desarrolle. Hay multitud de microorganismos que viven bajo cualquier atmósfera, gravedad e, incluso, niveles de radiación, pero todos, o casi todos, necesitan agua.</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Ahora bien, la pregunta sigue en pie. Sabemos que hay formas de vida que, si las lleváramos allí, sobrevivirían en ese escenario pero, ¿han surgido de forma espontánea? , ¿hasta qué nivel han evolucionado? , ¿que caminos de complejidad han escogido? . Es tentadora y turbadora la pregunta ¿hay formas conscientes o inteligentes? y, puestos a turbarnos, ¿acaso hay seres inteligentes que, sin la tecnología para superar su cárcel de hielo, sólo pueden rezar (¿a quién o a qué?) para que su escudo protector no se rompa sobre sus cabeza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Tal vez debamos volcar nuestros recursos científicos y tecnológicos, siempre escasos por desgracia mientras que los gastos militares siguen creciendo, en investigar mejor este oceáno mediante sondas automáticas, puede que dotadas de grandes taladros, para indagar bajo el hielo pero, si encontramos vida, y vida algo compleja, ¿cómo nos afectará en nuestras convicciones sobre la evolución, la creación, la genética, la ciega lotería de las combinaciones químicas y en las demás ciencias afin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l pensamiento más racional a nuestro entender consiste en proseguir, con los máximos medios disponibles, la investigación en este campo que nos puede llevar a desentrañar un misterio tan apasionante como es el de la vida extraterrestre: debemos saber más y mejor lo que allí hay, aunque no nos guste lo que encontremo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ab/>
        <w:tab/>
        <w:tab/>
        <w:tab/>
        <w:tab/>
        <w:tab/>
        <w:t>Fernando García</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u w:val="single"/>
          <w:lang w:val="es-ES_tradnl"/>
        </w:rPr>
        <w:t>EFEMERID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LUNA NUEVA       :  06-05-97  ,  20h46m . Lunación 919</w:t>
      </w:r>
    </w:p>
    <w:p>
      <w:pPr>
        <w:pStyle w:val="Normal"/>
        <w:suppressAutoHyphens w:val="true"/>
        <w:jc w:val="both"/>
        <w:rPr>
          <w:spacing w:val="-3"/>
          <w:lang w:val="es-ES_tradnl"/>
        </w:rPr>
      </w:pPr>
      <w:r>
        <w:rPr>
          <w:spacing w:val="-3"/>
          <w:lang w:val="es-ES_tradnl"/>
        </w:rPr>
        <w:t>CUARTO CRECIENTE :  14-05-97  ,  10h55m</w:t>
      </w:r>
    </w:p>
    <w:p>
      <w:pPr>
        <w:pStyle w:val="Normal"/>
        <w:suppressAutoHyphens w:val="true"/>
        <w:jc w:val="both"/>
        <w:rPr>
          <w:spacing w:val="-3"/>
          <w:lang w:val="es-ES_tradnl"/>
        </w:rPr>
      </w:pPr>
      <w:r>
        <w:rPr>
          <w:spacing w:val="-3"/>
          <w:lang w:val="es-ES_tradnl"/>
        </w:rPr>
        <w:t>LUNA LLENA       :  22-05-97  ,  09h13m</w:t>
      </w:r>
    </w:p>
    <w:p>
      <w:pPr>
        <w:pStyle w:val="Normal"/>
        <w:suppressAutoHyphens w:val="true"/>
        <w:jc w:val="both"/>
        <w:rPr>
          <w:spacing w:val="-3"/>
          <w:lang w:val="es-ES_tradnl"/>
        </w:rPr>
      </w:pPr>
      <w:r>
        <w:rPr>
          <w:spacing w:val="-3"/>
          <w:lang w:val="es-ES_tradnl"/>
        </w:rPr>
        <w:t>CUARTO MENGUANTE :  29-05-97  ,  07h51m</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ERCURIO: Visible al amanecer sobre el horizonte E durante todo el mes. Magnitud: de +3'8 a 0'0.</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VENUS: Invisible dada su proximidad al Sol.</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ARTE: Visible durante la primera mitad de la noche en la constelación de Leo, cerca de Virgo, pero ya alejándose de nosotros. Magnitud: de -0'4 a +0'2.</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JUPITER: Visible, durante la segunda mitad de la noche, en Capricornio, cerca ya de Acuario. Magnitud: de -2'1 a -2'5.</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SATURNO: Reaparece algo al amanecer, en el horizonte E.</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URANO: Observable, durante la segunda mitad de la noche, en Capricornio. Magnitud: de +5'8 a +5'7.</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n este mes de Mayo el cometa Hale-Bopp, cada vez mas lejos de nosotros, pasará de la constelación de Tauro a la famosísima de Orión, acabando el mes muy cerca de la brillante y anaranjada Betelgeuse. Su horario de visibilidad será muy escaso y será difícil seguirl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Nota importante: Todos los datos horarios están en Tiempo Universal. Para obtener nuestra hora oficial se deben sumar 120 minutos.</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s-ES" w:eastAsia="es-ES"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22:34:00Z</dcterms:created>
  <dc:creator>FERNANDO GARCIA MARIN</dc:creator>
  <dc:description/>
  <dc:language>en-US</dc:language>
  <cp:lastModifiedBy>FERNANDO GARCIA MARIN</cp:lastModifiedBy>
  <dcterms:modified xsi:type="dcterms:W3CDTF">1999-05-18T22:34:00Z</dcterms:modified>
  <cp:revision>2</cp:revision>
  <dc:subject/>
  <dc:title>¿ HAY AGUA FUERA DE NUESTRO PLANETA TIERRA </dc:title>
</cp:coreProperties>
</file>