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center"/>
        <w:rPr>
          <w:lang w:val="es-ES_tradnl"/>
        </w:rPr>
      </w:pPr>
      <w:r>
        <w:rPr>
          <w:b/>
          <w:u w:val="single"/>
          <w:lang w:val="es-ES_tradnl"/>
        </w:rPr>
        <w:t>¡¡ HIELO EN LA LUNA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PRIMERO VEAMOS LA FRIA REALIDAD</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Como suele ocurrir, por desgracia, los medios de comunicación no especializados modelan las noticias para, según dicen, hacerlas mas atractivas y mas "digeribles" por el público normal. Uno no sabe si el "público" debe aprender a masticar con algo más consistente que purés o si es mejor que siga tranquilo, aunque alguien añadiría que también sigue "apático y aburrido", que "ellos se lo pierden" y que asi son más "manejab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n fin, volviendo a nuestro título y entrando en materia, por supuesto jugosa y digna de utilizar nuestros dientes para saborearla y "digerirla", hemos de señalar que la noticia del POSIBLE  hielo en nuestra Luna surge del Departamento de Defensa de los Estados Unidos, el 3 de Diciembre pasado, cuando, tras estudiar durante bastantes meses los datos enviados por la sonda militar Clementine, parece haber detectado, con una probabilidad mayor del 90 %, una laguna helada en el fondo del crater Aitken, en el polo Sur luna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 xml:space="preserve">Este cráter es el más extenso y profundo conocido en el Sistema Solar, con un diámetro de 2.400 kilómetros y una profundidad de 12. No recibe jamás la luz solar y se halla en la parte de nuestro satélite que siempre nos queda oculta. Supera en tamaño al famoso cráter Clavius que muchos aficionados conocemos, incluso por la película "2.001, ...." y siempre ha quedado oculto a nuestros telescopios y a las numerosas sondas, automáticas o las famosas Apollo, que investigaron la Luna con la principal y casi única idea del alunizaje por motivos de propaganda y liderazgo políticos.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 cabe duda de que un cometa , o varios, han llevado el agua hasta allí: el cráter tiene una edad estimada de 3.600 millones de años y los cometas están compuestos, en una proporción respetable, por hielo. Nuestra Luna no tiene una atmósfera apreciable por lo que todo hielo que reciba la radiación solar, a la bajísima presión allí reinante, se transforma por sublimación en vapor y escapa al espacio exterior pero, y esto es lo especial, el cráter Aitken está en perpetua sombra, por lo que se estima que el supuesto hielo está a unos 230 grados bajo cero, con lo que la pérdida por sublimación es casi nul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sonda Clementine, que ahora se dirige al asteroide Geographos, hace sus mediciones mediante ecos de radar y, sólo sabemos, que la señal anómala que se recibió desde el fondo del cráter Aitken tiene como explicación más plausible la posibilidad de haber rebotado sobre una superficie de hiel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 PORQUE ES TAN IMPORTANTE ESTE HALLAZGO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s obvio que los futuros viajes interplanetarios serían mucho más fáciles desde la superficie lunar debido a su débil fuerza de gravedad, aunque hay que llevar allí todo lo necesario para construir las naves y los cohetes propulsores. El subsuelo lunar aportaría algunos minerales y otros habría que llevarlos allí pero, lo que este hielo significa es combustible. En efecto, el agua puede ser disociada en hidrógeno y oxígeno mediante energía eléctrica extraída de la luz solar y, esos dos gases, son la mejor mezcla actual para impulsar cohetes hacia la exploración del resto del Sistema Sola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Si hay efectivamente agua, pero debe haberla en cantidades de millones de toneladas, muchos procesos industriales y mantener la vida en una base lunar permanente estarían a nuestro alcance con menos medios de esta nuestra maltratada Tierra. La ciencia y la exploración avanzarían espectacularmente desde una posición avanzada muy ventajosa en muchos aspectos y, finalmente, el ansiado viaje tripulado a Marte podría ser una realidad en las primeras décadas del próximo sigl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Tal vez ese agua signifique también vida pero, por el momento, esperaremos a la nave "Lunar Prospector", que parece  será lanzada a finales de este año, para resolver las dudas y conocer mejor este tema apasionant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b/>
        <w:tab/>
        <w:tab/>
        <w:tab/>
        <w:tab/>
        <w:tab/>
        <w:tab/>
        <w:t>Fernando Garcí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LUNA NUEVA       :  07-04-97  ,  11h02m . Lunación 918</w:t>
      </w:r>
    </w:p>
    <w:p>
      <w:pPr>
        <w:pStyle w:val="Normal"/>
        <w:suppressAutoHyphens w:val="true"/>
        <w:jc w:val="both"/>
        <w:rPr>
          <w:spacing w:val="-3"/>
          <w:lang w:val="es-ES_tradnl"/>
        </w:rPr>
      </w:pPr>
      <w:r>
        <w:rPr>
          <w:spacing w:val="-3"/>
          <w:lang w:val="es-ES_tradnl"/>
        </w:rPr>
        <w:t>CUARTO CRECIENTE :  14-04-97  ,  17h00m</w:t>
      </w:r>
    </w:p>
    <w:p>
      <w:pPr>
        <w:pStyle w:val="Normal"/>
        <w:suppressAutoHyphens w:val="true"/>
        <w:jc w:val="both"/>
        <w:rPr>
          <w:spacing w:val="-3"/>
          <w:lang w:val="es-ES_tradnl"/>
        </w:rPr>
      </w:pPr>
      <w:r>
        <w:rPr>
          <w:spacing w:val="-3"/>
          <w:lang w:val="es-ES_tradnl"/>
        </w:rPr>
        <w:t>LUNA LLENA       :  22-04-97  ,  20h33m</w:t>
      </w:r>
    </w:p>
    <w:p>
      <w:pPr>
        <w:pStyle w:val="Normal"/>
        <w:suppressAutoHyphens w:val="true"/>
        <w:jc w:val="both"/>
        <w:rPr>
          <w:spacing w:val="-3"/>
          <w:lang w:val="es-ES_tradnl"/>
        </w:rPr>
      </w:pPr>
      <w:r>
        <w:rPr>
          <w:spacing w:val="-3"/>
          <w:lang w:val="es-ES_tradnl"/>
        </w:rPr>
        <w:t>CUARTO MENGUANTE :  30-04-97  ,  02h37m</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Continua visible al atardecer sobre el horizonte W, sólo a principios de mes. Magnitud: de -0'6 a +3'8.</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Invisible dada su proximidad al So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Visible durante casi toda la noche en la constelación de Leo, cerca de Virgo. Magnitud: de -1'1 a -0'4.</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Visible, durante la segunda mitad de la noche, en Capricornio. Magnitud: de -2'1 a -2'3.</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TURNO: Invisible dada su proximidad al So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Oservable, durante la segunda mitad de la noche, también en Capricornio. Magnitud: +5'8.</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n este mes de Abril el cometa Hale-Bopp, tras llegar a su mínima distancia del Sol, comenzará a alejarse pasando de la constelación de Andrómeda a Perseo y Tauro. En muy buena posición para observarlo y, claro está, fotografiarl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demás podremos ver la lluvia de estrellas de las Líridas, con máximo el día 22, aunque son visibles del 19 al 25: son meteoros rápidos, brillantes y con estelas, no serán fáciles pero ¡te gustarán!.</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ta importante: Todos los datos horarios están en Tiempo Universal. Para obtener nuestra hora oficial se deben sumar 120 minutos.</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22:34:00Z</dcterms:created>
  <dc:creator>FERNANDO GARCIA MARIN</dc:creator>
  <dc:description/>
  <dc:language>en-US</dc:language>
  <cp:lastModifiedBy>FERNANDO GARCIA MARIN</cp:lastModifiedBy>
  <dcterms:modified xsi:type="dcterms:W3CDTF">1999-05-18T22:34:00Z</dcterms:modified>
  <cp:revision>2</cp:revision>
  <dc:subject/>
  <dc:title>¡¡ HIELO EN LA LUNA </dc:title>
</cp:coreProperties>
</file>