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 EL COMETA HALE-BOPP YA ESTA A NUESTRO ALCANC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cometa, cada vez más famoso, Hale-Bopp fué descubierto, como su propio nombre indica, por dos observadores: Alex Hale y Thomas Bopp. Por supuesto por pura casualidad, el primero dando un "garbeo" por la constelación de Sagitario, y el otro en una investigación sobre el cúmulo M70. El cometa brillaba por entonces  en la magnitud 10 y los hechos ocurrieron la madrugada del 23 de Julio de 1.995, por lo que recibió el nombre científico de 1995 O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ras las primeras medidas astrométricas (léase medidas muy precisas de su posición en el cielo), quedó claro que se trataba de un cometa excepcional: ¡¡ había sido descubierto a mas de 7 U.A. del Sol (7 X 150 = más de mil millones de kilómetros) !!. Muy pocos cometas podían presumir de tanto brillo a tanta distancia, por lo que era evidente que su tamaño también era muy especial y, hoy, se le estima un diámetro superior a los 240 kilómetros. Con estas medidas pasa al tercer puesto entre los cometas más brillantes de los últimos 5 siglos, sólo superado por el gran Sarabat(1729) y el de Tycho(1577), y dejando atrás al De Chéseaux(1747) y Flaugergues(1811I), todos ellos han llegado a brillar por encima de la magnitud 0. Para hacernos una idea baste recordar que SOLO 4 ESTRELLAS EN TODO EL CIELO superan este brillo. Por supuesto el famosísimo cometa Halley está muy atrás en la clasificación anterio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ero no todo coincide para que tengamos un gran espectáculo cuando llegue realmente a nuestras vecindades. Primero, su perihelio (máxima aproximación al Sol) ocurrirá el 1 de Abril, pero sólo se acercará a 0'9 U.A. (0'9 X 150 = 135 millones de kilómetros) y su máxima aproximación a nosotros será a 1'32 U.A. (hagan cuentas) y ocurrirá el 23 del presente mes, mucho más lejos que el Hyakutake que nos pasó "rozando" a sólo 0'1 U.A. (otra cuenta, pero muy fáci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todo esto tendremos un cometa con un núcleo muy brillante pero una cola escasa y no tan brillante como la del pasado Hyakutake. Estos días ya es visible por la tarde, aunque se oculta unas pocas horas después que el Sol, es decir, más tarde de las 10 de la noche ya no vale la pena buscarlo. No obstante podrá verse durante todo el mes de Abril, parte de Mayo y ya veremos su evolución pasadas estas fech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las perturbaciones que va a sufrir en este paseo que se da por el barrio cálido, junto al Sol, su "año" actual de 4.200 años "nuestros" pasará a 2.400, llegando a su máximo alejamiento de Sol el año 3.200 a más de 360 U.A. (¡¡ unas 9 veces la distancia Sol-Plutón !!), y aún así podrá ser detectado por las antenas de nuestros mejores radiotelescopi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Agrupación Astronómica "Actuel" lo está siguiendo desde Agosto del 96, cuando era un astro apenas visible con prismáticos y mejoraba algo ante nuestros modestos telescopi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TODOS PODEMOS VERLO  ¡ E INCLUSO FOTOGRAFIARLO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fectivamente, todos podemos verlo ya a simple vista, aunque un cielo oscuro, un lugar alejado de luces urbanas, y unos cómodos prismáticos ayudan mucho y mejoran la imagen que percibiremos. En los teléfonos habituales, 608095 y 609859, mucho mejor por las tardes, informaremos sobre cualquier detalle de este cometa que puede ser único en nuestras vid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fotografía del mismo no es muy difícil dado su gran brillo aunque es imprescindible una cámara con posibilidad de exposición de varios segundos, un trípode y una película rápida, pongamos con sensibilidad de 400 ISO o superio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A este respecto convocaremos UN CONCURSO DE FOTOGRAFIA con un único tema: el cometa Hale-Bopp. Cualquiera puede consultarnos y participar en este novedosa, apasionante y bella actividad. </w:t>
      </w:r>
    </w:p>
    <w:p>
      <w:pPr>
        <w:pStyle w:val="Normal"/>
        <w:suppressAutoHyphens w:val="true"/>
        <w:jc w:val="both"/>
        <w:rPr>
          <w:spacing w:val="-3"/>
          <w:lang w:val="es-ES_tradnl"/>
        </w:rPr>
      </w:pPr>
      <w:r>
        <w:rPr>
          <w:spacing w:val="-3"/>
          <w:lang w:val="es-ES_tradnl"/>
        </w:rPr>
      </w:r>
    </w:p>
    <w:p>
      <w:pPr>
        <w:pStyle w:val="Normal"/>
        <w:suppressAutoHyphens w:val="true"/>
        <w:jc w:val="center"/>
        <w:rPr>
          <w:lang w:val="es-ES_tradnl"/>
        </w:rPr>
      </w:pPr>
      <w:r>
        <w:rPr>
          <w:lang w:val="es-ES_tradnl"/>
        </w:rPr>
        <w:t>Hay que verlo ahora , ¡ VEN CON NOSOTROS !</w:t>
      </w:r>
    </w:p>
    <w:p>
      <w:pPr>
        <w:pStyle w:val="Normal"/>
        <w:suppressAutoHyphens w:val="true"/>
        <w:jc w:val="center"/>
        <w:rPr>
          <w:lang w:val="es-ES_tradnl"/>
        </w:rPr>
      </w:pPr>
      <w:r>
        <w:rPr>
          <w:lang w:val="es-ES_tradnl"/>
        </w:rPr>
      </w:r>
    </w:p>
    <w:p>
      <w:pPr>
        <w:pStyle w:val="Normal"/>
        <w:suppressAutoHyphens w:val="true"/>
        <w:jc w:val="center"/>
        <w:rPr>
          <w:lang w:val="es-ES_tradnl"/>
        </w:rPr>
      </w:pPr>
      <w:r>
        <w:rPr>
          <w:lang w:val="es-ES_tradnl"/>
        </w:rPr>
      </w:r>
    </w:p>
    <w:p>
      <w:pPr>
        <w:pStyle w:val="Normal"/>
        <w:suppressAutoHyphens w:val="true"/>
        <w:jc w:val="right"/>
        <w:rPr>
          <w:lang w:val="es-ES_tradnl"/>
        </w:rPr>
      </w:pPr>
      <w:r>
        <w:rPr>
          <w:lang w:val="es-ES_tradnl"/>
        </w:rPr>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  02-03-97  ,  09h37m</w:t>
      </w:r>
    </w:p>
    <w:p>
      <w:pPr>
        <w:pStyle w:val="Normal"/>
        <w:suppressAutoHyphens w:val="true"/>
        <w:jc w:val="both"/>
        <w:rPr>
          <w:spacing w:val="-3"/>
          <w:lang w:val="es-ES_tradnl"/>
        </w:rPr>
      </w:pPr>
      <w:r>
        <w:rPr>
          <w:spacing w:val="-3"/>
          <w:lang w:val="es-ES_tradnl"/>
        </w:rPr>
        <w:t>LUNA NUEVA       :  09-03-97  ,  01h15m . Lunación 917</w:t>
      </w:r>
    </w:p>
    <w:p>
      <w:pPr>
        <w:pStyle w:val="Normal"/>
        <w:suppressAutoHyphens w:val="true"/>
        <w:jc w:val="both"/>
        <w:rPr>
          <w:spacing w:val="-3"/>
          <w:lang w:val="es-ES_tradnl"/>
        </w:rPr>
      </w:pPr>
      <w:r>
        <w:rPr>
          <w:spacing w:val="-3"/>
          <w:lang w:val="es-ES_tradnl"/>
        </w:rPr>
        <w:t>CUARTO CRECIENTE :  16-03-97  ,  00h06m</w:t>
      </w:r>
    </w:p>
    <w:p>
      <w:pPr>
        <w:pStyle w:val="Normal"/>
        <w:suppressAutoHyphens w:val="true"/>
        <w:jc w:val="both"/>
        <w:rPr>
          <w:spacing w:val="-3"/>
          <w:lang w:val="es-ES_tradnl"/>
        </w:rPr>
      </w:pPr>
      <w:r>
        <w:rPr>
          <w:spacing w:val="-3"/>
          <w:lang w:val="es-ES_tradnl"/>
        </w:rPr>
        <w:t>LUNA LLENA       :  24-03-97  ,  04h45m</w:t>
      </w:r>
    </w:p>
    <w:p>
      <w:pPr>
        <w:pStyle w:val="Normal"/>
        <w:suppressAutoHyphens w:val="true"/>
        <w:jc w:val="both"/>
        <w:rPr>
          <w:spacing w:val="-3"/>
          <w:lang w:val="es-ES_tradnl"/>
        </w:rPr>
      </w:pPr>
      <w:r>
        <w:rPr>
          <w:spacing w:val="-3"/>
          <w:lang w:val="es-ES_tradnl"/>
        </w:rPr>
        <w:t>CUARTO MENGUANTE :  31-03-97  ,  19h38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los últimos días del mes. Una de sus mejores épocas de visibilidad. Magnitud: de -0'1 a -0'6.</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toda la noche en la constelación de Virgo, aunque pasando a Leo a fin del mes. Magnitud: de -1'0 a -1'1. El día 17 alcanzará la oposición al Sol, presentándonos un disco de 14 segundos de arc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al final de la noche, sobre el horizonte E. Magnitud: de -2'0 a -2'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Desaparece entre las luces del atardecer a finales de m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a finales de mes, sobre el horizonte E, al amanecer. Magnitud: de 5'9 a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14 de Marzo, sobre la 19 horas, tendrá lugar la OCULTACION  de la brillante estrella Aldebarán por la Luna: algo muy fácil de ver con cualquier telescopio o prismático. Un cronometraje exacto, con segundos o incluso décimas de segundo, es importantísimo para determinar finos detalles del movimiento lunar, lo que influye mucho en los viajes ya previstos, tripulados, a nuestro satéli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0 de Marzo, a las 13h y 54m se producirá el Equinoccio de Primavera, comenzando esta estación en nuestro hemisferio y el otoño en el hemisferio Su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4, por supuesto coincidiendo con la Luna Llena se producirá un ECLIPSE PARCIAL de Luna bastante profundo, un 92 %. Será visible desde Teruel hasta sus últimos instantes en que las luces del amanecer dificultarán su observación e incluso la ocultación de la Luna nos impedirá ver el último contacto con nuestra sombr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9, junto a la Luna Nueva, ocurrirá un ECLIPSE de Sol pero inobservable desde España. Los que deseen vivir la siempre espectacular fase de totalidad tendrán que viajar al Asia Central, al sur del lago Baika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urante este mes de Marzo el cometa Hale-Bopp pasará de la constelación del Cisne hacia Andrómeda, cada vez más al norte, en mejores posiciones para nosotros y acercándose al Sol hasta su perihelio el 1 de Abril, a algo mas de 0'9 U.A. Lamentablemente, parece que no va superar el brillo al reciente Hyakutake, todo porque pasa mucho más lejos de nosotros y se acerca menos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2:00Z</dcterms:created>
  <dc:creator>FERNANDO GARCIA MARIN</dc:creator>
  <dc:description/>
  <dc:language>en-US</dc:language>
  <cp:lastModifiedBy>FERNANDO GARCIA MARIN</cp:lastModifiedBy>
  <dcterms:modified xsi:type="dcterms:W3CDTF">1999-05-18T22:32:00Z</dcterms:modified>
  <cp:revision>2</cp:revision>
  <dc:subject/>
  <dc:title>¡¡ EL COMETA HALE-BOPP YA ESTA A NUESTRO ALCANCE </dc:title>
</cp:coreProperties>
</file>