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Courier" w:hAnsi="Courier" w:cs="Courier"/>
          <w:u w:val="single"/>
        </w:rPr>
      </w:pPr>
      <w:r>
        <w:rPr>
          <w:rFonts w:cs="Courier" w:ascii="Courier" w:hAnsi="Courier"/>
          <w:u w:val="single"/>
        </w:rPr>
        <w:t>LA VIDA DE LAS ESTRELLAS (I)</w:t>
      </w:r>
    </w:p>
    <w:p>
      <w:pPr>
        <w:pStyle w:val="Normal"/>
        <w:suppressAutoHyphens w:val="true"/>
        <w:jc w:val="both"/>
        <w:rPr>
          <w:rFonts w:ascii="Courier" w:hAnsi="Courier" w:cs="Courier"/>
          <w:spacing w:val="-3"/>
          <w:u w:val="single"/>
        </w:rPr>
      </w:pPr>
      <w:r>
        <w:rPr>
          <w:rFonts w:cs="Courier" w:ascii="Courier" w:hAnsi="Courier"/>
          <w:spacing w:val="-3"/>
          <w:u w:val="single"/>
        </w:rPr>
      </w:r>
    </w:p>
    <w:p>
      <w:pPr>
        <w:pStyle w:val="Normal"/>
        <w:suppressAutoHyphens w:val="true"/>
        <w:jc w:val="both"/>
        <w:rPr>
          <w:rFonts w:ascii="Courier" w:hAnsi="Courier" w:cs="Courier"/>
          <w:spacing w:val="-3"/>
          <w:u w:val="single"/>
        </w:rPr>
      </w:pPr>
      <w:r>
        <w:rPr>
          <w:rFonts w:cs="Courier" w:ascii="Courier" w:hAnsi="Courier"/>
          <w:spacing w:val="-3"/>
          <w:u w:val="single"/>
        </w:rPr>
      </w:r>
    </w:p>
    <w:p>
      <w:pPr>
        <w:pStyle w:val="Normal"/>
        <w:suppressAutoHyphens w:val="true"/>
        <w:jc w:val="both"/>
        <w:rPr>
          <w:rFonts w:ascii="Courier" w:hAnsi="Courier" w:cs="Courier"/>
          <w:spacing w:val="-3"/>
        </w:rPr>
      </w:pPr>
      <w:r>
        <w:rPr>
          <w:rFonts w:cs="Courier" w:ascii="Courier" w:hAnsi="Courier"/>
          <w:b/>
          <w:spacing w:val="-3"/>
        </w:rPr>
        <w:t>Extrañas conversaciones.</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ab/>
        <w:t>1) Cuentan que un joven preguntaba a un adulto, reunidos junto a un árbol, de esta manera:</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 (Joven) Cree usted que este árbol es un ser vivo, o es algo completamente inanimado, y por ello casi eterno.</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 (Adulto) Te aseguro que es algo muerto e inútil: llevo toda mi vida observándolo y no le he notado ni la más ligera variación, estoy convencido de que no cambiará nunca y, aunque parece que hay muchos semejantes a él, eso sí, con diferentes tamaños, tipos y formas, tal variedad se deberá al puro azar y solo algún suceso catastrófico puede cambiarlo.</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ab/>
        <w:t>2) Una vez más nuestros actores particulares, tras un largo paseo por las calles de una gran ciudad, pongamos Nueva York, se reúnen para protagonizar este diálogo, que parece de besugos:</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 (Joven) Al principio estaba intrigado por la gran variedad que veo en la gente de aquí, pero ahora creo que viven para moverse de un lado para otro. Cuando tienen piernas largas las mueven despacio y, cuando las tienen cortas, acostumbrar a correr para así recorrer la misma distancia en el mismo tiempo. Claro que hay algunos con piernas tan cortas que no se mueven y tienen que transportarlos los más mayores, y otros que son grandes, se mueven sin embargo con gran lentitud y dificultad. Creo que debo repasar mis ideas porque estos dos últimos casos no concuerdan con los anteriores.</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 (Adulto) A mí también me ha llamado la atención la gran variedad que veo, pero sobre todo los diferentes colores. Parece que los más jóvenes han tomado poco el Sol y son blancos, otros son ya algo amarillos y van tornándose más y más morenos hasta unos de color muy negro. Pero esa progresión no concuerda con tus ideas sobre el movimiento e, incluso, hay algunos muy pequeños que ya son completamente negros. Esto es un gran lío.</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b/>
          <w:spacing w:val="-3"/>
        </w:rPr>
        <w:t>Todo tiene su explicación</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ab/>
        <w:t>Realmente nos pueden sorprender estos cortos diálogos pero todo queda claro si sabemos que nuestros personajes son dos moscas; uno que acaba salir de su estado larvario, está en su primer día de vida, y el otro, con seis días de existencia, está ya listo para aparearse y morir.</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ab/>
        <w:t>En otro tratamiento de humildad para el, ahora más que nunca, orgulloso, individualista y egocéntrico ser humano, resulta que descendemos al nivel de inmundo insecto ante la larga vida de algunos árboles o la de nosotros mismos, cuando comparamos nuestra existencia con la de las estrellas, las principales protagonistas del espectáculo nocturno, ahora caído en desgracia desde que nuestra tecnología nos ha hecho olvidarnos de la naturaleza, pensando que está únicamente para nuestro uso, abuso y disfrute, y desde que nuestra cultura impone como únicos espectáculos dignos de ver sean los que nos asusten, impresionen, deslumbren y, mejor aún, si cuestan un buen dinero.</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ab/>
        <w:t>Aunque nos extrañe, las estrellas también tienen un ciclo vital de nacimiento, juventud más o menos alocada, madurez tranquila y, aquí también como nosotros, muertes calladas y silenciosas, o brillantes, espectaculares y famosas. Nuestro gran esfuerzo consiste en descubrir una evolución estelar que ninguna vida humana puede abarcar, ni siquiera toda nuestra historia como especie inteligente, y para lo que sólo contamos con millones de especímenes ante nuestros instrumentos de observación y medida, cada cual en un estado vital particular, y con nuestra mente armada con leyes científicas demostrables.</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b/>
          <w:spacing w:val="-3"/>
        </w:rPr>
        <w:t>Evolución estelar.</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ab/>
        <w:t>Todo indica que las estrellas nacen del colapso, la contracción de inmensas nubes de materia, como es lógico, muy frías en un principio. La conocida desde mas de 200 años, aunque no totalmente comprendida, fuerza de la gravedad es la reina en este terreno, ya que se extiende por todo el Universo y siempre es atractiva.</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ab/>
        <w:t>Sólo la energía calorífica y la presión de radiación, que pugnan por la expansión, podrán frenar la omnipresente gravedad fijando un equilibrio, llamado hidrostático, que regirá toda la vida de la estrella y decidirá su periodo de existencia y, sobre todo, la forma en que morirá, es decir, cuando dejará de emitir luz propia, que es la característica fundamental de las estrellas.</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ab/>
        <w:t>Nos veremos en próximas páginas.</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right"/>
        <w:rPr>
          <w:rFonts w:ascii="Courier" w:hAnsi="Courier" w:cs="Courier"/>
        </w:rPr>
      </w:pPr>
      <w:r>
        <w:rPr>
          <w:rFonts w:cs="Courier" w:ascii="Courier" w:hAnsi="Courier"/>
        </w:rPr>
        <w:t>Fernando García</w:t>
      </w:r>
    </w:p>
    <w:p>
      <w:pPr>
        <w:pStyle w:val="Normal"/>
        <w:suppressAutoHyphens w:val="true"/>
        <w:jc w:val="right"/>
        <w:rPr>
          <w:rFonts w:ascii="Courier" w:hAnsi="Courier" w:cs="Courier"/>
        </w:rPr>
      </w:pPr>
      <w:r>
        <w:rPr>
          <w:rFonts w:cs="Courier" w:ascii="Courier" w:hAnsi="Courier"/>
        </w:rPr>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u w:val="single"/>
        </w:rPr>
        <w:t>EFEMERIDES</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CUARTO MENGUANTE:  03-12-96,  05h06m</w:t>
      </w:r>
    </w:p>
    <w:p>
      <w:pPr>
        <w:pStyle w:val="Normal"/>
        <w:suppressAutoHyphens w:val="true"/>
        <w:jc w:val="both"/>
        <w:rPr>
          <w:rFonts w:ascii="Courier" w:hAnsi="Courier" w:cs="Courier"/>
          <w:spacing w:val="-3"/>
        </w:rPr>
      </w:pPr>
      <w:r>
        <w:rPr>
          <w:rFonts w:cs="Courier" w:ascii="Courier" w:hAnsi="Courier"/>
          <w:spacing w:val="-3"/>
        </w:rPr>
        <w:t>LUNA NUEVA:  10-12-96,  16h56m. Lunación 915</w:t>
      </w:r>
    </w:p>
    <w:p>
      <w:pPr>
        <w:pStyle w:val="Normal"/>
        <w:suppressAutoHyphens w:val="true"/>
        <w:jc w:val="both"/>
        <w:rPr>
          <w:rFonts w:ascii="Courier" w:hAnsi="Courier" w:cs="Courier"/>
          <w:spacing w:val="-3"/>
        </w:rPr>
      </w:pPr>
      <w:r>
        <w:rPr>
          <w:rFonts w:cs="Courier" w:ascii="Courier" w:hAnsi="Courier"/>
          <w:spacing w:val="-3"/>
        </w:rPr>
        <w:t>CUARTO CRECIENTE:  17-12-96,  09h31m</w:t>
      </w:r>
    </w:p>
    <w:p>
      <w:pPr>
        <w:pStyle w:val="Normal"/>
        <w:suppressAutoHyphens w:val="true"/>
        <w:jc w:val="both"/>
        <w:rPr>
          <w:rFonts w:ascii="Courier" w:hAnsi="Courier" w:cs="Courier"/>
          <w:spacing w:val="-3"/>
        </w:rPr>
      </w:pPr>
      <w:r>
        <w:rPr>
          <w:rFonts w:cs="Courier" w:ascii="Courier" w:hAnsi="Courier"/>
          <w:spacing w:val="-3"/>
        </w:rPr>
        <w:t>LUNA LLENA:  24-12-96,  20h41m</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MERCURIO: Visible al atardecer sobre el horizonte W, durante  la primera mitad del mes. Magnitud: de -0'5 a +3'6.</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VENUS: Visible al amanecer sobre el horizonte E durante todo el mes. Magnitud: de -4'0 a -3'9.</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MARTE: Visible durante la segunda mitad de la noche, entre las constelaciones de Leo y Virgo. Magnitud: de +1'0 a +0'6.</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JUPITER: Visible durante las primeras horas de la noche en la constelación de Sagitario, sólo durante los primeros días, sobre el horizonte W. Magnitud: -2'0 a -1'9.</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SATURNO: Visible durante la primera mitad de la noche en la constelación de Piscis. Magnitud: de +0'8 a +1'0.</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URANO: Inobservable por su proximidad al Sol.</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ab/>
        <w:t>El 21 de Diciembre, a las 14 horas y 5 minutos se producirá el SOLSTICIO DE INVIERNO, es decir, la noche más larga del año, comenzando el invierno en nuestro hemisferio boreal y el verano para los terrícolas del hemisferio Sur.</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ab/>
        <w:t>Durante todo este mes de Diciembre el cometa Hale-Bopp se moverá en la constelación de la Serpiente en dirección a la del Aguila, continuando su  acercamiento al Sol, y algo a nosotros, de 2'92 a 2'55 U.A. Ya con brillo apreciable seguirá muy cerca del horizonte oeste ya que se prevé su ocultación para las 18 horas y 22 minutos.</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ab/>
        <w:t>También podremos observar la lluvia de estrellas denominada las Gemínidas, con máximo el día 14, aunque tendrán actividad entre los días 7 y 16. Presentan meteoros rápidos, brillantes y con estelas persistentes, incluso con algún bólido. Pueden ser un buen espectáculo.</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ab/>
        <w:t>Nota importante: Todos los datos horarios están en Tiempo Universal. Para obtener nuestra hora oficial se deben sumar 60 minutos.</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_tradnl" w:eastAsia="zh-CN"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Ndice1">
    <w:name w:val="índice 1"/>
    <w:basedOn w:val="Normal"/>
    <w:qFormat/>
    <w:pPr>
      <w:tabs>
        <w:tab w:val="clear" w:pos="720"/>
        <w:tab w:val="right" w:pos="9360" w:leader="dot"/>
      </w:tabs>
      <w:suppressAutoHyphens w:val="true"/>
      <w:ind w:left="1440" w:right="720" w:hanging="1440"/>
    </w:pPr>
    <w:rPr>
      <w:lang w:val="en-US"/>
    </w:rPr>
  </w:style>
  <w:style w:type="paragraph" w:styleId="Ndice2">
    <w:name w:val="índice 2"/>
    <w:basedOn w:val="Normal"/>
    <w:qFormat/>
    <w:pPr>
      <w:tabs>
        <w:tab w:val="clear" w:pos="720"/>
        <w:tab w:val="right" w:pos="9360" w:leader="dot"/>
      </w:tabs>
      <w:suppressAutoHyphens w:val="true"/>
      <w:ind w:left="1440" w:right="720" w:hanging="720"/>
    </w:pPr>
    <w:rPr>
      <w:lang w:val="en-US"/>
    </w:rPr>
  </w:style>
  <w:style w:type="paragraph" w:styleId="Encabezadodetoa">
    <w:name w:val="encabezado de toa"/>
    <w:basedOn w:val="Normal"/>
    <w:qFormat/>
    <w:pPr>
      <w:tabs>
        <w:tab w:val="clear" w:pos="720"/>
        <w:tab w:val="right" w:pos="9360" w:leader="none"/>
      </w:tabs>
      <w:suppressAutoHyphens w:val="true"/>
    </w:pPr>
    <w:rPr>
      <w:lang w:val="en-US"/>
    </w:rPr>
  </w:style>
  <w:style w:type="paragraph" w:styleId="Ttulo">
    <w:name w:val="título"/>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20:47:00Z</dcterms:created>
  <dc:creator>José Antonio Ortiz</dc:creator>
  <dc:description/>
  <dc:language>en-US</dc:language>
  <cp:lastModifiedBy>FERNANDO GARCIA MARIN</cp:lastModifiedBy>
  <dcterms:modified xsi:type="dcterms:W3CDTF">1999-11-19T20:47:00Z</dcterms:modified>
  <cp:revision>2</cp:revision>
  <dc:subject/>
  <dc:title>LA VIDA DE LAS ESTRELLAS (I)</dc:title>
</cp:coreProperties>
</file>