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3"/>
          <w:lang w:val="es-ES_tradnl"/>
        </w:rPr>
      </w:pPr>
      <w:r>
        <w:rPr>
          <w:spacing w:val="-3"/>
          <w:lang w:val="es-ES_tradnl"/>
        </w:rPr>
        <w:t>HISTORIA DE LA ASTRONOMIA: PRIMERAS IDEAS SOBRE EL UNIVERS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b/>
          <w:b/>
          <w:spacing w:val="-3"/>
          <w:lang w:val="es-ES_tradnl"/>
        </w:rPr>
      </w:pPr>
      <w:r>
        <w:rPr>
          <w:b/>
          <w:spacing w:val="-3"/>
          <w:lang w:val="es-ES_tradnl"/>
        </w:rPr>
        <w:tab/>
        <w:t>Las antiguas civilizaciones pensaban que la tierra era plana y circular. Los hindúes creían que ésta estaba apoyada sobre cuatro elefantes, que, a su vez, estaban apoyados sobre el caparazón de una tortuga, sostenida por una serpiente que navegaba sobre el océano infinito. Concebían el universo dividido en tres niveles: arriba el cielo, donde permanecen los dioses. Por debajo está la atmósfera, y en ella se encuentran los dioses atmosféricos. Y, por último, encontramos la tierra plana y circular, que es donde convive el hombre con los espíritus.</w:t>
      </w:r>
    </w:p>
    <w:p>
      <w:pPr>
        <w:pStyle w:val="Normal"/>
        <w:suppressAutoHyphens w:val="true"/>
        <w:jc w:val="both"/>
        <w:rPr>
          <w:b/>
          <w:b/>
          <w:spacing w:val="-3"/>
          <w:lang w:val="es-ES_tradnl"/>
        </w:rPr>
      </w:pPr>
      <w:r>
        <w:rPr>
          <w:b/>
          <w:spacing w:val="-3"/>
          <w:lang w:val="es-ES_tradnl"/>
        </w:rPr>
      </w:r>
    </w:p>
    <w:p>
      <w:pPr>
        <w:pStyle w:val="TextBody"/>
        <w:rPr/>
      </w:pPr>
      <w:r>
        <w:rPr/>
        <w:tab/>
        <w:t>Hacia el año 585 a 420 a.C., nacen una seria de filósofos presocráticos que afirman que las preguntas del universo había que responderlas a través de la ciencia, y no de pensamientos o sentimientos. Estos filósofos dedujeron la teoría llamada “geocéntrica”, desechable en la actualidad. Afirmaban que la tierra era esférica y se hallaba en total reposo, siendo además el centro del universo. La tierra estaba rodeada por siete esferas (Luna, Mercurio, Venus, Sol, Marte, Júpiter y Saturno), que eran arrastradas por su movimiento propio. Había además otras esferas diferentes a las anteriores, que se movían en dirección contraria, con el fin de evitar la perturbación de las esferas planetarias. Las estrellas fijas del fondo marcarían los confines del universo.</w:t>
      </w:r>
    </w:p>
    <w:p>
      <w:pPr>
        <w:pStyle w:val="TextBody"/>
        <w:rPr/>
      </w:pPr>
      <w:r>
        <w:rPr/>
      </w:r>
    </w:p>
    <w:p>
      <w:pPr>
        <w:pStyle w:val="TextBody"/>
        <w:rPr/>
      </w:pPr>
      <w:r>
        <w:rPr/>
        <w:tab/>
        <w:t>A finales del siglo XVI, y principios del XVII, los astrónomos descubren y observan nuevos hallazgos astronómicos, creando una nueva teoría y desechando la geocéntrica. Esta nueva imagen es el heliocentrismo, que intenta explicar cómo puedes ser la verdadera estructura del universo. Uno de los astrónomos más importantes de esta teoría fue Copérnico, quien al abandonar el geocentrismo impulsará al futuro heliocentrismo. Copérnico intenta explicar por qué todos los planetas, incluida la Tierra, giran alrededor de una esfera grande y voluminosa denominada Sol, concebido ahora como centro del universo.</w:t>
      </w:r>
    </w:p>
    <w:p>
      <w:pPr>
        <w:pStyle w:val="TextBody"/>
        <w:rPr/>
      </w:pPr>
      <w:r>
        <w:rPr/>
      </w:r>
    </w:p>
    <w:p>
      <w:pPr>
        <w:pStyle w:val="TextBody"/>
        <w:rPr/>
      </w:pPr>
      <w:r>
        <w:rPr/>
        <w:tab/>
        <w:t>En el siglo XIX todavía se seguía creyendo que el Sol era el centro del universo, hasta que, ya en nuestro siglo, un astrónomo norteamericano descubrió que tan sólo era el centro de nuestro sistema solar, integrado en una galaxia junto a otros miles de millones de soles. Se había pasado de la teoría heliocéntrica a la exocéntrica. Pero tampoco nuestra galaxia es la única. La Vía Láctea, junto con otras treinta más, constituyen el pequeño cúmulo conocido como Grupo Local, que ha tardado unos 10.000 millones de años en desarrollar su forma actual. Y sabemos de la existencia de miles de millones de ellas, que se agrupan en cúmulo y supercúmulos.</w:t>
      </w:r>
    </w:p>
    <w:p>
      <w:pPr>
        <w:pStyle w:val="TextBody"/>
        <w:rPr/>
      </w:pPr>
      <w:r>
        <w:rPr/>
      </w:r>
    </w:p>
    <w:p>
      <w:pPr>
        <w:pStyle w:val="TextBody"/>
        <w:rPr/>
      </w:pPr>
      <w:r>
        <w:rPr/>
        <w:tab/>
        <w:t>Para los humanos este conocimiento ha supuesto todo un baño de humildad. Nuestra “casa” no solo era el centro alrededor del cual todo giraba, sino que simplemente habitamos en un modesto barrio de la periferia, como puede haber tantos otros...</w:t>
      </w:r>
    </w:p>
    <w:p>
      <w:pPr>
        <w:pStyle w:val="TextBody"/>
        <w:rPr/>
      </w:pPr>
      <w:r>
        <w:rPr/>
      </w:r>
    </w:p>
    <w:p>
      <w:pPr>
        <w:pStyle w:val="TextBody"/>
        <w:rPr/>
      </w:pPr>
      <w:r>
        <w:rPr/>
      </w:r>
    </w:p>
    <w:p>
      <w:pPr>
        <w:pStyle w:val="TextBody"/>
        <w:jc w:val="right"/>
        <w:rPr/>
      </w:pPr>
      <w:r>
        <w:rPr/>
        <w:t>Raúl Lozano Martínez</w:t>
      </w:r>
    </w:p>
    <w:p>
      <w:pPr>
        <w:pStyle w:val="TextBody"/>
        <w:rPr/>
      </w:pPr>
      <w:r>
        <w:rPr/>
      </w:r>
    </w:p>
    <w:p>
      <w:pPr>
        <w:pStyle w:val="TextBody"/>
        <w:rPr/>
      </w:pPr>
      <w:r>
        <w:rPr/>
      </w:r>
    </w:p>
    <w:p>
      <w:pPr>
        <w:pStyle w:val="TextBody"/>
        <w:jc w:val="center"/>
        <w:rPr>
          <w:b/>
          <w:b/>
        </w:rPr>
      </w:pPr>
      <w:r>
        <w:rPr>
          <w:b/>
        </w:rPr>
        <w:t>DESAPARICION</w:t>
      </w:r>
    </w:p>
    <w:p>
      <w:pPr>
        <w:pStyle w:val="TextBody"/>
        <w:rPr>
          <w:b/>
          <w:b/>
        </w:rPr>
      </w:pPr>
      <w:r>
        <w:rPr>
          <w:b/>
        </w:rPr>
      </w:r>
    </w:p>
    <w:p>
      <w:pPr>
        <w:pStyle w:val="TextBody"/>
        <w:rPr/>
      </w:pPr>
      <w:r>
        <w:rPr/>
        <w:tab/>
        <w:t>“Eclipse”. Latín “eclipsis”, tomada del griego “eklipsis”: desaparición, deserción. (Corominas, Diccionario etimológico de la lengua castellana).</w:t>
      </w:r>
    </w:p>
    <w:p>
      <w:pPr>
        <w:pStyle w:val="TextBody"/>
        <w:rPr/>
      </w:pPr>
      <w:r>
        <w:rPr/>
      </w:r>
    </w:p>
    <w:p>
      <w:pPr>
        <w:pStyle w:val="TextBody"/>
        <w:rPr/>
      </w:pPr>
      <w:r>
        <w:rPr/>
        <w:tab/>
        <w:t>El origen etimológico de la palabra ayuda a comprender la importancia del fenómeno “eclipse” en la historia humana. Es fácil comprender o asimilar en la actualidad que el Sol se oculte y se oscurezca el día, porque tienen suficiente base científica unos y sentido común otros para discernir lo ocurrido, pero ¿qué pensaría un hombre primitivo cuando estaba corriendo detrás de una gacela, intentando cazarla con su hacha de piedra y, de repente, poco a poco, el Sol se empezara o ocultar?. Oscuridad. La nada, el vacío, un significado había que buscar, y para su mente simple aún en formación, un eclipse era una señal del cielo, un signo, bien positivo o negativo, paro alguien poderoso estaba interviniendo en el normal desarrollo de la Naturaleza y quería indicar algo.</w:t>
      </w:r>
    </w:p>
    <w:p>
      <w:pPr>
        <w:pStyle w:val="TextBody"/>
        <w:rPr/>
      </w:pPr>
      <w:r>
        <w:rPr/>
      </w:r>
    </w:p>
    <w:p>
      <w:pPr>
        <w:pStyle w:val="TextBody"/>
        <w:rPr/>
      </w:pPr>
      <w:r>
        <w:rPr/>
        <w:tab/>
        <w:t xml:space="preserve">Lo que es desconocido produce peligro, inquietud, preocupación, y un instinto primario se dirige a eliminar esos estados de ánimo penosos. Así cualquier explicación es mejor que ninguna. La primera idea a través de la cual lo desconocido se explica como conocido, hace tanto bien, que el hombre la tiene por verdadera. Por ello, la solución ideal y fácil al eclipse, fue la explicación mas cómoda y apropiada: mensaje, intervención de poderes ocultos, orientación para la forma de actuar... </w:t>
      </w:r>
    </w:p>
    <w:p>
      <w:pPr>
        <w:pStyle w:val="TextBody"/>
        <w:rPr/>
      </w:pPr>
      <w:r>
        <w:rPr/>
      </w:r>
    </w:p>
    <w:p>
      <w:pPr>
        <w:pStyle w:val="TextBody"/>
        <w:rPr/>
      </w:pPr>
      <w:r>
        <w:rPr/>
        <w:tab/>
        <w:t>El eclipse más antiguo del que se tienen noticias fue un eclipse total de Sol que tuvo lugar un tres de mayo de 1.375 a.C. En Ugarit se encontraron numerosas tablillas, en una de las cuales se pudo leer “El día de la luna nueva del mes de Hiyar, fue sumergido en la sombre; el Sol desapareció en presencia de Marte”.</w:t>
      </w:r>
    </w:p>
    <w:p>
      <w:pPr>
        <w:pStyle w:val="TextBody"/>
        <w:rPr/>
      </w:pPr>
      <w:r>
        <w:rPr/>
      </w:r>
    </w:p>
    <w:p>
      <w:pPr>
        <w:pStyle w:val="TextBody"/>
        <w:rPr/>
      </w:pPr>
      <w:r>
        <w:rPr/>
        <w:tab/>
        <w:t>Desaparición: la luz, fuente de vida y dios desde la antigüedad, se oculta. El miedo al vacío, a lo desconocido, ha condicionado la vida del hombre medieval, a quien la brujería y el simbolismo atenazaban, llenado su vida cotidiana. En la novela por todos conocida “Un yanqui en la corte del rey Arturo” se puede apreciar el contraste entre la razón y la magia: un hombre actual utiliza el conocimiento de un hecho científicamente comprensible y verificable para defenderse. La predicción de un eclipse en un momento clave para salvar su vida. Nos tenemos que adentrar en el Renacimiento, con el avance del conocimiento científico, inventos como el telescopio y estudios de las leyes físicas, para que el hombre empezara a racionalizar los hechos de la naturaleza y asimilar el fenómeno, pero todo esto aún de forma incipiente y sólo para los iniciados.</w:t>
      </w:r>
    </w:p>
    <w:p>
      <w:pPr>
        <w:pStyle w:val="TextBody"/>
        <w:rPr/>
      </w:pPr>
      <w:r>
        <w:rPr/>
      </w:r>
    </w:p>
    <w:p>
      <w:pPr>
        <w:pStyle w:val="TextBody"/>
        <w:rPr/>
      </w:pPr>
      <w:r>
        <w:rPr/>
        <w:tab/>
        <w:t>Se entiende por eclipse el ocultamiento u oscurecimiento de un cuerpo celeste por otro. La deserción de luz no es voluntaria, es forzosa, por la conjunción e intervención de otro cuerpo celeste que le impide cumplir con su función, provocando el ocultamiento.</w:t>
      </w:r>
    </w:p>
    <w:p>
      <w:pPr>
        <w:pStyle w:val="TextBody"/>
        <w:rPr/>
      </w:pPr>
      <w:r>
        <w:rPr/>
      </w:r>
    </w:p>
    <w:p>
      <w:pPr>
        <w:pStyle w:val="TextBody"/>
        <w:jc w:val="right"/>
        <w:rPr/>
      </w:pPr>
      <w:r>
        <w:rPr/>
        <w:t>Montserrat Merenciano</w:t>
      </w:r>
    </w:p>
    <w:p>
      <w:pPr>
        <w:pStyle w:val="TextBody"/>
        <w:jc w:val="right"/>
        <w:rPr/>
      </w:pPr>
      <w:r>
        <w:rPr/>
      </w:r>
    </w:p>
    <w:p>
      <w:pPr>
        <w:pStyle w:val="TextBody"/>
        <w:rPr/>
      </w:pPr>
      <w:r>
        <w:rPr/>
      </w:r>
    </w:p>
    <w:p>
      <w:pPr>
        <w:pStyle w:val="Normal"/>
        <w:pBdr>
          <w:bottom w:val="single" w:sz="6" w:space="1" w:color="000000"/>
        </w:pBdr>
        <w:suppressAutoHyphens w:val="true"/>
        <w:jc w:val="both"/>
        <w:rPr>
          <w:spacing w:val="-3"/>
          <w:lang w:val="es-ES_tradnl"/>
        </w:rPr>
      </w:pPr>
      <w:r>
        <w:rPr>
          <w:spacing w:val="-3"/>
          <w:lang w:val="es-ES_tradnl"/>
        </w:rPr>
      </w:r>
    </w:p>
    <w:p>
      <w:pPr>
        <w:pStyle w:val="Normal"/>
        <w:suppressAutoHyphens w:val="true"/>
        <w:jc w:val="both"/>
        <w:rPr>
          <w:spacing w:val="-3"/>
          <w:sz w:val="20"/>
          <w:lang w:val="es-ES_tradnl"/>
        </w:rPr>
      </w:pPr>
      <w:r>
        <w:rPr>
          <w:spacing w:val="-3"/>
          <w:sz w:val="20"/>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CUARTO MENGUANTE:  03-11-96,  07h50m</w:t>
      </w:r>
    </w:p>
    <w:p>
      <w:pPr>
        <w:pStyle w:val="Normal"/>
        <w:suppressAutoHyphens w:val="true"/>
        <w:jc w:val="both"/>
        <w:rPr>
          <w:spacing w:val="-3"/>
          <w:lang w:val="es-ES_tradnl"/>
        </w:rPr>
      </w:pPr>
      <w:r>
        <w:rPr>
          <w:spacing w:val="-3"/>
          <w:lang w:val="es-ES_tradnl"/>
        </w:rPr>
        <w:t>LUNA NUEVA:  11-11-96,  04h16m. Lunación 914</w:t>
      </w:r>
    </w:p>
    <w:p>
      <w:pPr>
        <w:pStyle w:val="Normal"/>
        <w:suppressAutoHyphens w:val="true"/>
        <w:jc w:val="both"/>
        <w:rPr>
          <w:spacing w:val="-3"/>
          <w:lang w:val="es-ES_tradnl"/>
        </w:rPr>
      </w:pPr>
      <w:r>
        <w:rPr>
          <w:spacing w:val="-3"/>
          <w:lang w:val="es-ES_tradnl"/>
        </w:rPr>
        <w:t>CUARTO CRECIENTE:  18-11-96,  01h09m</w:t>
      </w:r>
    </w:p>
    <w:p>
      <w:pPr>
        <w:pStyle w:val="Normal"/>
        <w:suppressAutoHyphens w:val="true"/>
        <w:jc w:val="both"/>
        <w:rPr>
          <w:spacing w:val="-3"/>
          <w:lang w:val="es-ES_tradnl"/>
        </w:rPr>
      </w:pPr>
      <w:r>
        <w:rPr>
          <w:spacing w:val="-3"/>
          <w:lang w:val="es-ES_tradnl"/>
        </w:rPr>
        <w:t>LUNA LLENA:  25-11-96,  04h10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tardecer sobre el horizonte W, durante  la segunda mitad del mes. Magnitud: de -1'3 a -0'5.</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manecer sobre el horizonte E durante todo el mes. Magnitud: -4'0.</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durante las últimas horas de la noche, en la constelación de Leo. Magnitud: de +1'2 a +1'0.</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las primeras horas de la noche en la constelación de Sagitario, sobre el horizonte W. Magnitud: -2'1 a -2'0.</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Visible durante toda la noche en la constelación de Piscis. Magnitud: de +0'7 a +0'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durante la primera mitad de la noche, en la constelación de Capricornio. Magnitud: +5'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Durante este mes de Noviembre el cometa Hale-Bopp pasará de la constelación del Ofiuco a la de la Serpiente, siempre acercándose al Sol, y algo a nosotros, de 3'05 a 2'92 U.A., pero  muy cerca del horizonte oeste: se ocultará poco después del atardecer.</w:t>
      </w:r>
    </w:p>
    <w:p>
      <w:pPr>
        <w:pStyle w:val="Normal"/>
        <w:suppressAutoHyphens w:val="true"/>
        <w:jc w:val="both"/>
        <w:rPr>
          <w:spacing w:val="-3"/>
          <w:lang w:val="es-ES_tradnl"/>
        </w:rPr>
      </w:pPr>
      <w:r>
        <w:rPr>
          <w:spacing w:val="-3"/>
          <w:lang w:val="es-ES_tradnl"/>
        </w:rPr>
      </w:r>
    </w:p>
    <w:p>
      <w:pPr>
        <w:pStyle w:val="TextBody"/>
        <w:rPr/>
      </w:pPr>
      <w:r>
        <w:rPr/>
        <w:tab/>
        <w:t>Este mes tenemos dos importantes lluvias de estrellas, las Cassiopeidas, con máximo el día 9, y las Leónidas, asociadas al cometa Temple-Tuttle, que tendrá su actividad entre los días 14 y 20, con máximo el día 1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6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0:07:00Z</dcterms:created>
  <dc:creator>FERNANDO GARCIA MARIN</dc:creator>
  <dc:description/>
  <dc:language>en-US</dc:language>
  <cp:lastModifiedBy>FERNANDO GARCIA MARIN</cp:lastModifiedBy>
  <dcterms:modified xsi:type="dcterms:W3CDTF">1999-11-15T20:51:00Z</dcterms:modified>
  <cp:revision>4</cp:revision>
  <dc:subject/>
  <dc:title>-----------------------------------------------------------------</dc:title>
</cp:coreProperties>
</file>