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lang w:val="es-ES_tradnl"/>
        </w:rPr>
      </w:pPr>
      <w:r>
        <w:rPr>
          <w:u w:val="single"/>
          <w:lang w:val="es-ES_tradnl"/>
        </w:rPr>
        <w:t>ESTO, ES LO QUE VEMOS ALLA ARRIBA</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Aqui estamos otra vez en nuestra habitual cita mensual, y nos ha parecido muy lógico contestar a la pregunta que planteamos el pasado mes de septiembre, es decir, explicar lo que vemos, observamos o medimos, en nuestras excursiones por la bóveda celeste, por unos abismos siderales a tanta distancia que, muchas veces, nos trae sin cuidado el saberla.</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 xml:space="preserve"> Sabemos, o suponemos,  que el que lea habitualmente estas páginas mensuales y haya reflexionado un poco sobre nuestras aspiraciones, habrá llegado, lógicamente, a alguna de las preguntas siguientes: "Con los medios instrumentales y humanos de que hacen gala los observatorios profesionales, o los utilizados por el Telescopio Espacial, ¿qué pueden hacer estos locos aficionados con sus conocimientos e instrumental a su alcance?, ¿pueden descubrir algo nuevo en un cielo que vemos siempre igual?, ¿qué valor pueden alcanzar sus pobres fotografías o torpes medidas? u otras similares que nos hacen pasar por locos visionarios o enfermos de delirio de grandeza aunque, ¿verdad que somos muchos los que hacemos, o queremos hacer, algo importante?: puede que sea una aspiración habitual en muchas persona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Pues bien, aquí también se cumplen los conocidos refranes "la ignorancia es muy atrevida", "el que no sabe es como el que no ve" o "las apariencias engañan" y es que, ignorando los que están en esto por puras aspiraciones filosóficas, artísticas o simplemente lúdicas, vamos a enumerar algunos campos de observación donde COLABORAMOS, SUPERAMOS, o incluso GUIAMOS a los profesionales de los que, cierto es, nos separa un abismo científico y tecnológico que nunca superaremo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Nuestra gran baza es nuestro número y las horas que dedicamos a la observación, todo ello en cantidades muy superiores a la de todos los observatorios profesionales juntos, ya que somos millones de aficionados repartidos por todo el mundo por lo que el cielo está vigilado constantemente.</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Nuestra gran aportación a la comunidad científica es la seriedad, el rigor y la constancia de nuestras medidas y observaciones, algo ciertamente en contra de la cultura hoy en boga, pero que no es difícil conseguir hasta un nivel aceptable.</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Y nuestro elevado número y total distribución por el mundo son tan importantes porque el cielo NO es algo estático e inmutable: hay innumerables fenómenos imprevisibles, detectables con nuestro instrumental y fáciles de acotar, situar o medir.</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Comencemos con algo muy espectacular: el patrullaje de galaxias para detectar supernovas, es decir, estrellas que, como acto final de sus vidas, explotan en un cataclismo tal que las hace brillar como la galaxia entera donde han pasado sus "días" (mejor diríamos sus "millones de años"). Hay varios miles de galaxias al alcance de nuestros telescopios, muchos no las veremos todas aun en una larga vida de afición. El patrullaje consiste en visionarlas, muchas veces y muchos días, para ver si continúan igual o algo ha cambiado; el teléfono, fax o correo electrónico dan la voz de alarma y toda la maquinaria científica de alto nivel se pone en marcha.</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Detección de nuevos asteroides y cometas. Ciertamente pocos asteroides quedan para nosotros, pero mas de la mitad de los cometas son descubiertos por aficionados, ya que son astros de  comportamiento totalmente impredecible, tanto en situación como en tamaño, brillo, trayectoria, etc.</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Cronometraje de eclipses y ocultaciones. Algo muy sencillo que permite conocer mejor, y afinar en los mínimos detalles, los movimientos planetarios, lunares o de asteroides, lo que nos lleva a mayor exactitud en calcular sus masas y distancia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Seguimiento de atmósferas y superficies planetarias. Los planetas Marte, Júpiter y Saturno ofrecen a nuestros telescopios unos discos donde se aprecian multitud de detalles que pueden servir para descubrir alguna sorpresa, algún cambio que luego será confirmado y seguido por medios profesional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Determinación de periodos de brillo en estrellas variables de largo periodo. Hay decenas de miles de estrellas variables a nuestro alcance, y algunas con periodos de pulsación de cientos de días. Sólo nosotros podemos dedicar tantos días y horas a evaluar las variaciones de brillo de estos astro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Variación de parámetros de estrellas dobles. También hay miles de estrellas dobles, o múltiples, que podemos ver. Las medidas son algo complicadas pero asequibles y muy útil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Finalmente, aunque hay otros temas de interés, también nos podemos encontrar con sucesos extraños, luces, bólidos, tal vez OVNIS, y todo ello se ve de manera muy distinta por quien observa habitualmente el cielo estrellado y, cualquier visión de este tipo, gana mucha seriedad y detalle si es relatada por varias personas y desde distintos lugar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Queda claro que podemos hacer muchas cosas interesant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right"/>
        <w:rPr>
          <w:lang w:val="es-ES_tradnl"/>
        </w:rPr>
      </w:pPr>
      <w:r>
        <w:rPr>
          <w:lang w:val="es-ES_tradnl"/>
        </w:rPr>
        <w:t>Fernando García</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w:t>
      </w:r>
    </w:p>
    <w:p>
      <w:pPr>
        <w:pStyle w:val="Normal"/>
        <w:suppressAutoHyphens w:val="true"/>
        <w:jc w:val="center"/>
        <w:rPr>
          <w:spacing w:val="-3"/>
          <w:lang w:val="es-ES_tradnl"/>
        </w:rPr>
      </w:pPr>
      <w:r>
        <w:rPr>
          <w:spacing w:val="-3"/>
          <w:lang w:val="es-ES_tradnl"/>
        </w:rPr>
      </w:r>
    </w:p>
    <w:p>
      <w:pPr>
        <w:pStyle w:val="Normal"/>
        <w:suppressAutoHyphens w:val="true"/>
        <w:jc w:val="center"/>
        <w:rPr>
          <w:lang w:val="es-ES_tradnl"/>
        </w:rPr>
      </w:pPr>
      <w:r>
        <w:rPr>
          <w:lang w:val="es-ES_tradnl"/>
        </w:rPr>
        <w:t>HOY , ECLIPSE PARCIAL DE SOL</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ntre las 15 y 18 horas de hoy tendrá lugar un eclipse parcial de Sol que será visible en todo el territorio español. Los turolenses interesados en observar con las precauciones debidas este curioso fenómeno, pueden acudir a las 15'15 horas al Monumento a la Vaquilla, ubicado en el paseo del Ovalo, de Teruel. Recordamos que para observar ....</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right"/>
        <w:rPr>
          <w:lang w:val="es-ES_tradnl"/>
        </w:rPr>
      </w:pPr>
      <w:r>
        <w:rPr>
          <w:lang w:val="es-ES_tradnl"/>
        </w:rPr>
        <w:t>Luis Cote Saez y Monserrat Merenciano</w:t>
      </w:r>
    </w:p>
    <w:p>
      <w:pPr>
        <w:pStyle w:val="Normal"/>
        <w:suppressAutoHyphens w:val="true"/>
        <w:jc w:val="center"/>
        <w:rPr>
          <w:lang w:val="es-ES_tradnl"/>
        </w:rPr>
      </w:pPr>
      <w:r>
        <w:rPr>
          <w:lang w:val="es-ES_tradnl"/>
        </w:rPr>
      </w:r>
    </w:p>
    <w:p>
      <w:pPr>
        <w:pStyle w:val="Normal"/>
        <w:suppressAutoHyphens w:val="true"/>
        <w:jc w:val="center"/>
        <w:rPr>
          <w:lang w:val="es-ES_tradnl"/>
        </w:rPr>
      </w:pPr>
      <w:r>
        <w:rPr>
          <w:lang w:val="es-ES_tradnl"/>
        </w:rPr>
      </w:r>
    </w:p>
    <w:p>
      <w:pPr>
        <w:pStyle w:val="Normal"/>
        <w:suppressAutoHyphens w:val="true"/>
        <w:jc w:val="center"/>
        <w:rPr>
          <w:lang w:val="es-ES_tradnl"/>
        </w:rPr>
      </w:pPr>
      <w:r>
        <w:rPr>
          <w:lang w:val="es-ES_tradnl"/>
        </w:rPr>
      </w:r>
    </w:p>
    <w:p>
      <w:pPr>
        <w:pStyle w:val="Normal"/>
        <w:suppressAutoHyphens w:val="true"/>
        <w:jc w:val="center"/>
        <w:rPr>
          <w:lang w:val="es-ES_tradnl"/>
        </w:rPr>
      </w:pPr>
      <w:r>
        <w:rPr>
          <w:lang w:val="es-ES_tradnl"/>
        </w:rPr>
        <w:t>----  NO SE PUBLICARON LAS EFEMERIDES  ----</w:t>
      </w:r>
    </w:p>
    <w:p>
      <w:pPr>
        <w:pStyle w:val="Normal"/>
        <w:suppressAutoHyphens w:val="true"/>
        <w:jc w:val="both"/>
        <w:rPr>
          <w:rFonts w:eastAsia="Courier"/>
          <w:spacing w:val="-3"/>
          <w:lang w:val="es-ES_tradnl"/>
        </w:rPr>
      </w:pPr>
      <w:r>
        <w:rPr>
          <w:rFonts w:eastAsia="Courier"/>
          <w:spacing w:val="-3"/>
          <w:lang w:val="es-ES_tradnl"/>
        </w:rPr>
        <w:t xml:space="preserve"> </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u w:val="single"/>
          <w:lang w:val="es-ES_tradnl"/>
        </w:rPr>
        <w:t>EFEMERID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CUARTO MENGUANTE :  04-10-96  ,  12h04m</w:t>
      </w:r>
    </w:p>
    <w:p>
      <w:pPr>
        <w:pStyle w:val="Normal"/>
        <w:suppressAutoHyphens w:val="true"/>
        <w:jc w:val="both"/>
        <w:rPr>
          <w:spacing w:val="-3"/>
          <w:lang w:val="es-ES_tradnl"/>
        </w:rPr>
      </w:pPr>
      <w:r>
        <w:rPr>
          <w:spacing w:val="-3"/>
          <w:lang w:val="es-ES_tradnl"/>
        </w:rPr>
        <w:t>LUNA NUEVA       :  12-10-96  ,  14h14m . Lunación 913.</w:t>
      </w:r>
    </w:p>
    <w:p>
      <w:pPr>
        <w:pStyle w:val="Normal"/>
        <w:suppressAutoHyphens w:val="true"/>
        <w:jc w:val="both"/>
        <w:rPr>
          <w:spacing w:val="-3"/>
          <w:lang w:val="es-ES_tradnl"/>
        </w:rPr>
      </w:pPr>
      <w:r>
        <w:rPr>
          <w:spacing w:val="-3"/>
          <w:lang w:val="es-ES_tradnl"/>
        </w:rPr>
        <w:t>--  ECLIPSE PARCIAL DE SOL  --</w:t>
      </w:r>
    </w:p>
    <w:p>
      <w:pPr>
        <w:pStyle w:val="Normal"/>
        <w:suppressAutoHyphens w:val="true"/>
        <w:jc w:val="both"/>
        <w:rPr>
          <w:spacing w:val="-3"/>
          <w:lang w:val="es-ES_tradnl"/>
        </w:rPr>
      </w:pPr>
      <w:r>
        <w:rPr>
          <w:spacing w:val="-3"/>
          <w:lang w:val="es-ES_tradnl"/>
        </w:rPr>
        <w:t>CUARTO CRECIENTE :  19-10-96  ,  18h09m</w:t>
      </w:r>
    </w:p>
    <w:p>
      <w:pPr>
        <w:pStyle w:val="Normal"/>
        <w:suppressAutoHyphens w:val="true"/>
        <w:jc w:val="both"/>
        <w:rPr>
          <w:spacing w:val="-3"/>
          <w:lang w:val="es-ES_tradnl"/>
        </w:rPr>
      </w:pPr>
      <w:r>
        <w:rPr>
          <w:spacing w:val="-3"/>
          <w:lang w:val="es-ES_tradnl"/>
        </w:rPr>
        <w:t>LUNA LLENA       :  26-10-96  ,  14h11m</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MERCURIO: Visible al amanecer sobre el horizonte E, durante  la primera mitad del mes. Magnitud: de +0'3 a -1'3.</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VENUS: Visible al amanecer sobre el horizonte E durante todo el mes. Magnitud: de -4'1 a -4'0.</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MARTE: Visible durante las últimas horas de la noche, cerca del límite entre Leo y Cancer. Magnitud: de +1'4 a +1'2.</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JUPITER: Visible durante las primeras horas de la noche en la constelación de Sagitario. Magnitud: -2'2 a -2'1.</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SATURNO: Visible durante toda la noche en la constelación de Piscis. Magnitud: de +0'5 a +0'7.</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URANO: Observable durante la primera mitad de la noche, en la constelación de Capricornio. Magnitud: +5'7.</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Mañana día 12, por supuesto coincidiendo con la fase de Luna Nueva, tendrá lugar un ECLIPSE PARCIAL DE SOL perfectamente visible desde Teruel, con su máximo a las 14 horas, 37 minutos aunque con un porcentaje de ocultación algo menor del 50%. Para más detalles no olvidéis nuestros teléfonos de contacto: 608095 y 609859. ¡Cuidado con el Sol!, ¡nunca la visión directa!, utilizad vidrios de soldador o películas fuertemente velada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Durante este mes el cometa Hale-Bopp estará todo el mes en la constelación del Ofiuco siempre acercándose al Sol, hasta 2'5 U.A. el día 31, pero cada vez más cerca del horizonte oeste y con menos horario de visibilidad: se ocultará poco después del atardecer. Intentaremos siempre su observación y, el 1-11, estará muy cerca del cúmulo M14.</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 xml:space="preserve">Nota importante: Todos los datos horarios están en Tiempo Universal. Para obtener nuestra hora oficial se deben sumar 120 minutos, hasta el cambio de horario a finales de mes. </w:t>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s-ES" w:eastAsia="es-ES" w:bidi="hi-I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5T18:07:00Z</dcterms:created>
  <dc:creator>FERNANDO GARCIA MARIN</dc:creator>
  <dc:description/>
  <dc:language>en-US</dc:language>
  <cp:lastModifiedBy>FERNANDO GARCIA MARIN</cp:lastModifiedBy>
  <dcterms:modified xsi:type="dcterms:W3CDTF">1999-05-15T18:07:00Z</dcterms:modified>
  <cp:revision>2</cp:revision>
  <dc:subject/>
  <dc:title>ESTO, ES LO QUE VEMOS ALLA ARRIBA</dc:title>
</cp:coreProperties>
</file>