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PERO ¿QUE VEIS ALLA ARRIB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ésta es la pregunta que mas nos suelen hacer los que nos escuchan, nos soportan y, aunque sea por educación, manifiestan algo de interés por nuestra "manía" y, realmente, no sabemos muy bien qué contestarles: nos es muy difícil explicar el entusiasmo por un tema que te arrastra a pasar sueño, a veces hambre y frío, y que, para colmo, provoca adic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 la verdad, alguna vez tenemos que decirlo claro, es que, cuando alguien nos acompaña por primera vez al campo de la  observación real y directa, lo que nos atenaza es el MIEDO a su primera reacción cuando retire el ojo del ocular. Atrás habrán quedado las charlas mas o menos interesantes sobre astrónomos famosos, evolución estelar, programas informáticos, sugerentes y preciosas fotografías o diapositivas, ideas casi siempre equivocadas de física cuántica o relatividad o, incluso, sobre los beneficios de la cerveza; también habremos visto publicaciones enviadas o recibidas y el instrumental de que disponemos, pero cómodamente montado en algún comedor, todo limpio, y habremos jugado con los variados accesorios. Pero en el campo buscaremos, casi con desesperación, mostrarle imágenes de la Luna, Júpiter o de Saturno, por la simple razón de que, tal vez, ofrecen el nivel de espectáculo al que estamos acostumbrados, o al que nos han acostumbrado. TODO LO DEMAS supone unas imágenes pequeñas, sin color, apenas definidas o donde hay que realizar medidas, muy simples, pero que normalmente asustan al novato. Además, estas últimas imágenes, serán vistas y evaluadas de manera totalmente diferente por el nuevo de hoy que por el de ayer: la experiencia, el conocer lo que estás mirando y unos pequeños trucos, permiten sustanciales avances en la contemplación de las imáge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a queda dicho el, para mí, meollo de la cuestión: EL NIVEL DE ESPECTACULO AL QUE NOS HAN ACOSTUMBRADO, el que se esfuerzan en mostrarnos como el único posible y a NO CONFORMARNOS CON MENOS. De esta manera quedan sentadas las bases para generar millones de frustraciones, insatisfacciones e infelicidades. ¡Casi nada!, porque los jóvenes, normalmente los que más buscan la felicidad y con más fuerza, se lanzan a ello con la idea de vivir a tope, llegar al límite, alcanzar la sensación total y, como alguien ya sabía hace milenios (no hay nada nuevo bajo el Sol), ese límite ES INALCANZABLE, cada avance supone descubrir que aún se puede progresar mas pero, lo peor, es que se hace preciso recurrir a sustancias, situaciones de ventaja o incluso manejo de personas, para correr hacia esa utopía por un callejón cuya salida más fácil es el aniquilamiento total, probablemente arrastrando a personas inocentes, aunque también hay salidas más dignas pero muy difíciles y precisando una ayuda que, precisamente nuestra sociedad, no es generosa en darl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roblema está en la costumbre que nos inculca esta sociedad de consumo. Además del progreso de la técnica en ofrecernos imágenes en 3D, sonidos panorámicos o, en definitiva, que nos abrumen; el éxito del género de terror, cada vez con nuevos trucos explorando nuestros peores temores y pesadillas, y también el peor gusto; los altos índices de audiencia (lo que, en definitiva, más interesa a las cadenas televisivas) de los reportajes de sucesos, con dramas reales e imágenes donde, eso sí, la advertencia de su crudeza, es el mejor reclamo para nuestra atención; el esfuerzo de los conjuntos musicales por ofrecer mas y mas watios de luz y sonido, para apabullar y atronar a su público; los festejos populares donde un simple toro de 400 kilos ya no asusta ni a los niños, y hay que ponerle fuego (¿cuál será el siguiente paso?, ¿quitar las vallas?), y de muchas irracionalidades mas, contamos  con una publicidad que, con muy pocos reparos, nos ofrece todo tipo de medias verdades, cuando no de mentiras, para convertirnos en clientes de lo que anunc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ta publicidad, con la temible y poderosa arma de la "caja tonta" (aunque también las emisiones radiofónicas participan en estas demencias), nos enseña lo que debe "molarnos", por supuesto, algo  nuevo, caro y que la firma patrocinadora tiene listo para nuestro consumo: "dicen" que es algo "necesario" para que este mundo "funcione". Pero no podemos ignorar como nos inculcan que trabajar es algo odioso, aburrido y tan inútil como hacer aviones de papel; lo divertido es saltar, bailar y correr, por descontado de forma, manera y lugar que sólo unos pocos afortunados pueden hacerlo; gustar, algo cada vez más difícil ya que los cánones de estética son más y más exigentes (-&gt; más frustraciones y problemas peores), o indicarnos que la cabeza sirve para hacer equilibrios con una botella. También nos quieren hacer creer que el placer de conducir está reñido con la seguridad: ¿pretenden que sólo en la ilegalidad y el grave peligro está el placer?, ¿tan locos estamos ya?, claro está que los accidentes generan mucho empleo. La otra gran mentira es que hay coches seguros a velocidades fuera del Código de la Circulación cuando, en esas condiciones la vida tiene pocas posibilidades, aunque influye mucho la suerte. En fin, cientos de agresiones veladas, mentiras sutiles y sugerencias casi inadvertidas que tienen éxito: lamentablemente se cumple muchas veces el dicho "el que piensa, pierd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 claro está, nuestra afición va contra corriente (algunas personas sólo disfrutamos si vamos así), porque exige esfuerzo, constancia y algo de ciencia; no como esa cosa terrible, complicada y inexplicable que nos muestran continuamente, sino como algo cercano, amigable y fácil con un poco de esfuerzo inicial. Pero nuestra afición también exige CONFORMARSE con pequeños éxitos, PLANIFICAR a largo plazo, trabajo en EQUIPO y RENUNCIAR a glorias rápidas, intensas e individuales, en definitiva, algo en contra de la cultura imper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si algún "pirao de la vida", o que no quiera seguir los ritmos demenciales que marcan las ideas en boga, quiere probar este camino, estaremos señalándolo los días 11 de cada mes en estas páginas. Por supuesto también tenemos tiempo para muchas otras cosas, porque "en la variedad está el gusto"; tras arañar los detalles de la oscuridad, se saborean mejor las luces de la vida diaria; tras palpar el silencio de los abismos infinitos, se disfruta más intensamente cualquier música. En definitiva, obtenemos satisfacciones menos intensas en un principio, pero duraderas, que nos llevan a otras mejores, aptas para cualquier edad y sin efectos secundarios. Hasta otra.</w:t>
      </w:r>
    </w:p>
    <w:p>
      <w:pPr>
        <w:pStyle w:val="Normal"/>
        <w:suppressAutoHyphens w:val="true"/>
        <w:jc w:val="right"/>
        <w:rPr>
          <w:lang w:val="es-ES_tradnl"/>
        </w:rPr>
      </w:pPr>
      <w:r>
        <w:rPr>
          <w:lang w:val="es-ES_tradnl"/>
        </w:rPr>
        <w:t>Fernando García</w:t>
      </w:r>
    </w:p>
    <w:p>
      <w:pPr>
        <w:pStyle w:val="Normal"/>
        <w:suppressAutoHyphens w:val="true"/>
        <w:jc w:val="right"/>
        <w:rPr>
          <w:lang w:val="es-ES_tradnl"/>
        </w:rPr>
      </w:pPr>
      <w:r>
        <w:rPr>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  04-09-96  ,  19h06m</w:t>
      </w:r>
    </w:p>
    <w:p>
      <w:pPr>
        <w:pStyle w:val="Normal"/>
        <w:suppressAutoHyphens w:val="true"/>
        <w:jc w:val="both"/>
        <w:rPr>
          <w:spacing w:val="-3"/>
          <w:lang w:val="es-ES_tradnl"/>
        </w:rPr>
      </w:pPr>
      <w:r>
        <w:rPr>
          <w:spacing w:val="-3"/>
          <w:lang w:val="es-ES_tradnl"/>
        </w:rPr>
        <w:t>LUNA NUEVA       :  12-09-96  ,  23h07m . Lunación 912.</w:t>
      </w:r>
    </w:p>
    <w:p>
      <w:pPr>
        <w:pStyle w:val="Normal"/>
        <w:suppressAutoHyphens w:val="true"/>
        <w:jc w:val="both"/>
        <w:rPr>
          <w:spacing w:val="-3"/>
          <w:lang w:val="es-ES_tradnl"/>
        </w:rPr>
      </w:pPr>
      <w:r>
        <w:rPr>
          <w:spacing w:val="-3"/>
          <w:lang w:val="es-ES_tradnl"/>
        </w:rPr>
        <w:t>CUARTO CRECIENTE :  20-09-96  ,  11h23m</w:t>
      </w:r>
    </w:p>
    <w:p>
      <w:pPr>
        <w:pStyle w:val="Normal"/>
        <w:suppressAutoHyphens w:val="true"/>
        <w:jc w:val="both"/>
        <w:rPr>
          <w:spacing w:val="-3"/>
          <w:lang w:val="es-ES_tradnl"/>
        </w:rPr>
      </w:pPr>
      <w:r>
        <w:rPr>
          <w:spacing w:val="-3"/>
          <w:lang w:val="es-ES_tradnl"/>
        </w:rPr>
        <w:t>LUNA LLENA       :  27-09-96  ,  02h51m . ECLIPSE TOT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la primera mitad del mes. Magnitud: de +0'7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durante todo el mes. Magnitud: de -4'3 a -4'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manecer sobre el horizonte E. Magnitud: de +1'5 a +1'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primeras horas de la noche en la constelación de Sagitario. Magnitud: -2'4 a -2'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toda la noche en la constelación de Piscis. Magnitud: de +0'6 a +0'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l 22 de Septiembre, a las 18 horas exactamente se producirá el Equinoccio de Otoño, el día y la noche tendrán la misma duración, comenzando el otoño en el hemisferio Norte y la primavera en el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l día 27, por supuesto coincidiendo con la fase de Luna Llena, tendrá lugar un ECLIPSE TOTAL DE LUNA perfectamente visible desde Teruel. El primer contacto con la sombra será a las 1 y 12 minutos; la totalidad existirá entre las 2 y 19 minutos y las 3 y 29, siendo el punto central a las 2 horas y 54 minutos; el último contacto con la sombra se producirá a 4 y 36 minutos. Recordad nuestros teléfonos: 608095 y 6098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l 1 de Octubre, antes de las 21 horas, comenzará la OCULTACION de la estrella Aldebarán, la principal de Tauro, por la Luna, aunque aún estará bajo el horizonte Este-Nordeste y sólo podremos ver su reaparición tras el limbo oscuro de la Luna Menguante, sobre las 21 horas y 30 minu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l importante cometa Hale-Bopp estará todo el mes en la constelación del Ofiuco siendo ya visible durante la primera mitad de la noche y a simple vista, con magnitud entre 4'9 y 4'7, aunque se aleja de nosotros de 2'82 a 2'98 U.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 hasta el nuevo cambio horario de finales de me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02:00Z</dcterms:created>
  <dc:creator>FERNANDO GARCIA MARIN</dc:creator>
  <dc:description/>
  <dc:language>en-US</dc:language>
  <cp:lastModifiedBy>FERNANDO GARCIA MARIN</cp:lastModifiedBy>
  <dcterms:modified xsi:type="dcterms:W3CDTF">1999-05-15T18:02:00Z</dcterms:modified>
  <cp:revision>2</cp:revision>
  <dc:subject/>
  <dc:title>PERO ¿QUE VEIS ALLA ARRIBA</dc:title>
</cp:coreProperties>
</file>