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u w:val="single"/>
          <w:lang w:val="es-ES_tradnl"/>
        </w:rPr>
        <w:t>EPOCA DE VACACION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s evidente que casi la mitad del país está de vacaciones y que el buen tiempo facilita, e invita con insistencia, a salir de nuestras casas, tanto a respirar en ambientes mas amplios como a charlar, o a cualquier otra actividad, pero con mas tranquilidad y despreocupac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or supuesto los asuntos no humanos no conocen el término "vacaciones", parece que hemos inventado este asunto para satisfacer nuestra necesidad de cambios y de buscar nuevas sensaciones y un stress a nuestro gusto: la rutina que solemos, por desgracia, encontrar en nuestra vida diaria nos amenaza con un aburrimiento que, al final, provoca todo tipo de trastorn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espectáculo cósmico, nuestra "manía" casi permanente, también continúa y, además, estos días nos ofrece varios casos de brillantez, detalles interesantes y hasta algún suceso fuera de lo normal, pero vayamos por par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1) En estos días, mejor en estas noches, tenemos en muy buena posición nada menos que a Júpiter y Saturno, los dos planetas mayores y, con mucho, los que proporcionan imágenes más detalladas y excitantes. Observamos sus bandas nubosas; los más  afortunados, la Gran Mancha Roja de Júpiter; unos 4, 5, o incluso seis satélites en total y, por supuesto, los anillos de Saturno, algo al alcance de todos los que se acerquen a un telescopio (ya los vio Galileo con su catalejo, mucho más rudimentario que nuestros instrumentos actuales) y que siempre es gratifican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2) El cometa Hale-Bopp, cada día más cerca y más brillante, aunque también hay que decir que con una orientación desfavorable lo que le hace seguir siendo pequeño: no nos muestra su cola en toda su longitud. Pero es visible durante las primeras horas de la noche y, con prismáticos o telescopio, da una imagen algo  atractiv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3) Llegadas estas fechas, la lluvia de estrellas conocida como las Perseidas adquiere fama y mucha gente se desplaza a lugares oscuros para intentar ver algo espectacular y, no lo olvidemos, gratis, aunque éste último adjetivo a veces resta interés a las cosas: no podemos olvidar que algunos productos basan su publicidad y sus buenas cualidades en que "cuesta un poco mas, pero .....(lo de siempr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3 bis) Aquí no nos cansaremos de repetir que el horario, la cantidad y la calidad de estas lluvias de meteoros es algo muy INCIERTO Y VARIABLE: las predicciones razonables indican el posible avistamiento de 100 meteoros a la hora con un máximo centrado sobre las 2 de la madrugada del próximo lunes 12 de Agosto, pero puede haber otros máximos, a horas distintas y más intens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3 tris) Por todo ello,</w:t>
      </w:r>
    </w:p>
    <w:p>
      <w:pPr>
        <w:pStyle w:val="Normal"/>
        <w:suppressAutoHyphens w:val="true"/>
        <w:jc w:val="both"/>
        <w:rPr>
          <w:spacing w:val="-3"/>
          <w:lang w:val="es-ES_tradnl"/>
        </w:rPr>
      </w:pPr>
      <w:r>
        <w:rPr>
          <w:spacing w:val="-3"/>
          <w:lang w:val="es-ES_tradnl"/>
        </w:rPr>
      </w:r>
    </w:p>
    <w:p>
      <w:pPr>
        <w:pStyle w:val="Normal"/>
        <w:suppressAutoHyphens w:val="true"/>
        <w:jc w:val="center"/>
        <w:rPr>
          <w:lang w:val="es-ES_tradnl"/>
        </w:rPr>
      </w:pPr>
      <w:r>
        <w:rPr>
          <w:lang w:val="es-ES_tradnl"/>
        </w:rPr>
        <w:t>INVITAMOS, A TODO EL QUE QUIERA ACOMPAÑARNOS,</w:t>
      </w:r>
    </w:p>
    <w:p>
      <w:pPr>
        <w:pStyle w:val="Normal"/>
        <w:suppressAutoHyphens w:val="true"/>
        <w:jc w:val="center"/>
        <w:rPr>
          <w:lang w:val="es-ES_tradnl"/>
        </w:rPr>
      </w:pPr>
      <w:r>
        <w:rPr>
          <w:lang w:val="es-ES_tradnl"/>
        </w:rPr>
        <w:t>A CHARLAR, OBSERVAR, EN DEFINITIVA, A CONOCER ESTOS TEMAS,</w:t>
      </w:r>
    </w:p>
    <w:p>
      <w:pPr>
        <w:pStyle w:val="Normal"/>
        <w:suppressAutoHyphens w:val="true"/>
        <w:jc w:val="center"/>
        <w:rPr>
          <w:lang w:val="es-ES_tradnl"/>
        </w:rPr>
      </w:pPr>
      <w:r>
        <w:rPr>
          <w:lang w:val="es-ES_tradnl"/>
        </w:rPr>
        <w:t>A INTENTAR LOS TRES TEMAS OBSERVACIONALES ESTA PROXIMA</w:t>
      </w:r>
    </w:p>
    <w:p>
      <w:pPr>
        <w:pStyle w:val="Normal"/>
        <w:suppressAutoHyphens w:val="true"/>
        <w:jc w:val="center"/>
        <w:rPr>
          <w:lang w:val="es-ES_tradnl"/>
        </w:rPr>
      </w:pPr>
      <w:r>
        <w:rPr>
          <w:lang w:val="es-ES_tradnl"/>
        </w:rPr>
        <w:t>MADRUGADA: LA DEL 12-8-96.</w:t>
      </w:r>
    </w:p>
    <w:p>
      <w:pPr>
        <w:pStyle w:val="Normal"/>
        <w:suppressAutoHyphens w:val="true"/>
        <w:jc w:val="center"/>
        <w:rPr>
          <w:lang w:val="es-ES_tradnl"/>
        </w:rPr>
      </w:pPr>
      <w:r>
        <w:rPr>
          <w:lang w:val="es-ES_tradnl"/>
        </w:rPr>
      </w:r>
    </w:p>
    <w:p>
      <w:pPr>
        <w:pStyle w:val="Normal"/>
        <w:suppressAutoHyphens w:val="true"/>
        <w:jc w:val="center"/>
        <w:rPr>
          <w:lang w:val="es-ES_tradnl"/>
        </w:rPr>
      </w:pPr>
      <w:r>
        <w:rPr>
          <w:lang w:val="es-ES_tradnl"/>
        </w:rPr>
        <w:t>LUGAR: LA LAGUNA DE RUBIALES.</w:t>
      </w:r>
    </w:p>
    <w:p>
      <w:pPr>
        <w:pStyle w:val="Normal"/>
        <w:suppressAutoHyphens w:val="true"/>
        <w:jc w:val="center"/>
        <w:rPr>
          <w:lang w:val="es-ES_tradnl"/>
        </w:rPr>
      </w:pPr>
      <w:r>
        <w:rPr>
          <w:lang w:val="es-ES_tradnl"/>
        </w:rPr>
        <w:t>HORA DE COMIENZO: LAS 12 DE LA NOCHE.</w:t>
      </w:r>
    </w:p>
    <w:p>
      <w:pPr>
        <w:pStyle w:val="Normal"/>
        <w:suppressAutoHyphens w:val="true"/>
        <w:jc w:val="center"/>
        <w:rPr>
          <w:lang w:val="es-ES_tradnl"/>
        </w:rPr>
      </w:pPr>
      <w:r>
        <w:rPr>
          <w:lang w:val="es-ES_tradnl"/>
        </w:rPr>
        <w:t>LUGAR DE REUNION: MESON "EL OVALO", SOBRE LAS 23 HORAS.</w:t>
      </w:r>
    </w:p>
    <w:p>
      <w:pPr>
        <w:pStyle w:val="Normal"/>
        <w:suppressAutoHyphens w:val="true"/>
        <w:jc w:val="center"/>
        <w:rPr>
          <w:lang w:val="es-ES_tradnl"/>
        </w:rPr>
      </w:pPr>
      <w:r>
        <w:rPr>
          <w:lang w:val="es-ES_tradnl"/>
        </w:rPr>
      </w:r>
    </w:p>
    <w:p>
      <w:pPr>
        <w:pStyle w:val="Normal"/>
        <w:suppressAutoHyphens w:val="true"/>
        <w:jc w:val="center"/>
        <w:rPr>
          <w:lang w:val="es-ES_tradnl"/>
        </w:rPr>
      </w:pPr>
      <w:r>
        <w:rPr>
          <w:lang w:val="es-ES_tradnl"/>
        </w:rPr>
        <w:t>OS ESPERAMOS, ¡PERO TRAER ROPA DE ABRIGO!</w:t>
      </w:r>
    </w:p>
    <w:p>
      <w:pPr>
        <w:pStyle w:val="Normal"/>
        <w:suppressAutoHyphens w:val="true"/>
        <w:jc w:val="center"/>
        <w:rPr>
          <w:lang w:val="es-ES_tradnl"/>
        </w:rPr>
      </w:pPr>
      <w:r>
        <w:rPr>
          <w:lang w:val="es-ES_tradnl"/>
        </w:rPr>
      </w:r>
    </w:p>
    <w:p>
      <w:pPr>
        <w:pStyle w:val="Normal"/>
        <w:suppressAutoHyphens w:val="true"/>
        <w:jc w:val="center"/>
        <w:rPr>
          <w:lang w:val="es-ES_tradnl"/>
        </w:rPr>
      </w:pPr>
      <w:r>
        <w:rPr>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MENGUANTE :  06-08-96  ,  05h25m</w:t>
      </w:r>
    </w:p>
    <w:p>
      <w:pPr>
        <w:pStyle w:val="Normal"/>
        <w:suppressAutoHyphens w:val="true"/>
        <w:jc w:val="both"/>
        <w:rPr>
          <w:spacing w:val="-3"/>
          <w:lang w:val="es-ES_tradnl"/>
        </w:rPr>
      </w:pPr>
      <w:r>
        <w:rPr>
          <w:spacing w:val="-3"/>
          <w:lang w:val="es-ES_tradnl"/>
        </w:rPr>
        <w:t>LUNA NUEVA       :  14-08-96  ,  07h34m . Lunación 911.</w:t>
      </w:r>
    </w:p>
    <w:p>
      <w:pPr>
        <w:pStyle w:val="Normal"/>
        <w:suppressAutoHyphens w:val="true"/>
        <w:jc w:val="both"/>
        <w:rPr>
          <w:spacing w:val="-3"/>
          <w:lang w:val="es-ES_tradnl"/>
        </w:rPr>
      </w:pPr>
      <w:r>
        <w:rPr>
          <w:spacing w:val="-3"/>
          <w:lang w:val="es-ES_tradnl"/>
        </w:rPr>
        <w:t>CUARTO CRECIENTE :  22-08-96  ,  03h36m</w:t>
      </w:r>
    </w:p>
    <w:p>
      <w:pPr>
        <w:pStyle w:val="Normal"/>
        <w:suppressAutoHyphens w:val="true"/>
        <w:jc w:val="both"/>
        <w:rPr>
          <w:spacing w:val="-3"/>
          <w:lang w:val="es-ES_tradnl"/>
        </w:rPr>
      </w:pPr>
      <w:r>
        <w:rPr>
          <w:spacing w:val="-3"/>
          <w:lang w:val="es-ES_tradnl"/>
        </w:rPr>
        <w:t>LUNA LLENA       :  28-08-96  ,  17h52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tardecer sobre el horizonte W, durante  todo el mes. Magnitud: de -0'3 a +0'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manecer sobre el horizonte E durante todo el mes. Magnitud: de -4'4 a -4'3.</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al amanecer sobre el horizonte E. Magnitud: +1'5.</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casi toda la noche, en la constelación de Sagitario. Magnitud: -2'6 a -2'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durante casi toda la noche en la constelación de Piscis. Magnitud: de +0'7 a +0'6.</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toda la noche, en la constelación de Capricornio. Magnitud: +5'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on un primer máximo en los días 11 al 13 de Julio se manifiesta la lluvia de estrellas denominada las "Alfa Cygnidas", con radiante cerca de Deneb (la estrella Alfa del Cisne). Son meteoros rápidos y bastante débi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Nuestro desplazamiento orbital con respecto al Sol nos aleja del esperemos ya conocido cometa Hale-Boop, hasta unos 421 millones de kilómetros, que ingresará en la constelación del Ofiuco y sólo será visible durante la primera mitad de la noch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Nota importante: Todos los datos horarios están en Tiempo Universal. Para obtener nuestra hora oficial se deben sumar 120 minutos.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8:02:00Z</dcterms:created>
  <dc:creator>FERNANDO GARCIA MARIN</dc:creator>
  <dc:description/>
  <dc:language>en-US</dc:language>
  <cp:lastModifiedBy>FERNANDO GARCIA MARIN</cp:lastModifiedBy>
  <dcterms:modified xsi:type="dcterms:W3CDTF">1999-05-15T18:06:00Z</dcterms:modified>
  <cp:revision>4</cp:revision>
  <dc:subject/>
  <dc:title>EPOCA DE VACACIONES</dc:title>
</cp:coreProperties>
</file>