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u w:val="single"/>
          <w:lang w:val="es-ES_tradnl"/>
        </w:rPr>
        <w:t>LOS COMETAS   ¡¡ Y LOS DINOSAURIOS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unque parezca extraño los cometas desempeñan un papel de transportistas de las moléculas precursoras de la vida hacia todo tipo de planetas y satélites en formación y, en algunos casos, han decidido el camino evolutivo de las formas de vida en un planeta como el nuestro. Esta es una acción que parece confirmarse en un suceso que tanto afectó a los mamíferos y, por extensión y posterior evolución, a todos nosotros. Si está confirmado que estamos hechos de materia sintetizada en corazones estelares, ahora se especula fuertemente con que un cometa nos dió una oportunidad única e irrepetible para dominar este planeta y evolucionar hacia la inteligencia de la que somos el principal exponente (aunque a veces parezca lo contrari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center"/>
        <w:rPr>
          <w:lang w:val="es-ES_tradnl"/>
        </w:rPr>
      </w:pPr>
      <w:r>
        <w:rPr>
          <w:u w:val="single"/>
          <w:lang w:val="es-ES_tradnl"/>
        </w:rPr>
        <w:t>EL FIN DE LOS DINOSAURI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videntemente algo colosal y terrorífico tuvo que ocurrir hace unos 65 millones de años, en lo que se ha dado en llamar la transición K-T, es decir, el final del periodo Cretáceo, último de la Era Secundaria, marcando el comienzo de la Era Terciaria. Algo tan importante que se ha tomado como indicador de una nueva Era planetaria y que suscita controversia y muchas teorías contrapuestas para intentar explicar LA DESAPARICION DE TODO ANIMAL MAYOR DE 25 KILOS y, por supuesto, de todos los grandes saurios que habían dominado el planeta durante más de 100 millones de añ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el estrato geológico de la transición K-T, encima de los fósiles de los monstruosos dinosaurios, se encuentra EN TODO EL PLANETA una capa de arcilla y cenizas y los análisis revelan una muy elevada concentración de iridio, un metal muy raro en el resto de las capas geológicas pero MUY COMUN EN LOS COMETAS, tal y como se constata en los que han caído sobre nuestro planet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efecto, tras considerar las teorías que explican semejante extinción atribuyéndola al debilitamiento de la capa de ozono por el cloro liberado en una gran actividad volcánica; al desarrollo de las plantas fanerógramas con nuevos alcaloides tóxicos para los hervíboros; a cambios hormonales en las hembras dinosaurios, que debilitaron su fertilidad o la cáscara de sus huevos, debido a la superpoblación existente, o a otras causas más exóticas, fué tomando fuerza la idea de que UN GRAN COMETA, con un diámetro entre 10 y 15 kilómetros, lo que supone más de un billón de toneladas, y a una velocidad típica de estos cuerpos, entre 40 y 60 kilómetros por segundo, impactó contra nosotros liberando una energía millones de veces superior a nuestra más potente y actual bomba termonuclea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Sólo faltaba encontrar el cráter y, a principios de los noventa, quedó comprobado que en el Golfo de Méjico, junto al puerto de Chicxulub en la península del Yucatán, había una formación geológica submarina asimilable a un cráter de más de 200 kilómetros de diámetro y con una edad de 65 millones de años. Más recientemente se han encontrado cráteres menores, pero de la misma edad, en Estados Unidos y en Siberia lo que apoya la teoría de una colisión múltiple con un cometa fragmentado, tal como tuvimos ocasión de contemplar con la caída del Shoemaker-Levy 9 sobre Júpiter hace pocos añ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relato de aquel día apocalíptico para los dinosaurios, y para miles de otras especies animales y vegetales, bien pudo ser el siguien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ras el estruendo y fulgor del cometa precipitándose por nuestra atmósfera, se produce el impacto en tierra. La energía liberada genera una tremenda onda de choque tanto mecánica como calorífica, lo que se traduce en terremotos, maremotos, aumento de la actividad volcánica y un gran incendio que se extiende a todo el planeta, ya que la Tierra poseía en aquellos tiempos una muy rica y extensa cubierta vegetal, algo imprescindible para mantener a una importante población de grandes hervíboros que nos ha quedado patente en abundantes restos fósi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s cenizas volcánicas y las producidas por el incendio planetario cubrieron el cielo durante varios meses, provocando el invierno nuclear que los científicos nos aseguran si llevamos nuestra locura bélica hasta el punto de apretar el botón fatídico, con la consiguiente respuesta automática del otro bando. Los rayos solares no alcanzaban el suelo por lo que la temperatura bajó muchos grados: las plantas y animales que sobrevivieron al fuego tuvieron que soportar una temporada de poco alimento y bajas temperaturas, por no hablar de comida, agua y aire tóxic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os dinosaurios, que dominaban por completo el planeta conviviendo ya con aves y mamíferos aunque primitivos y de pequeño tamaño, ya que cualquiera que no pudiera ocultarse de los poderosos reptiles carnívoros no tenía opción de supervivencia, habían comenzado a producir ejemplares con peso, talla y capacidad craneal parecida a nosotros (como los famosos velociraptores de Parque Jurásico) donde, tal vez, la inteligencia podía haber anidado en un futuro próximo, pero fueron golpeados en sus puntos más débiles: sus grandes necesidades de alimento, su falta de sistemas de regulación de la temperatura corporal y la incubación de sus huevos sólo por los rayos solar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mortandad fué general y muy rápida, los huevos no tuvieron nunca a una incubación correcta y no eclosionaron. Tal vez los recién nacidos y los grandes hervíboros fueran los primeros en morir, pero los carnívoros y pequeños dinosaurios no tardaron en seguirles, paralizados por el frío y víctimas del hambr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uando las cenizas se posaron, la actividad volcánica se calmó y la luz del Sol llegó con nitidez el suelo el espectáculo tuvo que ser dantesco, con una vegetación que comenzaba a colonizar nuevas tierras sobre los restos calcinados de la anterior y los cadáveres por doquier aunque iban siendo eliminados por la acción de los supervivientes que tenían que dedicarse a las escasas formas vegetales o alimentarse de la carroña ahora muy abundan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Y en este último punto es donde queda patente la doble acción de aquel cometa: para unos fué el apocalipsis y la extinción total pero, para otros, significó la oportunidad para crecer, multiplicarse y evolucionar. Una ocasión única e irrepetible ya que, por sí solos, nunca hubieran superado la barrera infranqueable de los grandes dinosaurios, cuyo dominio sobre la fauna planetaria era total e indiscutible. Y hemos de ver que esos "otros beneficiados" FUERON LOS MAMIFEROS que no precisaban de grandes cantidades de comida, soportaban mejor el frío al ser de sangre caliente y su reproducción no estaba tan fatalmente afectada por el frío ambiental: esa fué NUESTRA oportunidad para evolucionar hacia otras formas que albergaron después la inteligencia y la consciencia, cuya prueba somos nosotr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 nos quepa duda de que un nuevo "angel exterminador" puede ser otro cometa o asteroide como aquel que parece nos "visitó" hace 65 millones de años y una carambola cósmica como aquella puede repetirse y significar nuestro fin, aunque la Tierra continúe su órbita e intente una vez más el complicado juego de crear vida e inteligencia. Pero, ya que la citada carambola es altamente improbable, dada la poca cantidad de objetos tan grandes que puedan acercarse a nuestra órbita y al modesto tamaño de nuestro planeta, centrémonos en cuidar nuestra frágil burbuja de vida y que nuestra estupidez no la ensucie y destroze por encima de lo sostenibl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b/>
        <w:tab/>
        <w:tab/>
        <w:tab/>
        <w:tab/>
        <w:tab/>
        <w:t>Fernando Garcí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LLENA       :  01-07-96  ,  03h58m</w:t>
      </w:r>
    </w:p>
    <w:p>
      <w:pPr>
        <w:pStyle w:val="Normal"/>
        <w:suppressAutoHyphens w:val="true"/>
        <w:jc w:val="both"/>
        <w:rPr>
          <w:spacing w:val="-3"/>
          <w:lang w:val="es-ES_tradnl"/>
        </w:rPr>
      </w:pPr>
      <w:r>
        <w:rPr>
          <w:spacing w:val="-3"/>
          <w:lang w:val="es-ES_tradnl"/>
        </w:rPr>
        <w:t>CUARTO MENGUANTE :  07-07-96  ,  18h55m</w:t>
      </w:r>
    </w:p>
    <w:p>
      <w:pPr>
        <w:pStyle w:val="Normal"/>
        <w:suppressAutoHyphens w:val="true"/>
        <w:jc w:val="both"/>
        <w:rPr>
          <w:spacing w:val="-3"/>
          <w:lang w:val="es-ES_tradnl"/>
        </w:rPr>
      </w:pPr>
      <w:r>
        <w:rPr>
          <w:spacing w:val="-3"/>
          <w:lang w:val="es-ES_tradnl"/>
        </w:rPr>
        <w:t>LUNA NUEVA       :  15-07-96  ,  16h15m . Lunación 910.</w:t>
      </w:r>
    </w:p>
    <w:p>
      <w:pPr>
        <w:pStyle w:val="Normal"/>
        <w:suppressAutoHyphens w:val="true"/>
        <w:jc w:val="both"/>
        <w:rPr>
          <w:spacing w:val="-3"/>
          <w:lang w:val="es-ES_tradnl"/>
        </w:rPr>
      </w:pPr>
      <w:r>
        <w:rPr>
          <w:spacing w:val="-3"/>
          <w:lang w:val="es-ES_tradnl"/>
        </w:rPr>
        <w:t>CUARTO CRECIENTE :  23-07-96  ,  17h49m</w:t>
      </w:r>
    </w:p>
    <w:p>
      <w:pPr>
        <w:pStyle w:val="Normal"/>
        <w:suppressAutoHyphens w:val="true"/>
        <w:jc w:val="both"/>
        <w:rPr>
          <w:spacing w:val="-3"/>
          <w:lang w:val="es-ES_tradnl"/>
        </w:rPr>
      </w:pPr>
      <w:r>
        <w:rPr>
          <w:spacing w:val="-3"/>
          <w:lang w:val="es-ES_tradnl"/>
        </w:rPr>
        <w:t>LUNA LLENA       :  30-07-96  ,  10h35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tardecer sobre el horizonte W, durante  la segunda mitad del mes. Magnitud: de -1'1 a -0'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manecer sobre el horizonte E. Magnitud: -4'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al amanecer sobre el horizonte E. Magnitud: de +1'4 a +1'5.</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toda la noche, en la constelación de Sagitario. Magnitud: -2'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durante la segunda mitad de la noche en la constelación de Piscis. Magnitud: de +0'8 a +0'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toda la noche, en la constelación de Capricornio. Magnitud: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unque su periodo de actividad comienza sobre el 15 de Julio y se extiende hasta el 23 de Agosto, la noche de máxima lluvia de las famosas Perseidas será entre el 12 y 13 de Agosto. Están asociadas al cometa Swift-Tuttle 1862 III y presentan estel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este mes el importante cometa Hale-Boop se acercará más a nosotros de 2'9 a 2'7 unidades astronómicas (de 435 millones de kilómetros a 405) y se moverá por Sagitario y el Escudo de Sobieski. Será visible durante toda la noch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Nota importante: Todos los datos horarios están en Tiempo Universal. Para obtener nuestra hora oficial se deben sumar 120 minutos. </w:t>
      </w:r>
    </w:p>
    <w:sectPr>
      <w:type w:val="nextPage"/>
      <w:pgSz w:w="11906" w:h="16838"/>
      <w:pgMar w:left="1440" w:right="144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8:00:00Z</dcterms:created>
  <dc:creator>FERNANDO GARCIA MARIN</dc:creator>
  <dc:description/>
  <dc:language>en-US</dc:language>
  <cp:lastModifiedBy>FERNANDO GARCIA MARIN</cp:lastModifiedBy>
  <dcterms:modified xsi:type="dcterms:W3CDTF">1999-05-15T18:00:00Z</dcterms:modified>
  <cp:revision>2</cp:revision>
  <dc:subject/>
  <dc:title>LOS COMETAS   ¡¡ Y LOS DINOSAURIOS </dc:title>
</cp:coreProperties>
</file>