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EL ESPECTACULO COSMICO: LOS COMET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fecto, los astros más espectaculares y más llamativos para el gran público son los cometas que, para nuestra desgracia, nos visitan de manera totalmente anárquica, sin regularidad de ningún tipo tanto por brillo como por temporadas de actividad o de descanso. Los avisos por la prensa especializada o las siempre urgentes comunicaciones entre los aficionados o conocidos simpatizantes llegan al gran público con apariencia de flashes muy rápidos y así se ha generalizado la idea de que su paso por nuestros cielos es como la "fórmula 1" que cruzan la meta, como la mayoría de cosas que ocurren en nuestro alocado mundo occidental, donde, recordando una ya vieja canción: "el Mundo gira en un vértigo demencia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unque dejemos para otra ocasión la simple explicación de su posible origen en lugares tan lejanos, fríos y aburridos, como la aún inobservada Nube de Oort o el que parece muy concurrido arrabal periférico de nuestro Sistema Solar: el Cinturón de Kuiper; y su manía, por cuestiones difíciles de medir, explicar y más aún de predecir, por precipitarse hacia el Sol, tal vez para ver cómo vivimos en los barrios residenciales y acomodados, más pegados al benefactor padre Sol y en un ambiente mucho más rico y entretenido; lo cierto es que cuando se acercan por aquí, y sienten el cálido, y finalmente abrasador, torrente de energía que desparrama nuestra estrella madre por todos sus dominios, nos proporcionan un espectáculo muchas veces callado, sutil, en definitiva, sólo para unos "locos" escogidos; pero otras veces, como el pasado Hyakutake, arrastra alguna que otra multitud, y durante una o dos noches provocan sentimientos de admiración, curiosidad, sobrecogimiento e incluso miedo, también es verdad que provocan enfriamientos, dolores de cervicales, alguna amigdalitis y otras situaciones que sólo la imaginación o la experiencia pueden conoce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Les cuesta cara su osadía de querer mirar cara a cara al Sol y echar un vistazo por todo el Sistema: el viento solar, del que nuestra atmósfera nos protege tan eficazmente, les golpea con tal violencia que, literalmente, les arranca la cara a pedazos, calienta sus corazones helados desde el principio del tiempo y provoca convulsiones y grietas para dejar escapar los elementos volátiles que, calientes y energéticos, no permiten seguir encarcelados por unas masas tan pequeñas. Así, con pequeños trozos de sus cuerpos, van formando sus espectaculares colas, tan largas como vacías, que brillan como fuegos artificiales de feria o de obra teatral: brillo y gloria fugaz, con un corazón hueco, pero que alegran la vist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 sabemos que estos pedruscos de hielos, tanto de agua como de dióxido de carbono, y minerales agregados tengan intenciones de coristas, "top models" o actrices de un sólo día, pero en cada paso alegre y vistoso junto al Sol se dejan parte de su cuerpo, y de su alma si la poseen. Como los grandes coches de competición, o como las personas que ahora dicen vivir sólo para emociones fuertes, cuanto más adictos sean a la gloria y a su propio lucimiento, antes acabarán sus días y pasarán al olvido del público que antes les aplaudió con gana. Solamente unos pocos "locos" escogidos verán, y contarán, las trazas luminosas que se dejarán ver en el cielo, ciertos días y con determinada orientación, que no son más que los trozos inconexos en que quedó algún cometa difunto. Alguna pareja de enamorados, o una mente sensible, podrán formular un deseo ante la estrellita fugaz que dejó aquel cometa que ya casi nadie recuerd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Pero mucho ojo a nuestras efemérides, ya podemos ver con nuestros instrumentos otro cometa que viene, cuando hemos despedido hace poco al Hyakutake que ya se aleja vencido. El nuevo cometa, el Hale-Boop será, en enero o febrero de 1.997 el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ROTAGONISTA DEL GRAN ESPECTACULO COSMIC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ab/>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LLENA:  01-06-96,  20h47m</w:t>
      </w:r>
    </w:p>
    <w:p>
      <w:pPr>
        <w:pStyle w:val="Normal"/>
        <w:suppressAutoHyphens w:val="true"/>
        <w:jc w:val="both"/>
        <w:rPr>
          <w:spacing w:val="-3"/>
          <w:lang w:val="es-ES_tradnl"/>
        </w:rPr>
      </w:pPr>
      <w:r>
        <w:rPr>
          <w:spacing w:val="-3"/>
          <w:lang w:val="es-ES_tradnl"/>
        </w:rPr>
        <w:t>CUARTO MENGUANTE:  08-06-96,  11h08m</w:t>
      </w:r>
    </w:p>
    <w:p>
      <w:pPr>
        <w:pStyle w:val="Normal"/>
        <w:suppressAutoHyphens w:val="true"/>
        <w:jc w:val="both"/>
        <w:rPr>
          <w:spacing w:val="-3"/>
          <w:lang w:val="es-ES_tradnl"/>
        </w:rPr>
      </w:pPr>
      <w:r>
        <w:rPr>
          <w:spacing w:val="-3"/>
          <w:lang w:val="es-ES_tradnl"/>
        </w:rPr>
        <w:t>LUNA NUEVA:  16-06-96,  01h36m. Lunación 909.</w:t>
      </w:r>
    </w:p>
    <w:p>
      <w:pPr>
        <w:pStyle w:val="Normal"/>
        <w:suppressAutoHyphens w:val="true"/>
        <w:jc w:val="both"/>
        <w:rPr>
          <w:spacing w:val="-3"/>
          <w:lang w:val="es-ES_tradnl"/>
        </w:rPr>
      </w:pPr>
      <w:r>
        <w:rPr>
          <w:spacing w:val="-3"/>
          <w:lang w:val="es-ES_tradnl"/>
        </w:rPr>
        <w:t>CUARTO CRECIENTE:  24-06-96,  05h23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durante  la primera mitad del mes. Magnitud: de +1'6 a -1'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sobre el horizonte E los últimos días del mes. Magnitud: de  -4'1 a -4'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l amanecer sobre el horizonte E. Magnitud: +1'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toda la noche en la constelación de Sagitario. Magnitud: de -2'6 a -2'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la segunda mitad de la noche en la constelación de Piscis. Magnitud: de +1'0 a +0'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segunda mitad de la noche, en la constelación de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El 21 de Junio, a las 2 horas y 23 minutos, alcanzaremos el </w:t>
      </w:r>
      <w:r>
        <w:rPr>
          <w:b/>
          <w:spacing w:val="-3"/>
          <w:lang w:val="es-ES_tradnl"/>
        </w:rPr>
        <w:t>Solsticio de Verano</w:t>
      </w:r>
      <w:r>
        <w:rPr>
          <w:spacing w:val="-3"/>
          <w:lang w:val="es-ES_tradnl"/>
        </w:rPr>
        <w:t>, comenzando así el verano en el hemisferio Norte y el invierno en el Su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urante el mes de Junio el cometa Hale-Boop se mantendrá a mas de 600 millones de kilómetros de nosotros, aunque ya comienza a acercarse por la constelación de Sagitario en dirección a Escudo, alejándose algo de Júpiter y de Neptuno hacia posiciones más septentrionales. Por las estimaciones actuales, este mes de Junio podría comenzar a ser visible a simple vista y, en enero o febrero de 1.997, será más brillante que el reciente Hyakutak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erá un reto, y un logro espectacular, conseguir la fotografía de dos cometas que se cruzan: el ya citado Hale-Boop y el periódico Kopff, descubierto en 1906. La mínima distancia, unos 2'5 minutos de arco (la Luna llena mide 30 minutos), permitirá grabarlos en el mismo negativo. Se encontrarán el muy próximo día 13 en Sagitario, cerca de Júpiter, aunque habrá que esperar a la una o las dos de la madrugada para una buena observ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DOS OCULTACIONES IMPORTANTES Y ASEQUIBLES A LOS AFICIONADOS! . El día 28, a las 21h y 44m, desaparecerá la estrella SAO 187526, de magnitud 8'7, tras de Júpiter, para reaparecer a las 00 horas y 9 minutos, ya del día 29 de Junio. Pero el plato fuerte ocurrirá la mañana del 12 de JULIO cuando, sobre las 7 horas y 20 minutos, es decir, a pleno luz del día, Venus será ocultado por la Luna que estará en un finísimo cuarto menguante; reaparecerá sobre las 9 horas y, como curiosidad, Venus también estará en cuarto menguante. Deseamos suerte a los que intenten estos retos y ya sabéis que nuestros teléfonos son el 608095 ó 60985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9:04:00Z</dcterms:created>
  <dc:creator>FERNANDO GARCIA MARIN</dc:creator>
  <dc:description/>
  <dc:language>en-US</dc:language>
  <cp:lastModifiedBy>FERNANDO GARCIA MARIN</cp:lastModifiedBy>
  <dcterms:modified xsi:type="dcterms:W3CDTF">1999-11-18T18:22:00Z</dcterms:modified>
  <cp:revision>4</cp:revision>
  <dc:subject/>
  <dc:title>EL ESPECTACULO COSMICO : LOS COMETAS</dc:title>
</cp:coreProperties>
</file>