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clear" w:pos="720"/>
          <w:tab w:val="center" w:pos="4513" w:leader="none"/>
        </w:tabs>
        <w:suppressAutoHyphens w:val="true"/>
        <w:jc w:val="both"/>
        <w:rPr>
          <w:spacing w:val="-3"/>
          <w:lang w:val="es-ES_tradnl"/>
        </w:rPr>
      </w:pPr>
      <w:r>
        <w:rPr>
          <w:spacing w:val="-3"/>
          <w:lang w:val="es-ES_tradnl"/>
        </w:rPr>
        <w:tab/>
        <w:t>UNA APORTACION SOBRE EL ESCUDO DE TERUE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xml:space="preserve">Como es de todos conocido, existe una antigua leyenda según la cual Teruel fue fundada en el mismo lugar en que un toro se paró a beber agua y alguien, que estaba allí para verlo, observó que una muy brillante estrella refulgía entre sus astas. Esta imagen, tan poética por otra parte, sería perpetuada incorporándola al escudo de nuestra ciudad. E incluso, según la misma fuente, el propio nombre de Teruel tendría su origen en la fusión de las palabras "toro" y "Actuel", que así se llamaba la estrella en cuestión. Hasta aquí la leyenda. Puede suponerse que resultaba en extremo tentador, para nuestra agrupación de aficionados a la astronomía, el tratar de encontrar una explicación mínimamente verosímil que relacionara los datos expuestos con algún suceso astronómico realmente acaecido, proponiendo así un ángulo nuevo a las muchas interpretaciones que cualquier leyenda admite.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Lógicamente, lo primero que hicimos fue buscar el nombre de Actuel entre los catálogos estelares a nuestra disposición. No obtuvimos ningún resultado positivo ya que, al parecer, también su denominación es legendaria. Pero existían otros caminos por explorar antes de darnos por vencidos, y a ello nos pusim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xml:space="preserve">De entre todas las clases de fenómenos astronómicos que podían producir una muy honda impresión en nuestros antepasados (eclipses de sol y de luna, cometas luminosos, etc.), existe uno particularmente llamativo, la aparición de estrellas "nuevas" en el cielo, conocidas como supernovas, que por su carácter explosivo pueden aumentar de brillo miles de veces en pocas horas. Fenómeno tan extraordinario como poco frecuente, se calcula una explosión cada tres siglos en nuestra galaxia, sin duda calaría hondamente en las conciencias y, a falta de explicación racional, serían abundantes las interpretaciones en términos mágicos o premonitorios. Por tanto, se trataba de encontrar fenómenos de este tipo registrados en fechas anteriores a la fundación de la ciudad, es decir, entre los siglos XI y XII.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Y, efectivamente, en esas mismas fechas hubo uno que nos llamó poderosamente la atención por la gran cantidad de concordancias que con la leyenda posee. Nos referimos a la supernova del año 1054, cuyos restos todavía hoy se pueden contemplar en la llamada "nebulosa del cangrejo". Sabemos que al explotar, esta estrella alcanzó tal brillo que pudo contemplarse varias semanas incluso durante el día. Aun cuando en el mundo occidental no hay constancia escrita de su existencia, solo los chinos se preocuparon de ello, no dudamos que causó una impresión rotunda y duradera entre sus contemporáne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xml:space="preserve">Pues bien, dicha supernova fue visible en la muy conocida constelación de Taurus (El Toro), y precisamente entre las dos estrellas que delimitan la cornamenta, por lo que su descripción figurativa es con toda exactitud la que aparece en nuestro escudo, que en este supuesto seria una representación simbólica de un suceso astronómico. El hecho que la leyenda nos remita al momento "oficial" de la fundación de la ciudad, en el año 1171, es decir un siglo y pico después, no invalidaría en absoluto la hipótesis planteada por cuanto cada día parece más evidente la existencia en Teruel de un poblamiento islámico anterior a la "conquista". En cualquier caso, a una leyenda podemos exigirle poder conmemorativo o evocador, y ésta lo tiene a rabiar, pero nunca precis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Porqué habría de perpetuarse esta efeméride astronómica en la ciudad de Teruel y no en ningún otro sitio?. Esta es una de tantas preguntas que quedan sin aclarar y que, posiblemente, nunca puedan ser respondidas. En cualquier caso, pensamos que la sugerencia que ofrecemos a vuestra consideración tiene bastante belleza y que, de eso sí estamos seguros, la belleza es siempre una de las muchas caras de la verdad.</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right" w:pos="9026" w:leader="none"/>
        </w:tabs>
        <w:suppressAutoHyphens w:val="true"/>
        <w:jc w:val="both"/>
        <w:rPr>
          <w:spacing w:val="-3"/>
          <w:lang w:val="es-ES_tradnl"/>
        </w:rPr>
      </w:pPr>
      <w:r>
        <w:rPr>
          <w:spacing w:val="-3"/>
          <w:lang w:val="es-ES_tradnl"/>
        </w:rPr>
        <w:tab/>
        <w:t>FERNANDO BURIL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513" w:leader="none"/>
        </w:tabs>
        <w:suppressAutoHyphens w:val="true"/>
        <w:jc w:val="both"/>
        <w:rPr>
          <w:spacing w:val="-3"/>
          <w:lang w:val="es-ES_tradnl"/>
        </w:rPr>
      </w:pPr>
      <w:r>
        <w:rPr>
          <w:spacing w:val="-3"/>
          <w:lang w:val="es-ES_tradnl"/>
        </w:rPr>
        <w:tab/>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adalides et los más servidores subieron a la muela et allí do es agora la plaza, de mañana, en el alba, trobaron un bel toro, et andaba una bella estrella sobre del; et luego que los vido el toro comenzó a bramar, et dijeron los adalides que allí habian buenas señales por fer la población do aquel toro los clamaba et daquel toro tomaron señal; et por eso facen la señal toro y estrella, et aun de aquel encuentro mismo, tomaron nombre por la villa, et tomaron del toro tres letras TOR et dicen los sabidores que la estrella avía nombre Actuel, et tomaron del nombre de la estrella otras tres letras UEL et todas estas seis letras aiuntadas en uno facen part et dicen TORUE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EFEMERI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UNA LLENA       :  03-05-96  ,  11h48m</w:t>
      </w:r>
    </w:p>
    <w:p>
      <w:pPr>
        <w:pStyle w:val="Normal"/>
        <w:tabs>
          <w:tab w:val="clear" w:pos="720"/>
          <w:tab w:val="left" w:pos="-720" w:leader="none"/>
        </w:tabs>
        <w:suppressAutoHyphens w:val="true"/>
        <w:jc w:val="both"/>
        <w:rPr>
          <w:spacing w:val="-3"/>
          <w:lang w:val="es-ES_tradnl"/>
        </w:rPr>
      </w:pPr>
      <w:r>
        <w:rPr>
          <w:spacing w:val="-3"/>
          <w:lang w:val="es-ES_tradnl"/>
        </w:rPr>
        <w:t>CUARTO MENGUANTE :  10-05-96  ,  05h04m</w:t>
      </w:r>
    </w:p>
    <w:p>
      <w:pPr>
        <w:pStyle w:val="Normal"/>
        <w:tabs>
          <w:tab w:val="clear" w:pos="720"/>
          <w:tab w:val="left" w:pos="-720" w:leader="none"/>
        </w:tabs>
        <w:suppressAutoHyphens w:val="true"/>
        <w:jc w:val="both"/>
        <w:rPr>
          <w:spacing w:val="-3"/>
          <w:lang w:val="es-ES_tradnl"/>
        </w:rPr>
      </w:pPr>
      <w:r>
        <w:rPr>
          <w:spacing w:val="-3"/>
          <w:lang w:val="es-ES_tradnl"/>
        </w:rPr>
        <w:t>LUNA NUEVA       :  17-05-96  ,  11h46m . Lunación 908.</w:t>
      </w:r>
    </w:p>
    <w:p>
      <w:pPr>
        <w:pStyle w:val="Normal"/>
        <w:tabs>
          <w:tab w:val="clear" w:pos="720"/>
          <w:tab w:val="left" w:pos="-720" w:leader="none"/>
        </w:tabs>
        <w:suppressAutoHyphens w:val="true"/>
        <w:jc w:val="both"/>
        <w:rPr>
          <w:spacing w:val="-3"/>
          <w:lang w:val="es-ES_tradnl"/>
        </w:rPr>
      </w:pPr>
      <w:r>
        <w:rPr>
          <w:spacing w:val="-3"/>
          <w:lang w:val="es-ES_tradnl"/>
        </w:rPr>
        <w:t>CUARTO CRECIENTE :  25-05-96  ,  14h13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ERCURIO: Visible al atardecer sobre el horizonte W, durante  la primera mitad del mes. Magnitud: de +1'4 a +1'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ENUS: Visible al amanecer sobre el horizonte W. Magnitud: de  -4'5 a -4'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RTE: Visible al amanecer sobre el horizonte E. Magnitud: de +1'3 a +1'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UPITER: Visible durante la segunda mitad de la noche en la constelación de Sagitario. Magnitud: de -2'3 a -2'6.</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TURNO: Visible durante las últimas horas de la noche en la constelación de Piscis. Magnitud: +1'0.</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RANO: Observable durante la segunda mitad de la noche, en la constelación de Capricornio. Magnitud: +5'7.</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l 8 de Mayo el asteroide Vesta alcanzará su oposición, es decir, se colocará a una separación angular de Sol de 180 grados con lo que alcanzará su máxima fase y su máximo brillo. Llegará a la magnitud 5'6, visible a simple vista, pero solo con unos buenos ojos y en una buena noch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Durante este mes de Mayo el cometa Hale-Boop se mantendrá a mas de 600 millones de kilómetros de nosotros, por la constelación de Sagitario, muy cerca de Júpiter y de Neptu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3:04:00Z</dcterms:created>
  <dc:creator>FERNANDO GARCIA MARIN</dc:creator>
  <dc:description/>
  <dc:language>en-US</dc:language>
  <cp:lastModifiedBy>FERNANDO GARCIA MARIN</cp:lastModifiedBy>
  <dcterms:modified xsi:type="dcterms:W3CDTF">1999-05-12T03:04:00Z</dcterms:modified>
  <cp:revision>2</cp:revision>
  <dc:subject/>
  <dc:title/>
</cp:coreProperties>
</file>