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SUMARI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Presentación y saludo de nuestro presidente</w:t>
      </w:r>
    </w:p>
    <w:p>
      <w:pPr>
        <w:pStyle w:val="Normal"/>
        <w:suppressAutoHyphens w:val="true"/>
        <w:jc w:val="both"/>
        <w:rPr>
          <w:spacing w:val="-3"/>
          <w:lang w:val="es-ES_tradnl"/>
        </w:rPr>
      </w:pPr>
      <w:r>
        <w:rPr>
          <w:spacing w:val="-3"/>
          <w:lang w:val="es-ES_tradnl"/>
        </w:rPr>
        <w:t>- Invitación</w:t>
      </w:r>
    </w:p>
    <w:p>
      <w:pPr>
        <w:pStyle w:val="Normal"/>
        <w:suppressAutoHyphens w:val="true"/>
        <w:jc w:val="both"/>
        <w:rPr>
          <w:spacing w:val="-3"/>
          <w:lang w:val="es-ES_tradnl"/>
        </w:rPr>
      </w:pPr>
      <w:r>
        <w:rPr>
          <w:spacing w:val="-3"/>
          <w:lang w:val="es-ES_tradnl"/>
        </w:rPr>
        <w:t>- Tema: Las lluvias de estrellas. Perseidas - 95.</w:t>
      </w:r>
    </w:p>
    <w:p>
      <w:pPr>
        <w:pStyle w:val="Normal"/>
        <w:suppressAutoHyphens w:val="true"/>
        <w:jc w:val="both"/>
        <w:rPr>
          <w:spacing w:val="-3"/>
          <w:lang w:val="es-ES_tradnl"/>
        </w:rPr>
      </w:pPr>
      <w:r>
        <w:rPr>
          <w:spacing w:val="-3"/>
          <w:lang w:val="es-ES_tradnl"/>
        </w:rPr>
        <w:t>- Efemérides 15-8 al 15-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 principios de este año 1.995, exactamente el 9 de Enero, nació en Teruel la Agrupación Astronómica "ACTUEL". Desde entonces hasta aquí hemos realizado distintas salidas a campos de observación, tanto a los ya conocidos como a buscar otros distintos y mejores, y dado cursillos de iniciación y conferencias a escolares en Teruel y Alcalá de la Selva, además de en la Universidad Popular de Andorr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ero como una de nuestras intenciones es la divulgación de la Astronomía al mayor número posible de aficionados y conocedores, a todas las personas que de una manera u otra se acercan al mundo de la Astronomía y, tal vez, realizan sus observaciones de forma esporádica y sin contacto con otros aficionados, queremos por medio de este periódico, y de forma regular, dar información sobre efemérides, consejos, metodología, materiales, etc., así como resultados de observacion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stamos abiertos a cualquier sugerencia, a recibir cualquier colaboración de las personas que quieran aportar su pequeño grano de conocimientos u opiniones para una mayor divulgación de la Astronom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Miguel Ube Orenga</w:t>
      </w:r>
    </w:p>
    <w:p>
      <w:pPr>
        <w:pStyle w:val="Normal"/>
        <w:suppressAutoHyphens w:val="true"/>
        <w:jc w:val="both"/>
        <w:rPr>
          <w:spacing w:val="-3"/>
          <w:lang w:val="es-ES_tradnl"/>
        </w:rPr>
      </w:pPr>
      <w:r>
        <w:rPr>
          <w:spacing w:val="-3"/>
          <w:lang w:val="es-ES_tradnl"/>
        </w:rPr>
        <w:tab/>
        <w:tab/>
        <w:tab/>
        <w:tab/>
        <w:tab/>
        <w:tab/>
        <w:t xml:space="preserve">  Presidente A.A. "Actue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mo ya ha expresado Miguel nuestro fin es el fomento de la Astronomía, y para ello es preciso el contacto personal y el intercambio de experiencias entre los interesados, es decir, siempre aficionados pero con las ganas, interés e inquietud por ver, e incluso medir, los fenómenos que ocurren en el Universo a nuestro alcance que, aunque pueden parecer pocos e inaccesibles, resultan observables en toda su delicadeza, sensibilidad y serena belleza. Efectivamente, no debemos buscar, ni veremos, espectáculos repletos de luz y color, no hay imágenes tridimensionales ni sonidos estéreos: la observación astronómica con nuestros medios es una tarea dura, a veces ingrata, que exige horas difíciles para obtener una belleza sencilla pero, a nuestros ojos, arrebatadora, intrigante y maravillosa en toda su, a menudo, simplicidad.</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ambién hay motivación en el conocimiento de una ciencia totalmente interdisciplinar, donde se manejan conceptos tanto de estática, dinámica de sólidos o fluídos, física de partículas, relatividad y óptica, como de bioquímica, biología, geología, botánica, etc. Todo a un nivel muy intuitivo, no podemos entrar en los detalles de cálculo matemático o en la complicada formulación química o física, pero hay muchos conceptos interesantes y asimilables desde nuestra prepara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Un fenómeno muy popular por estas fechas y a nuestro alcance es la observación, y medición, de las lluvias de estrellas. La publicidad audiovisual y escrita nos invitan, sobre los días 12 y 13 de Agosto, a contemplar la caída de meteoritos sobre nuestro planeta que, en contadas ocasiones, ocurre con gran frecuencia y una espectacularidad que ha sugerido el nombre de "lluvia de estrell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fenómeno se debe a la entrada en nuestra alta atmósfera, a velocidades entre unos 25 y 80 Km/s (sí, kilómetros por segundo) de partículas diminutas, con pesos que muy raramente sobrepasan los 4-5 gramos, lo que ocasiona una gran fricción, su calentamiento e ignición por lo que las podemos ver. Por supuesto también se producen estas "lluvias" durante las horas diurnas y son detectables por los ecos de rada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stos meteoritos, también conocidos por "estrellas fugaces", están casi siempre asociados a algún cometa, tal vez ya agotado por sus múltiples pasos junto al Sol. En efecto, el viento solar, es decir, el conjunto de partículas y radiación que constantemente está expeliendo nuestra estrella madre, golpea los núcleos cometarios, primero produciendo evaporaciones de agua y otros volátiles que componen la bella, y famosa, cabellera de los cometas, pero también les arranca trozos de material que quedan rezagados en su recorrido orbital y pasan inadvertidos hasta que la Tierra, en su anual movimiento de traslación, los intercepta, por lo que entran en nuestra atmósfera produciendo los efectos antes citad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observación de los aficionados es muy importante ya que los profesionales apenas pueden dedicar sus grandes medios a algo tan esporádico y que requiere tantas noches de trabajo. Hay que pensar que durante todo el año se producen lluvias más o menos intensas y el grado de incertidumbre sobre las fechas, o la intensidad, es muy elevado: ¡cuántas noches nos hemos ido a dormir a las 3 de la mañana! y el "espectáculo" ha comenzado a las 4, o las 10 y lo han disfrutado nuestros colegas americanos. Los parámetros a delimitar es el "radiante", es decir, el punto desde donde parecen venir las fugaces, y la THZ, la tasa horaria cenital, el número de meteoros que se verían, en esa hora, si el radiante estuviera en el cénit (punto más alto de la bóveda celeste). El trabajo se realiza en grupos y es coordinado, filtrado y reducido por grupos como el SOMYCE u otr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ara charlar de todo esto, y observar lo que podamos tras desplazarnos, en los coches de que dispongamos, a algún lugar próximo, queremos INVITAROS a una reunión informal en el restaurante "Los Amantes", en la Avenida de Sagunto, 16, el próximo día 12 de los corrientes, sobre las 20 horas. Llevaremos bajo el brazo revistas de Astronomía. También debemos saber que la Luna llena es el día 10 por lo que va a influir muy negativamente sobre la observación de estas estrellas fugaces, conocidas como las perseidas porque su radiante está en la constelación de Perse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Fernando García Marín</w:t>
      </w:r>
    </w:p>
    <w:p>
      <w:pPr>
        <w:pStyle w:val="Normal"/>
        <w:suppressAutoHyphens w:val="true"/>
        <w:jc w:val="both"/>
        <w:rPr>
          <w:spacing w:val="-3"/>
          <w:lang w:val="es-ES_tradnl"/>
        </w:rPr>
      </w:pPr>
      <w:r>
        <w:rPr>
          <w:spacing w:val="-3"/>
          <w:lang w:val="es-ES_tradnl"/>
        </w:rPr>
        <w:tab/>
        <w:tab/>
        <w:tab/>
        <w:tab/>
        <w:tab/>
        <w:t xml:space="preserve">  </w:t>
        <w:tab/>
        <w:t xml:space="preserve">    Secretario A.A. "Actue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LLENA       :  10-08-95  ,  18h15m</w:t>
      </w:r>
    </w:p>
    <w:p>
      <w:pPr>
        <w:pStyle w:val="Normal"/>
        <w:suppressAutoHyphens w:val="true"/>
        <w:jc w:val="both"/>
        <w:rPr>
          <w:spacing w:val="-3"/>
          <w:lang w:val="es-ES_tradnl"/>
        </w:rPr>
      </w:pPr>
      <w:r>
        <w:rPr>
          <w:spacing w:val="-3"/>
          <w:lang w:val="es-ES_tradnl"/>
        </w:rPr>
        <w:t>CUARTO MENGUANTE :  18-08-95  ,  03h04m</w:t>
      </w:r>
    </w:p>
    <w:p>
      <w:pPr>
        <w:pStyle w:val="Normal"/>
        <w:suppressAutoHyphens w:val="true"/>
        <w:jc w:val="both"/>
        <w:rPr>
          <w:spacing w:val="-3"/>
          <w:lang w:val="es-ES_tradnl"/>
        </w:rPr>
      </w:pPr>
      <w:r>
        <w:rPr>
          <w:spacing w:val="-3"/>
          <w:lang w:val="es-ES_tradnl"/>
        </w:rPr>
        <w:t>LUNA NUEVA       :  26-08-95  ,  04h31m</w:t>
      </w:r>
    </w:p>
    <w:p>
      <w:pPr>
        <w:pStyle w:val="Normal"/>
        <w:suppressAutoHyphens w:val="true"/>
        <w:jc w:val="both"/>
        <w:rPr>
          <w:spacing w:val="-3"/>
          <w:lang w:val="es-ES_tradnl"/>
        </w:rPr>
      </w:pPr>
      <w:r>
        <w:rPr>
          <w:spacing w:val="-3"/>
          <w:lang w:val="es-ES_tradnl"/>
        </w:rPr>
        <w:t>CUARTO CRECIENTE :  02-09-95  ,  09h03m</w:t>
      </w:r>
    </w:p>
    <w:p>
      <w:pPr>
        <w:pStyle w:val="Normal"/>
        <w:suppressAutoHyphens w:val="true"/>
        <w:jc w:val="both"/>
        <w:rPr>
          <w:spacing w:val="-3"/>
          <w:lang w:val="es-ES_tradnl"/>
        </w:rPr>
      </w:pPr>
      <w:r>
        <w:rPr>
          <w:spacing w:val="-3"/>
          <w:lang w:val="es-ES_tradnl"/>
        </w:rPr>
        <w:t>LUNA LLENA       :  09-09-95  ,  03h37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MERCURIO  :</w:t>
        <w:tab/>
        <w:t>Visible, en malas condiciones, en el horizonte W,  hasta unos 45 minutos después de ocultarse el Sol. Magnitud de 0 a +2.</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 xml:space="preserve">VENUS     : </w:t>
        <w:tab/>
        <w:t>Inobservable por su proximidad al So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 xml:space="preserve">MARTE     : </w:t>
        <w:tab/>
        <w:t>Visible, empeorando sus condiciones, durante el principio de la noche hacia el W, en Leo, pero cada vez más cerca del Sol. Magnitud +1'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 xml:space="preserve">JUPITER   : </w:t>
        <w:tab/>
        <w:t>Visible perfectamente, durante las primeras horas de la noche, hacia el S y el W, en Escorpión, junto a la roja estrella Antarés. Magnitud -2.</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SATURNO   :</w:t>
        <w:tab/>
        <w:t>Observable durante toda la noche en Acuario. Durante este año la inclinación del plano de sus anillos es de muy pocos grados, o incluso nula, por lo que no son visibles. El espectáculo decae mucho pero es la oportunidad, y el reto, de buscar sus satélites mas internos. Magnitud +0'8.</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s-ES_tradnl"/>
        </w:rPr>
      </w:pPr>
      <w:r>
        <w:rPr>
          <w:spacing w:val="-3"/>
          <w:lang w:val="es-ES_tradnl"/>
        </w:rPr>
        <w:t>URANO     :</w:t>
        <w:tab/>
        <w:t xml:space="preserve">Observable, ya con prismáticos o telescopio, durante la primera mitad de la noche entre Sagitario y Capricornio. Magnitud +5'7.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día 19-8-95, a las 3 horas y 26 minutos, la Luna ocultará la estrella 68 de Tauro, magnitud 4,2.</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Nota importante: Todas las horas están en Tiempo Universal. Para obtener nuestra hora oficial se deben sumar 2 horas en verano y una en invierno.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2:51:00Z</dcterms:created>
  <dc:creator>FERNANDO GARCIA MARIN</dc:creator>
  <dc:description/>
  <dc:language>en-US</dc:language>
  <cp:lastModifiedBy>FERNANDO GARCIA MARIN</cp:lastModifiedBy>
  <dcterms:modified xsi:type="dcterms:W3CDTF">1999-05-12T02:51:00Z</dcterms:modified>
  <cp:revision>2</cp:revision>
  <dc:subject/>
  <dc:title>SUMARIO</dc:title>
</cp:coreProperties>
</file>